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РАБОТЫ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Актуальность исследования.</w:t>
      </w:r>
      <w:r>
        <w:rPr>
          <w:sz w:val="26"/>
          <w:szCs w:val="28"/>
        </w:rPr>
        <w:t xml:space="preserve"> Техногенные аварии и катастрофы, локальные вооруженные конфликты и террористические акты - эти новые термины конца ХХ столетия прочно вошли в нашу жизнь, и требуют принципиально нового решения в подготовленности к работе в экстремальных условиях чрезвычайных ситуаций медицинских специалистов различных министерств и ведомств. </w:t>
      </w:r>
      <w:r>
        <w:rPr>
          <w:rFonts w:eastAsia="MS Mincho;ＭＳ 明朝"/>
          <w:sz w:val="26"/>
          <w:szCs w:val="28"/>
        </w:rPr>
        <w:t>Пожары на промышленных производствах, аварии на воздушном и железнодорожном транспорте, кораблекрушения речных и морских судов, выход из строя технических сооружений (прорывы плотин, взрывы шахт, зданий, туннелей), взрывы и радиоактивные выбросы на атомных электростанциях, выход токсических веществ в атмосферу, аварии на предприятиях, относятся к техногенным катастрофам. История человеческой жизнедеятельности свидетельствует, о том, что техническое её совершенствование сопровождается ростом техногенных катастроф по всему миру. Имеют место аварии как на различных производствах, объектах энергетического жизнеобеспечения регионов страны, так и происшествия в жизнедеятельности ее Вооруженных Сил и Военно-Морского Флота в частности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8"/>
        </w:rPr>
        <w:t xml:space="preserve">Последние годы ознаменовались гласностью и открытостью в освещении средствами массовой информации многих вопросов внутренней жизни ее армии и флота. Произошли серьезные изменения в освещении многих вопросов, включая и такие «закрытые» темы как гибель военнослужащих при исполнении ими своего служебного долга. О гибели в августе 2000 года экипажа атомного подводного ракетного крейсера «Курск» теперь знает весь мир. Военно-Морской Флот России в значительной степени отличается от других видов Вооруженных Сил РФ своей технической оснащенностью, в особенности это касается подводного флота. 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8"/>
        </w:rPr>
        <w:t xml:space="preserve">Каждая авария, либо техногенная катастрофа имеет свои отличительные черты по виду, масштабу разрушений, комплексу действующих повреждающих факторов, длительности их воздействия,  которые в совокупности определяют количество человеческих жертв и характер разрушений объектов. Указанные факторы определяют потребность в различных силах и средствах, обусловливают объем работы задействованных служб, принимающих участие в проведении аварийно-спасательных работ, направленных на спасение жизни и здоровья людей, снижение размеров ущерба окружающей природной среде, а также сосредоточенных на локализации зоны ЧС. 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8"/>
        </w:rPr>
        <w:t>Особенности участия специалистов экспертных учреждений Минобороны России при проведении судебно-медицинской экспертизы погибших в результате ЧС техногенного характера, а также в обеспечении следственных действий, осуществляемыми правоохранительными органами военной юстиции, регламентированы только для некоторых видов происшествий, связанных с применением взрывных устройств, в случаях авиационных происшествий  и др. Не смотря на накопленный опыт, распределение кадровых ресурсов, материально-технических и финансовых средств ГСЭУ МО РФ при работе в зоне ЧС техногенного характера, до настоящего времени не имеют четкой регламентации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6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6"/>
          <w:szCs w:val="28"/>
        </w:rPr>
        <w:t>За 2-х вековую историю существования медицинской службы Минобороны России, её многочисленными формированиями накоплен значительный опыт по медицинскому обеспечению самых различных ЧС, аварий, катастроф, в том числе и техногенного характера. Уникальный опыт, приобретенный в августе 2000 года медицинской службой СФ, и, прежде всего, командованием и специалистами военно-морского госпиталя СФ, в обеспечении, развертывании и оптимальном функционировании на его территории нештатного экспертного комплекса по судебно-медицинским и идентификационным исследованиям погибших членов экипажа АПРК «Курск», требует тщательного рассмотрения, обобщения и систематизации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color w:val="0000FF"/>
          <w:sz w:val="26"/>
          <w:szCs w:val="28"/>
          <w:lang w:val="en-US"/>
        </w:rPr>
      </w:pPr>
      <w:r>
        <w:rPr>
          <w:rFonts w:eastAsia="MS Mincho;ＭＳ 明朝" w:cs="Times New Roman" w:ascii="Times New Roman" w:hAnsi="Times New Roman"/>
          <w:bCs/>
          <w:color w:val="0000FF"/>
          <w:sz w:val="26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sz w:val="26"/>
          <w:lang w:val="en-US"/>
        </w:rPr>
      </w:pPr>
      <w:r>
        <w:rPr>
          <w:b/>
          <w:sz w:val="26"/>
        </w:rPr>
        <w:t>Цель исследования:</w:t>
      </w:r>
      <w:r>
        <w:rPr>
          <w:sz w:val="26"/>
        </w:rPr>
        <w:t xml:space="preserve"> обоснование организации производства экспертных исследований в случаях чрезвычайных ситуаций техногенного характера на объектах Военно-Морского Флота.</w:t>
      </w:r>
    </w:p>
    <w:p>
      <w:pPr>
        <w:pStyle w:val="Normal"/>
        <w:spacing w:before="120" w:after="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</w:rPr>
        <w:t>Задачи исследования:</w:t>
      </w:r>
      <w:r>
        <w:rPr>
          <w:sz w:val="2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1. Выявить объективные трудности, осложняющие в 2000 году деятельность командования военно-морского госпиталя СФ и работу его функциональных подразде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2. Проанализировать и оценить готовность функциональных подразделений военно-морского госпиталя СФ, его командования и главных медицинских специалистов, к медицинскому обеспечению плановых учений сил 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3. Оценить работу по подготовке российских и норвежских водолазов-глубоководников, а также медицинскому обеспечению проведения аварийно-спасательных работ и водолазных спусков на борт затонувшего АПРК «Курск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4. Определить оптимальное место развертывания, состав функциональных подразделений и необходимые условия для эффективной деятельности нештатного экспертного комплекса, в сложных условиях Заполярь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5. Проанализировать организацию и опыт работы функциональных подразделений нештатного экспертного комплекса, развернутого на территории военно-морского госпиталя 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6. Обосновать необходимость внесения изменений в порядок ведения и хранения медицинской документации для отдельных категорий военнослужащих ВМФ, относящихся к контингентам профессионально предопределенного ри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7. Изучить деятельность командования и функциональных подразделений военно-морского госпиталя СФ при работе в условиях чрезвычайной ситуации техногенного характера. На основе приобретенного опыта сформулировать основные принципы формирования и функционирования нештатного экспертного комплекса, предназначенного для производства судебных экспертиз и идентификации погибших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  <w:lang w:val="en-US"/>
        </w:rPr>
      </w:pPr>
      <w:r>
        <w:rPr>
          <w:sz w:val="26"/>
          <w:szCs w:val="28"/>
        </w:rPr>
        <w:t>8. Проанализировать ведомственную нормативную документацию, регламентирующую деятельность ГСЭУ Минобороны РФ в условиях аварий и катастроф (ЧС) техногенного характера на объектах Военно-Морского Фло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</w:rPr>
        <w:t>Научная новизна</w:t>
      </w:r>
      <w:r>
        <w:rPr>
          <w:sz w:val="26"/>
        </w:rPr>
        <w:t xml:space="preserve"> исследования заключается в том, что в нем впервые:</w:t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- проанализирован опыт работы специалистов Северного флота в области организации военного здравоохранения по развертыванию нештатного экспертного комплекса на территории военно-морского госпиталя СФ по исследованию тел погибшего экипажа АПРК «Курск»;</w:t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- разработаны и обоснованы принципиально новые предложения по организации работы военно-морского госпиталя СФ в условиях чрезвычайной ситуаци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- смоделирована и отработана оптимальная структура нештатного экспертного комплекса, как вариант подвижного подразделения ГСЭУ МО РФ и его оптимального взаимодействия со следственными органами в зоне чрезвычайной ситуации в сложных условиях Заполярья;</w:t>
      </w:r>
    </w:p>
    <w:p>
      <w:pPr>
        <w:pStyle w:val="Normal"/>
        <w:ind w:firstLine="709"/>
        <w:jc w:val="both"/>
        <w:rPr/>
      </w:pPr>
      <w:r>
        <w:rPr>
          <w:sz w:val="26"/>
          <w:szCs w:val="16"/>
        </w:rPr>
        <w:t>- выявлены наиболее значимые факторы, оказывающие влияние на функционирование нештатного экспертного комплекса в сложных климатогеографических условиях Кольского полуострова;</w:t>
      </w:r>
    </w:p>
    <w:p>
      <w:pPr>
        <w:pStyle w:val="Normal"/>
        <w:ind w:firstLine="720"/>
        <w:jc w:val="both"/>
        <w:rPr>
          <w:sz w:val="26"/>
          <w:szCs w:val="16"/>
        </w:rPr>
      </w:pPr>
      <w:r>
        <w:rPr>
          <w:sz w:val="26"/>
          <w:szCs w:val="16"/>
        </w:rPr>
        <w:t>- разработан и предложен в практику алгоритм медико-психологической подготовки водолазов-глубоководников к работе с биологическими объектами на затонувших кораблях;</w:t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- п</w:t>
      </w:r>
      <w:r>
        <w:rPr>
          <w:sz w:val="26"/>
        </w:rPr>
        <w:t>редставлена судебно-медицинская характеристика биологических объектов, находящихся на протяжении длительного периода времени (до 14 месяцев), в водной среде Баренцева моря;</w:t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- о</w:t>
      </w:r>
      <w:r>
        <w:rPr>
          <w:sz w:val="26"/>
          <w:szCs w:val="28"/>
        </w:rPr>
        <w:t xml:space="preserve">боснована необходимость и основные принципы формирования банка идентификационной информации в отношении отдельных категорий военнослужащих ВМФ, профессионально связанных с предопределённым риском.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16"/>
          <w:lang w:val="en-US"/>
        </w:rPr>
      </w:pPr>
      <w:r>
        <w:rPr>
          <w:b/>
          <w:sz w:val="26"/>
        </w:rPr>
        <w:t>Теоретическая значимость</w:t>
      </w:r>
      <w:r>
        <w:rPr>
          <w:sz w:val="26"/>
          <w:szCs w:val="16"/>
        </w:rPr>
        <w:t xml:space="preserve"> исследования заключается в том, что оно расширяет объём знаний особенностей и характера производства экспертных исследований при ЧС техногенного характера на объектах ВМФ и позволяет обосновать комплекс мероприятий по её совершенствованию.</w:t>
      </w:r>
    </w:p>
    <w:p>
      <w:pPr>
        <w:pStyle w:val="Normal"/>
        <w:spacing w:before="120" w:after="0"/>
        <w:ind w:firstLine="709"/>
        <w:jc w:val="both"/>
        <w:rPr>
          <w:sz w:val="26"/>
          <w:szCs w:val="16"/>
          <w:lang w:val="en-US"/>
        </w:rPr>
      </w:pPr>
      <w:r>
        <w:rPr>
          <w:sz w:val="26"/>
          <w:szCs w:val="16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6"/>
          <w:szCs w:val="16"/>
        </w:rPr>
      </w:pPr>
      <w:r>
        <w:rPr>
          <w:b/>
          <w:sz w:val="26"/>
        </w:rPr>
        <w:t>Практическая значимость</w:t>
      </w:r>
    </w:p>
    <w:p>
      <w:pPr>
        <w:pStyle w:val="Normal"/>
        <w:ind w:firstLine="708"/>
        <w:jc w:val="both"/>
        <w:rPr/>
      </w:pPr>
      <w:r>
        <w:rPr>
          <w:sz w:val="26"/>
          <w:szCs w:val="16"/>
        </w:rPr>
        <w:t xml:space="preserve">Работа выполнена в рамках программы «Развитие судебных экспертных учреждений в Министерстве обороны Российской Федерации на 2001–2005 гг.», утвержденной Начальником ГВМУ МО РФ 8 ноября 2000 г.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зработаны схемы и предложены для внедрения в практику рекомендации по структуре, формированию и участию подразделений ГСЭУ Минобороны РФ при работе в очагах ЧС техногенного характера и на аварийных объектах ВМФ. Результаты работы предназначены к использованию руководителями экспертных учреждений МО РФ и организаторов военного здравоохранения. </w:t>
      </w:r>
    </w:p>
    <w:p>
      <w:pPr>
        <w:pStyle w:val="Normal"/>
        <w:ind w:firstLine="709"/>
        <w:jc w:val="both"/>
        <w:rPr/>
      </w:pPr>
      <w:r>
        <w:rPr>
          <w:sz w:val="26"/>
        </w:rPr>
        <w:t>Проведенная работа использована в учебном процессе в рамках проводимых циклов тематического и общего усовершенствования руководителей командного состава медицинской службы МО РФ, руководителей ГСЭУ МО РФ на кафедрах ГИУВ МО РФ (г.Москва) и ВМедА (г.Санкт-Петербург)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Результаты работы внедрены и используются специалистами медицинской службы СФ (г.Североморск), медицинской службы ВМФ (г.Москва), в работе экспертов 111 ГГЦСМ и КЭ МО РФ (г.Москва), ГСЭУ Минобороны России; следственных групп Главной военной прокуратуры (г.Москва)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Положения, выносимые на защиту:</w:t>
      </w:r>
    </w:p>
    <w:p>
      <w:pPr>
        <w:pStyle w:val="Normal"/>
        <w:ind w:firstLine="709"/>
        <w:jc w:val="both"/>
        <w:rPr>
          <w:color w:val="0000FF"/>
          <w:sz w:val="26"/>
          <w:szCs w:val="28"/>
        </w:rPr>
      </w:pPr>
      <w:r>
        <w:rPr>
          <w:sz w:val="26"/>
          <w:szCs w:val="28"/>
        </w:rPr>
        <w:t>1. Специфика военного труда специалистов Военно-Морского Флота определяется характером боевой подготовки, характеризуется профессионально предопределённым риском и требует наличия доступного банка идентификационной информации в отношении каждого из континг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 Предложенный вариант решения и обоснование необходимости развертывания нештатного экспертного комплекса на территории военно-морского госпиталя СФ,  позволили решить проблему оптимального сопровождения следственных действий и экспертных исследований в случае катастрофы АПРК «Курск»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 Структурная и функциональная модель взаимодействия нештатного экспертного формирования, принимающего участие в обеспечении работы органов военной юстиции на объекте ВМФ при чрезвычайной ситуации техногенного характера.</w:t>
      </w:r>
    </w:p>
    <w:p>
      <w:pPr>
        <w:pStyle w:val="Noeeu1"/>
        <w:spacing w:before="120" w:after="0"/>
        <w:ind w:firstLine="709"/>
        <w:rPr>
          <w:sz w:val="26"/>
          <w:szCs w:val="28"/>
          <w:lang w:val="en-US"/>
        </w:rPr>
      </w:pPr>
      <w:r>
        <w:rPr>
          <w:sz w:val="26"/>
          <w:szCs w:val="28"/>
        </w:rPr>
        <w:t>4. Основные принципы функционирования и регламентация деятельности подразделения ГСЭУ МО РФ, при работе в условиях чрезвычайной ситуации.</w:t>
      </w:r>
    </w:p>
    <w:p>
      <w:pPr>
        <w:pStyle w:val="Noeeu1"/>
        <w:spacing w:before="120" w:after="0"/>
        <w:ind w:firstLine="709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eeu1"/>
        <w:spacing w:before="12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пробация работы</w:t>
      </w:r>
    </w:p>
    <w:p>
      <w:pPr>
        <w:pStyle w:val="Normal"/>
        <w:suppressAutoHyphens w:val="true"/>
        <w:ind w:firstLine="709"/>
        <w:jc w:val="both"/>
        <w:rPr>
          <w:sz w:val="26"/>
          <w:lang w:val="en-US"/>
        </w:rPr>
      </w:pPr>
      <w:r>
        <w:rPr>
          <w:sz w:val="26"/>
        </w:rPr>
        <w:t xml:space="preserve">Основные положения диссертации доложены и обсуждены на юбилейной конференции 111 ГГЦСМ и КЭ МО РФ (Москва, 2003); методическом семинаре Главной военной прокуратуры (Москва, 2003); учебно-методических сборах руководящего состава медицинской службы ВС РФ (Москва, 2003, 2004); следственного аппарата военной прокуратуры Североморского гарнизона (Североморск, 2001, 2002, 2003); учебно-методическом сборе Главного штаба ВМФ (Москва, 2005); научно-практических конференциях 111 ГГЦСМиКЭ МО РФ совместно с кафедрой военно-медицинских экспертиз ГИУВ МО РФ (Москва, 2002, 2003, 2004); межкафедральной научной конференции ВМедА (Санкт-Петербург, 2004), кафедры военно-медицинских </w:t>
      </w:r>
      <w:r>
        <w:rPr>
          <w:sz w:val="26"/>
          <w:szCs w:val="28"/>
        </w:rPr>
        <w:t>экспертиз ГИУВ МО РФ</w:t>
      </w:r>
      <w:r>
        <w:rPr>
          <w:sz w:val="26"/>
        </w:rPr>
        <w:t xml:space="preserve"> (Москва, 2005, 2006).</w:t>
      </w:r>
    </w:p>
    <w:p>
      <w:pPr>
        <w:pStyle w:val="Normal"/>
        <w:suppressAutoHyphens w:val="true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b/>
          <w:sz w:val="26"/>
        </w:rPr>
        <w:t>Объём и структура работы</w:t>
      </w:r>
    </w:p>
    <w:p>
      <w:pPr>
        <w:pStyle w:val="21"/>
        <w:rPr/>
      </w:pPr>
      <w:r>
        <w:rPr>
          <w:sz w:val="26"/>
        </w:rPr>
        <w:t xml:space="preserve">Диссертация состоит из введения, обзора литературы, главы материалов и методов исследования, 6 глав собственных исследований, заключения, выводов, практических рекомендаций, списка литературы и предложений. Указатель использованной литературы включает 188 источников, из которых 146 – отечественных и 42 – иностранных. Диссертация изложена на 239 страницах компьютерного набора, иллюстрирована 14 таблицами и 25 рисунками. </w:t>
      </w:r>
    </w:p>
    <w:p>
      <w:pPr>
        <w:pStyle w:val="Normal"/>
        <w:suppressAutoHyphens w:val="tru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МАТЕРИАЛ И МЕТОДЫ ИССЛЕДОВАНИЯ</w:t>
      </w:r>
    </w:p>
    <w:p>
      <w:pPr>
        <w:pStyle w:val="Normal"/>
        <w:suppressAutoHyphens w:val="true"/>
        <w:ind w:firstLine="70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uppressAutoHyphens w:val="true"/>
        <w:ind w:firstLine="708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spacing w:lineRule="auto" w:line="240"/>
        <w:rPr/>
      </w:pPr>
      <w:r>
        <w:rPr>
          <w:sz w:val="26"/>
          <w:szCs w:val="28"/>
        </w:rPr>
        <w:t xml:space="preserve">Для реализации цели исследования и вытекающих из неё задач использовался материал, отражающий опыт и эффективность деятельности военно-морского госпиталя СФ, как в обычных, так и в экстремальных условиях техногенных аварий и катастроф на объектах ВМФ. </w:t>
      </w:r>
    </w:p>
    <w:p>
      <w:pPr>
        <w:pStyle w:val="TextBodyIndent"/>
        <w:spacing w:lineRule="auto" w:line="240" w:before="60" w:after="0"/>
        <w:rPr/>
      </w:pPr>
      <w:r>
        <w:rPr>
          <w:sz w:val="26"/>
          <w:szCs w:val="28"/>
        </w:rPr>
        <w:t>Изучаемые материалы представляли собой законодательные акты РФ, руководящие документы Правительства РФ, Главнокомандующего ВМФ, Командующего СФ, ГВП, ГВМУ МО РФ, МС ВМФ, МС СФ, медицинские документы ЛПУ (истории болезней, справки, рентгенограммы и др.) на членов экипажа АПРК «Курск», экспертные документы (Заключения экспертиз) судебно-медицинских, судебно-биологических, судебно-химических и медико-криминалистических исследований 111 ГГЦСМ и КЭ МО РФ (табл. 1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ind w:firstLine="720"/>
        <w:rPr>
          <w:sz w:val="26"/>
          <w:szCs w:val="28"/>
        </w:rPr>
      </w:pPr>
      <w:r>
        <w:rPr>
          <w:sz w:val="26"/>
          <w:szCs w:val="28"/>
        </w:rPr>
        <w:t>Таблица 1</w:t>
      </w:r>
    </w:p>
    <w:p>
      <w:pPr>
        <w:pStyle w:val="Heading3"/>
        <w:spacing w:before="120" w:after="0"/>
        <w:jc w:val="center"/>
        <w:rPr>
          <w:sz w:val="26"/>
        </w:rPr>
      </w:pPr>
      <w:r>
        <w:rPr>
          <w:sz w:val="26"/>
        </w:rPr>
        <w:t>Количество и наименование исследованных материал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2760"/>
      </w:tblGrid>
      <w:tr>
        <w:trPr>
          <w:tblHeader w:val="true"/>
          <w:trHeight w:val="44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териалов исследования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личество материалов исследования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Документы Правительства Р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Документы Главнокомандующего ВМ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Документы Командующего С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Документы Начальника ГВМУ МО Р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Документы Начальника МС ВМ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Документы Начальника МС С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Документы Главной военной прокуратуры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Медицинские документы ЛПУ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Экспертные заключения 111 ГГЦСМ и КЭ МО РФ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99</w:t>
            </w:r>
          </w:p>
        </w:tc>
      </w:tr>
      <w:tr>
        <w:trPr>
          <w:trHeight w:val="276" w:hRule="atLeast"/>
        </w:trPr>
        <w:tc>
          <w:tcPr>
            <w:tcW w:w="61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1</w:t>
            </w:r>
          </w:p>
        </w:tc>
      </w:tr>
    </w:tbl>
    <w:p>
      <w:pPr>
        <w:pStyle w:val="Normal"/>
        <w:spacing w:before="120" w:after="0"/>
        <w:ind w:firstLine="680"/>
        <w:jc w:val="both"/>
        <w:rPr/>
      </w:pPr>
      <w:r>
        <w:rPr>
          <w:sz w:val="26"/>
        </w:rPr>
        <w:t xml:space="preserve">В работе использован опыт обработки информации, известный из работ Г.П.Лаврентюка (1996), И.А.Толмачёва с соавт. (1997), А.А.Гусарова (1998), С.А.Аксенова (2000), В.А.Фетисова (2005). </w:t>
      </w:r>
    </w:p>
    <w:p>
      <w:pPr>
        <w:pStyle w:val="Normal"/>
        <w:ind w:firstLine="680"/>
        <w:jc w:val="both"/>
        <w:rPr/>
      </w:pPr>
      <w:r>
        <w:rPr>
          <w:sz w:val="26"/>
        </w:rPr>
        <w:t>После предварительной оценки каждого из методов, были выбраны и применены наиболее адекватные поставленным задачам следующие методы исследования</w:t>
      </w:r>
      <w:r>
        <w:rPr>
          <w:rFonts w:eastAsia="MS Mincho;ＭＳ 明朝"/>
          <w:sz w:val="26"/>
        </w:rPr>
        <w:t>:</w:t>
      </w:r>
    </w:p>
    <w:p>
      <w:pPr>
        <w:pStyle w:val="Style14"/>
        <w:widowControl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- выделения и фиксации информации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- логический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- сравнительно-исторический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- метод экспертных оценок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- системного анализ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- интервьюирования респонд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8"/>
        </w:rPr>
        <w:t xml:space="preserve">Выделенные и сгруппированные данные, в дальнейшем исследовались путём последовательного использования ряда методов: сравнительно-исторического, системного анализа, логического и статистического. Сравнительно-исторический метод и системный анализ позволили получить представление о современном состоянии военной судебной экспертизы и её наиболее уязвимых «составных частях», в случаях работы при ЧС техногенного характера. Логический метод исследования реализовался в применении таких логических приёмов как сравнение, анализ, синтез, обобщение, абстрагирование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</w:rPr>
        <w:t>Метод интервьюирования, как способ проведения социологических опросов, включал в себя 2 вида - свободные целенаправленные беседы и ответы на вопросы в стандартизованных (формализованных) бланках-анкетах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8"/>
        </w:rPr>
        <w:t xml:space="preserve">Метод экспертных оценок использован определения направлений совершенствования работы штатных специалистов и подразделений ГСЭУ МО РФ при работе в очаге ЧС. С этой целью была создана группа экспертов (65 чел.), в составе которых выступали лица профессорско-преподавательского состава кафедры судебной медицины ВМедА (Санкт-Петербург), кафедры криминалистики Военного университета (Москва), руководящий состав 111 ГГЦСМ и КЭ МО РФ, 595 ЦСМЛ ВМФ, ГСЭУ МО РФ, ВП СФ, ГВП, МГВП, имеющий многолетний опыт экспертной работы и следственной деятельности. При формировании данной группы экспертов центральным критерием была их компетентность. Для её установления применялся метод самооценки экспертов с определением совокупного индекса - коэффициента уровня компетентности, т.е. значение самооценки уровня своих теоретических знаний, практического опыта и способности к прогнозированию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При отборе экспертов методом самооценки возникает проблема её завышения. Однако, опыт многочисленных экспертиз и у нас в стране и за рубежом показывает, что группы с высокой самооценкой, как правило, ошибаются в своих суждениях меньше других. Индекс компетентности группы экспертов был «выше среднего»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С целью определения оценки имевшихся и созданных условий работы группы судебно-медицинских экспертов и следственных работников военных прокуратур на нештатном экспертном комплексе в военном госпитале СФ, проводился опрос группы экспертов и военных следователей. Результаты исследования позволили определить 6 блоков информативных критериев: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подготовка методической документации (4 критерия);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совершенствование организационно-штатной структуры ГСЭУ МО РФ (7 критериев);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подготовка штатных специалистов и подразделений  ГСЭУ МО РФ (8 критериев);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развитие и совершенствование материально-технической базы ГСЭУ МО РФ (7 критериев);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совершенствование экспертно-диагностического процесса (12 критериев);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совершенствование управление подразделениями ГСЭУ МО РФ (7 критериев)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Из 40 первоначально установленных критериев было отобрано 25, которые, по мнению сформированной, группы экспертов, являются наиболее важными и существенными при работе экспертно-следственных групп в очагах ЧС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Не все критерии равнозначны с точки зрения их влияния на интегральный показатель – выявление критериев, определяющих оптимальную работу ГСЭУ МО РФ при работе в очаге ЧС и разработка основных направлений её совершенствования. Поэтому, на основе проведенного опроса и интервьюирования респондентов, для каждого критерия были установлены коэффициенты весомости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Результаты исследования показали, что наибольшая величина коэффициента весомости (0,045 и более) была присвоена следующим критериям:</w:t>
      </w:r>
      <w:r>
        <w:rPr>
          <w:iCs/>
          <w:spacing w:val="-6"/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разработка методических рекомендаций, регламентирующих деятельность штатных специалистов и подразделений ГСЭУ МО РФ в очагах ЧС (1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разработка плана централизованного, (в т.ч. и выборочного) материально-технического обеспечения ГСЭУ МО РФ, в зависимости от региональных особенностей экспертного сопровождения следственных действий в зонах ЧС (4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участие в разработке и внедрении высокоэффективных методов и программ исследования по идентификации личности (8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создание целевой программы подготовки руководящего состава и специалистов ГСЭУ МО РФ на курсах усовершенствования и  последипломной подготовки специалистов ГИУВ МО РФ, ВМедА (2-ой);</w:t>
      </w:r>
    </w:p>
    <w:p>
      <w:pPr>
        <w:pStyle w:val="Normal"/>
        <w:ind w:firstLine="709"/>
        <w:jc w:val="both"/>
        <w:rPr>
          <w:iCs/>
          <w:spacing w:val="-6"/>
          <w:sz w:val="26"/>
          <w:szCs w:val="28"/>
        </w:rPr>
      </w:pPr>
      <w:r>
        <w:rPr>
          <w:iCs/>
          <w:spacing w:val="-6"/>
          <w:sz w:val="26"/>
          <w:szCs w:val="28"/>
        </w:rPr>
        <w:t xml:space="preserve">- </w:t>
      </w:r>
      <w:r>
        <w:rPr>
          <w:sz w:val="26"/>
          <w:szCs w:val="28"/>
        </w:rPr>
        <w:t>наличие финансового органа, позволяющего производить закупки необходимого имущества для нужд судебно-медицинских экспертов и членов следственных групп (23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участие ГСЭУ МО РФ в разработке целевых учебных программ подготовки специалистов различного уровня для работы в очагах ЧС (7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>- разработка планов взаимодействия руководителей ГСЭУ МО РФ с управлениями и ведомствами МО РФ, МЧС и др. для обеспечения готовности территориальных ГСЭУ к работе в ЧС техногенного характера (11-й);</w:t>
      </w:r>
    </w:p>
    <w:p>
      <w:pPr>
        <w:pStyle w:val="Normal"/>
        <w:ind w:firstLine="709"/>
        <w:jc w:val="both"/>
        <w:rPr>
          <w:iCs/>
          <w:spacing w:val="-6"/>
          <w:sz w:val="26"/>
          <w:szCs w:val="28"/>
        </w:rPr>
      </w:pPr>
      <w:r>
        <w:rPr>
          <w:iCs/>
          <w:spacing w:val="-6"/>
          <w:sz w:val="26"/>
          <w:szCs w:val="28"/>
        </w:rPr>
        <w:t xml:space="preserve">- </w:t>
      </w:r>
      <w:r>
        <w:rPr>
          <w:sz w:val="26"/>
          <w:szCs w:val="28"/>
        </w:rPr>
        <w:t>наличие приспособленных зданий (помещений), позволяющих проведение необходимых судебно-медицинских исследований тел погибших, доставленных из очага ЧС, их фрагментов, одежды и других вещественных доказательств (13-й);</w:t>
      </w:r>
    </w:p>
    <w:p>
      <w:pPr>
        <w:pStyle w:val="Normal"/>
        <w:ind w:firstLine="709"/>
        <w:jc w:val="both"/>
        <w:rPr/>
      </w:pPr>
      <w:r>
        <w:rPr>
          <w:iCs/>
          <w:spacing w:val="-6"/>
          <w:sz w:val="26"/>
          <w:szCs w:val="28"/>
        </w:rPr>
        <w:t xml:space="preserve">- </w:t>
      </w:r>
      <w:r>
        <w:rPr>
          <w:sz w:val="26"/>
          <w:szCs w:val="28"/>
        </w:rPr>
        <w:t>наличие необходимых подсобных помещений и оборудования для оптимального хранения вещественных доказательств и др. (16-й)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</w:t>
      </w:r>
      <w:r>
        <w:rPr>
          <w:iCs/>
          <w:spacing w:val="-6"/>
          <w:sz w:val="26"/>
          <w:szCs w:val="28"/>
        </w:rPr>
        <w:t>организация взаимодействия руководителей ГСЭУ МО РФ с производителями специализированных аппаратно-технических средств (3-й).</w:t>
      </w:r>
    </w:p>
    <w:p>
      <w:pPr>
        <w:pStyle w:val="Normal"/>
        <w:spacing w:before="0" w:after="120"/>
        <w:jc w:val="center"/>
        <w:rPr>
          <w:iCs/>
          <w:color w:val="0000FF"/>
          <w:spacing w:val="-6"/>
          <w:sz w:val="26"/>
          <w:szCs w:val="28"/>
          <w:lang w:val="en-US"/>
        </w:rPr>
      </w:pPr>
      <w:r>
        <w:rPr>
          <w:iCs/>
          <w:color w:val="0000FF"/>
          <w:spacing w:val="-6"/>
          <w:sz w:val="26"/>
          <w:szCs w:val="28"/>
          <w:lang w:val="en-US"/>
        </w:rPr>
      </w:r>
    </w:p>
    <w:p>
      <w:pPr>
        <w:pStyle w:val="Normal"/>
        <w:suppressAutoHyphens w:val="true"/>
        <w:ind w:firstLine="708"/>
        <w:rPr>
          <w:b/>
          <w:b/>
          <w:color w:val="0000FF"/>
          <w:sz w:val="26"/>
          <w:szCs w:val="28"/>
          <w:lang w:val="en-US"/>
        </w:rPr>
      </w:pPr>
      <w:r>
        <w:rPr>
          <w:b/>
          <w:color w:val="0000FF"/>
          <w:sz w:val="26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РЕЗУЛЬТАТЫ ИССЛЕДОВАНИЯ И ИХ ОБСУЖДЕНИЕ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8"/>
        </w:rPr>
        <w:t xml:space="preserve">В соответствии с «Положением об органах управления медицинской службы, медицинских воинских частях и учреждениях ВС РФ на мирное время» (Приказ МО РФ № 72 от 20.02.1996 г.) военно-морской госпиталь СФ предназначен для оказания квалифицированной и специализированной медицинской помощи раненым и больным, проведения их обследования, лечения, медицинской реабилитации и военно-врачебной экспертизы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 военно-морской госпиталь СФ возложено решение следующих основные задач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стационарное лечение военнослужащих, офицеров, уволенных с военной службы, членов семей офицеров, в том числе уволенных с военной службы, а также лиц, которым дано право предоставленное действующим законодательством и нормативными актами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медицинское освидетельствование лиц, находящихся на обследовании и лечении в госпитале, в соответствии с Положением о военно-врачебной экспертизе в Вооруженных Силах Российской Федерации и другими руководящими документами, касающимися вопросов военно-врачебной (военно-летной) экспертизы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изучение совместно с врачами воинских частей (кораблей) причин, условий возникновения, распространения среди военнослужащих различных заболеваний и травматизма, разработка мероприятий по их предупреждению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оказание методической и практической помощи медицинской службе воинских частей и соединений, военных учреждений и военных образовательных учреждений профессионального образования в организации и проведении диспансерной, профилактической и лечебно-диагностической  работы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проведение мероприятий по повышению уровня профессиональной подготовки медицинских специалистов других лечебно-профилактических частей и учреждений, войсковых (корабельных) врачей и среднего медицинского персонала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военно-медицинская подготовка с больными, находящимися на лечении в госпитале, их гигиеническое воспитание и обучение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- научная, изобретательская работ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о состоянию на август 2000 года укомплектованность военно-морского госпиталя СФ численным составом и техникой представлена в табл. 2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rPr>
          <w:sz w:val="26"/>
          <w:szCs w:val="28"/>
          <w:lang w:val="en-US"/>
        </w:rPr>
      </w:pPr>
      <w:r>
        <w:rPr>
          <w:sz w:val="26"/>
          <w:szCs w:val="28"/>
        </w:rPr>
        <w:t>Таблица 2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Штатная численность личного состава госпиталя СФ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(по состоянию на август 2000 года)</w:t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0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0"/>
        <w:gridCol w:w="2520"/>
      </w:tblGrid>
      <w:tr>
        <w:trPr>
          <w:tblHeader w:val="true"/>
        </w:trPr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тегории лич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става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>По штату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>Фактически</w:t>
            </w:r>
          </w:p>
        </w:tc>
      </w:tr>
      <w:tr>
        <w:trPr/>
        <w:tc>
          <w:tcPr>
            <w:tcW w:w="90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Военнослужащие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ицеры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порщики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жанты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тросы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</w:tr>
      <w:tr>
        <w:trPr/>
        <w:tc>
          <w:tcPr>
            <w:tcW w:w="90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</w:rPr>
              <w:t>Гражданский персонал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ачебный состав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редний медицин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сонал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ладший медицинский персонал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3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8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8"/>
        </w:rPr>
        <w:t xml:space="preserve">Подразделения военно-морского госпиталя СФ позволили решать поставленные перед ним задачи по оказанию квалифицированной и специализированной медицинской помощи в полном объеме. Исходя из территориальной системы медицинского обеспечения, госпиталь СФ является ведущим военно-медицинским учреждением Кольского полуострова, в котором ежегодно оказывается высококвалифицированная медицинская помощь свыше 10,5 тысяч больным и пострадавшим. Ежедневно в госпитале СФ дежурит две нештатные группы, входящие в состав аварийно-спасательных сил СФ. В каждую из групп входят 2 врача - хирург и терапевт (из штатных специалистов госпиталя СФ и 609 МОСНа), оснащенные медицинскими  укладками. При необходимости,  в соответствии с приказом начальника МС СФ, нештатные группы усиливаются анестезиологом или иными специалистами (невропатолог, токсиколог, радиолог и др.) для оказания квалифицированной или специализированной медицинской помощи. </w:t>
      </w:r>
    </w:p>
    <w:p>
      <w:pPr>
        <w:pStyle w:val="21"/>
        <w:rPr/>
      </w:pPr>
      <w:r>
        <w:rPr>
          <w:sz w:val="26"/>
          <w:szCs w:val="28"/>
        </w:rPr>
        <w:t>При различных ЧС техногенного характера, для оказания первой медицинской помощи в очаге поражения, и в соответствии с Директивой ГВМУ МО РФ, созданы 4 врачебно-сестринских бригады, в задачу которых входит оказание первой врачебной помощи в очаге ЧС, ведение медицинской разведки, сортировка раненых и пораженных,  решение вопросов местной обороны и др. Медицинские бригады оснащены необходимыми материальными средствами, за счет запасов текущего довольствия, исходя из расчета на 500 раненых и пораженных сверх установленных норм снабжения. При этом госпиталь СФ в течение длительного периода испытывал существенные объективные трудности вследствие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необходимости проведения кадровых перестановок (увольнение офицеров, выслуживших предельные сроки службы и назначение на должность молодых офицеров);</w:t>
      </w:r>
    </w:p>
    <w:p>
      <w:pPr>
        <w:pStyle w:val="21"/>
        <w:rPr/>
      </w:pPr>
      <w:r>
        <w:rPr>
          <w:sz w:val="26"/>
          <w:szCs w:val="28"/>
        </w:rPr>
        <w:t xml:space="preserve">- </w:t>
      </w:r>
      <w:r>
        <w:rPr>
          <w:sz w:val="26"/>
        </w:rPr>
        <w:t>наличия вакантных врачебных должностей, а также смены поколения врачебного состава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- износа медицинской аппаратуры и техники при отсутствии замены ее на новые образцы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недостаточного снабжения медикаментами по линии централизованных поставок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- необходимости проведения текущего ремонта на ряде лечебных и диагностических отделений (неврологические, рентгеновское, эндоскопическое);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8"/>
        </w:rPr>
        <w:t>- необходимости дополнительно финансового и материально-технического обеспечения 5 частей Североморского гарнизона, не имеющих своего финансового органа (1082 СМЛ СФ, 584 ПАЛ СФ, 609 МОСН, 22 ИМС СФ, 286 СЭО).</w:t>
      </w:r>
    </w:p>
    <w:p>
      <w:pPr>
        <w:pStyle w:val="Normal"/>
        <w:ind w:firstLine="709"/>
        <w:jc w:val="both"/>
        <w:rPr/>
      </w:pPr>
      <w:r>
        <w:rPr>
          <w:sz w:val="26"/>
        </w:rPr>
        <w:t>Летом 2000 года в деятельности командования и функциональных подразделений военно-морского госпиталя СФ имелись определенные трудности, в основном обусловленные следующими объективными факторами:</w:t>
      </w:r>
    </w:p>
    <w:p>
      <w:pPr>
        <w:pStyle w:val="Normal"/>
        <w:ind w:firstLine="709"/>
        <w:jc w:val="both"/>
        <w:rPr/>
      </w:pPr>
      <w:r>
        <w:rPr>
          <w:sz w:val="26"/>
        </w:rPr>
        <w:t>- временным дефицитом врачебных кадров в результате отпускного периода, проведения перестановок и увольнения среди врачебного персонала ряда офицеров, выслуживших предельные сроки службы, прибытием и назначением на должности молодых офицеров, привлечением к обеспечению широкомасштабных учений СФ штатных сотрудников госпиталя;</w:t>
      </w:r>
    </w:p>
    <w:p>
      <w:pPr>
        <w:pStyle w:val="Normal"/>
        <w:ind w:firstLine="709"/>
        <w:jc w:val="both"/>
        <w:rPr/>
      </w:pPr>
      <w:r>
        <w:rPr>
          <w:sz w:val="26"/>
        </w:rPr>
        <w:t>- износом медицинской аппаратуры и отсутствием замены ее на новые образц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едостаточным снабжением медикаментами по линии централизованных поставок;</w:t>
      </w:r>
    </w:p>
    <w:p>
      <w:pPr>
        <w:pStyle w:val="Normal"/>
        <w:ind w:firstLine="709"/>
        <w:jc w:val="both"/>
        <w:rPr/>
      </w:pPr>
      <w:r>
        <w:rPr>
          <w:sz w:val="26"/>
        </w:rPr>
        <w:t>- необходимостью финансового, продовольственного и материально-технического обеспечения 5 частей СФ и их сотрудников, находящихся на довольствии в госпитале.</w:t>
      </w:r>
    </w:p>
    <w:p>
      <w:pPr>
        <w:pStyle w:val="21"/>
        <w:rPr/>
      </w:pPr>
      <w:r>
        <w:rPr>
          <w:sz w:val="26"/>
          <w:szCs w:val="28"/>
        </w:rPr>
        <w:t xml:space="preserve">В августе 2000 года проводились плановые учения кораблей и частей СФ с проведением учебных стрельб. 12 августа 2000 года силы СФ были развернуты в морских полигонах в соответствии с планом комплексной боевой подготовки. Организация медицинского обеспечения строилась в зависимости от задач учения, тыловой и медицинской обстановки. Характерным для проводимых </w:t>
      </w:r>
      <w:r>
        <w:rPr>
          <w:bCs/>
          <w:sz w:val="26"/>
          <w:szCs w:val="28"/>
        </w:rPr>
        <w:t>учений</w:t>
      </w:r>
      <w:r>
        <w:rPr>
          <w:sz w:val="26"/>
          <w:szCs w:val="28"/>
        </w:rPr>
        <w:t xml:space="preserve"> было следующее:</w:t>
      </w:r>
    </w:p>
    <w:p>
      <w:pPr>
        <w:pStyle w:val="21"/>
        <w:rPr/>
      </w:pPr>
      <w:r>
        <w:rPr>
          <w:sz w:val="26"/>
          <w:szCs w:val="28"/>
        </w:rPr>
        <w:t>- практически впервые за последние десять лет проводились столь широкомасштабные учения с привлечением большого количества кораблей и личного состава СФ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в ходе учений отрабатывалось взаимодействие разнородных группировок корабельных сил в различных условиях боевой обстановки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именение и использование в ходе учений боевого оружия и технических средств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полноценная отработка личным составом поставленных задач на морском театре действий,</w:t>
      </w:r>
    </w:p>
    <w:p>
      <w:pPr>
        <w:pStyle w:val="21"/>
        <w:rPr/>
      </w:pPr>
      <w:r>
        <w:rPr>
          <w:sz w:val="26"/>
          <w:szCs w:val="28"/>
        </w:rPr>
        <w:t>- полноценное тыловое и медицинское обеспечение действующих разнородных группировок сил СФ на морском театре действий в условиях обстановки, максимально приближенной к боевой.</w:t>
      </w:r>
    </w:p>
    <w:p>
      <w:pPr>
        <w:pStyle w:val="21"/>
        <w:rPr/>
      </w:pPr>
      <w:r>
        <w:rPr>
          <w:bCs/>
          <w:sz w:val="26"/>
        </w:rPr>
        <w:t xml:space="preserve">Обстановка и задачи военно-морского госпиталя СФ резко изменились в связи с развитием 12 августа 2000 года аварии на АПРК «Курск». </w:t>
      </w:r>
      <w:r>
        <w:rPr>
          <w:sz w:val="26"/>
        </w:rPr>
        <w:t xml:space="preserve">При выработке решения по организации оказания квалифицированной и специализированной помощи личному составу АПРК «Курск», действия командования госпиталя СФ исходило из задач, поставленных начальником Медицинской службы СФ, всестороннего анализа медико-тактической обстановки в районе учений. При ее анализе учитывались район учений; их аварийно-спасательное обеспечение; материальное, техническое и инженерное обеспечение; силы и средства медицинской службы. На основе оценки обстановки были сделаны расчеты и сформулированы частные выводы, которые позволили выработать решение по оказанию квалифицированной и специализированной медицинской помощи в случае доставки подводников с аварийного подводного крейсера. </w:t>
      </w:r>
    </w:p>
    <w:p>
      <w:pPr>
        <w:pStyle w:val="21"/>
        <w:rPr/>
      </w:pPr>
      <w:r>
        <w:rPr>
          <w:sz w:val="26"/>
          <w:szCs w:val="28"/>
        </w:rPr>
        <w:t>В короткий срок военно-морской госпиталь СФ был подготовлен к выполнению поставленных задач: было сформировано и подготовлено к работе 12 хирургических 2-х врачебных бригад, 8 терапевтических и 10 анестезиологических бригад. Хирургическую помощь можно было оказывать в 12 подготовленных операционных. Четыре санитарных автомобиля были готовы к работе для круглосуточной работы. Запас подготовленной коечной емкости составлял 400 коек. Обеспеченность медицинским имуществом составляла 20% от положенных норм с готовностью склада работать круглосуточно для подвоза необходимого имущества. Все дополнительные заявки на получение медицинского имущества и запасов по службам материально-технического обеспечения были вовремя поданы в довольствующие органы.</w:t>
      </w:r>
    </w:p>
    <w:p>
      <w:pPr>
        <w:pStyle w:val="21"/>
        <w:spacing w:before="80" w:after="0"/>
        <w:rPr/>
      </w:pPr>
      <w:r>
        <w:rPr>
          <w:bCs/>
          <w:sz w:val="26"/>
          <w:szCs w:val="28"/>
        </w:rPr>
        <w:t>После объявления о гибели членов экипажа АПРК «Курск» начальник медицинской службы СФ, исходя из сложившейся обстановки, поставил перед госпиталем СФ следующие задачи:</w:t>
      </w:r>
    </w:p>
    <w:p>
      <w:pPr>
        <w:pStyle w:val="21"/>
        <w:rPr/>
      </w:pPr>
      <w:r>
        <w:rPr>
          <w:sz w:val="26"/>
          <w:szCs w:val="28"/>
        </w:rPr>
        <w:t>- провести стационарное обследование и освидетельствование на предмет годности к глубоководным спускам штатных водолазных специалистов СФ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вести стационарное обследование и освидетельствование врачебного состава СФ, готового при необходимости, работать с водолазами в барокамерах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вести психологическую подготовку водолазов-глубоководников по работе с телами погибших членов экипажа АПРК «Курск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одготовить и развернуть на базе госпиталя СФ нештатный временный комплекс для работы следственной комиссии и проведения судебно-медицинской экспертизы тел подводников АПРК «Курск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Медицинское обеспечение водолазных работ на борту Норвежской подвижной платформы «Регалия» по эвакуации тел погибших подводников из отсеков АПРК «Курск» имело следующие цел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1. Обеспечить набор водолазов, полностью отвечающих повышенным требованиям к состоянию здоровь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. Сохранить здоровье и высокую профессиональную работоспособность водолазов и командного состава на весь период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3. Обеспечить оказание медицинской помощи нуждающимся российским специалистам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  <w:lang w:val="en-US"/>
        </w:rPr>
      </w:pPr>
      <w:r>
        <w:rPr>
          <w:sz w:val="26"/>
          <w:szCs w:val="28"/>
        </w:rPr>
        <w:t>4. Оценить международную систему медицинского обеспечения водолаз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В октябре 2000 года в чрезвычайно сложных условиях морского течения российскими и норвежскими водолазами была произведена работа по разбору завалов кормового (9-го) отсека АПРК «Курск». В результате было обнаружено тринадцать тел, двенадцать из которых удалось извлечь.</w:t>
      </w:r>
    </w:p>
    <w:p>
      <w:pPr>
        <w:pStyle w:val="Normal"/>
        <w:rPr>
          <w:sz w:val="26"/>
          <w:szCs w:val="25"/>
        </w:rPr>
      </w:pPr>
      <w:r>
        <w:rPr>
          <w:sz w:val="26"/>
          <w:szCs w:val="28"/>
        </w:rPr>
        <w:t xml:space="preserve">    </w:t>
      </w:r>
      <w:r>
        <w:rPr>
          <w:sz w:val="26"/>
        </w:rPr>
        <w:t xml:space="preserve">Впервые в экспертной практике, следственные действия по первичному осмотру первых 12 тел погибших подводников с участием штатного специалиста 1082 СМЛ СФ, проводились «за рубежом» - на территории норвежского судна «Регалия». </w:t>
      </w:r>
      <w:r>
        <w:rPr>
          <w:sz w:val="26"/>
          <w:szCs w:val="28"/>
        </w:rPr>
        <w:t xml:space="preserve">Осмотренные трупы маркировались, упаковывались и переносились в контейнер-рефрижератор для сохранения до момента отправки на берег. Двенадцать тел погибших моряков были подняты на борт «Регалии» в четыре приема. Осмотры проводились в темное время суток, в условиях искусственного освещения, при температуре окружающего воздуха 0°+5°С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Все осмотры оформлялись одним протоколом. При осмотре одежда с трупов не снималась и, практически, не смещалась, в двух случаях расстегнуты молнии на утеплителях; осматривались только доступные поверхности. </w:t>
      </w:r>
      <w:r>
        <w:rPr>
          <w:spacing w:val="-4"/>
          <w:sz w:val="26"/>
          <w:szCs w:val="28"/>
        </w:rPr>
        <w:t xml:space="preserve">При извлечении тел отмечались лишь начальные признаки гнилостных изменений, посмертные повреждения морской фауной отсутствовали. </w:t>
      </w:r>
      <w:r>
        <w:rPr>
          <w:sz w:val="26"/>
          <w:szCs w:val="28"/>
        </w:rPr>
        <w:t>Хорошая сохранность трупов объясняется наличием в среде, в которой они находились в течение двух месяцев ряда факторов, имеющих «консервирующие» свойства: соленая морская вода, низкая температура (около 0°С - +5°С), повышенное давление на глубине около 100 м., а также относительной изолированностью отсека. После поднятия трупов, на открытом воздухе при плюсовой температуре (около +10°С) гнилостные изменения стремительно (в течение часов) прогрессировали. Соблюдение соответствующих условий хранения, обеспеченное специализированным оборудованием, на всех этапах эвакуации и исследования позволило предотвратить развитее гнилостных изменений и сохранить трупы в состоянии, максимально пригодном для последующего опознания. Десять тел, не подвергшихся значительному разрушающему действию открытого пламени, были внешне узнаваемы. У всех трупов имелся выраженный признак отравления угарным газом – ярко розовый цвет кожных покровов. Двум трупам с частично разрушенными и обугленными мягкими тканями был выполнен туалет, проведена реставрация внешнего облика и частных идентифицирующих признаков.</w:t>
      </w:r>
    </w:p>
    <w:p>
      <w:pPr>
        <w:pStyle w:val="21"/>
        <w:spacing w:before="80" w:after="0"/>
        <w:rPr/>
      </w:pPr>
      <w:r>
        <w:rPr>
          <w:sz w:val="26"/>
        </w:rPr>
        <w:t xml:space="preserve">На этапе подготовки к проведению судебно-медицинских и идентификационных исследований тел погибших подводников перед командованием СФ встала проблема выбора места дислокации нештатного экспертного комплекса. В условиях Заполярья, а также с учетом специфики поставленных задач, решить данную проблему было не просто. Несмотря на наличие в г.Североморске штатного судебно-экспертного учреждения (1082 СМЛ СФ), решением </w:t>
      </w:r>
      <w:r>
        <w:rPr>
          <w:bCs/>
          <w:sz w:val="26"/>
          <w:szCs w:val="28"/>
        </w:rPr>
        <w:t>начальника медицинской службы СФ нештатный экспертный комплекс предполагалось развернуть на территории госпиталя СФ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территория госпиталя является охраняемой для несанкционированного проникновения к комплексу посторонних лиц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 территории госпиталя имеется приспособленное одноэтажное здание 584 ПАЛ СФ с моргом на 4-5 тел, с возможностью проведения необходимых судебно-медицинских исследований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возможность оказания, при необходимости квалифицированной, психологической помощи, а также квалифицированной и специализированной медицинской помощи родственникам и сослуживцам членов экипажа АПРК «Курск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в штате госпиталя СФ главных специалистов (главный рентгенолог, главный лаборант, главный травматолог и других) готовых в случае необходимости оказать помощь в производстве экспертиз;</w:t>
      </w:r>
    </w:p>
    <w:p>
      <w:pPr>
        <w:pStyle w:val="21"/>
        <w:rPr/>
      </w:pPr>
      <w:r>
        <w:rPr>
          <w:sz w:val="26"/>
          <w:szCs w:val="28"/>
        </w:rPr>
        <w:t>- наличие охраняемого места для хранения тел погибших подводников в случае их массового поступ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хождение в близи комплекса необходимых подсобных помещений для хранения вещественных доказательств и др.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необходимых помещений для работы следственных групп при проведении следственных действий как с родственниками, так и с сослуживцами членов экипажа «Курск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самостоятельной службы материально-технического обеспечения для решения вопросов обеспечения необходимым имуществом при производстве работ в ходе судебно-медицинских экспертиз и обеспечению деятельности следственных групп военной прокуратуры,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помещений для проведения туалета тел, укладки их в изделия «груза 200», подготовки к отправке к местам захоронений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автомобильной техники для подвоза необходимого имущества при производстве судебно-медицинских экспертиз и обеспечению следственных групп, доставки родственников и сослуживцев в аэропорт и на железнодорожный вокза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столовой для приема пищи и организации круглосуточного питания личного состава, участвующего в производстве судебно-медицинских экспертиз и в работе следственных органов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наличие постоянной телефонной связи, в том числе междугородней и «дальней» для работы экспертов и следовател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наличие самостоятельного финансового органа для производства закупок для нужд судебно-медицинских экспертов и членов следственных групп;</w:t>
      </w:r>
    </w:p>
    <w:p>
      <w:pPr>
        <w:pStyle w:val="21"/>
        <w:rPr/>
      </w:pPr>
      <w:r>
        <w:rPr>
          <w:sz w:val="26"/>
        </w:rPr>
        <w:t>- наличие самостоятельной компьютерной сети, позволяющей накапливать и оперативно обрабатывать значительный объем информации, необходимой для ведения базы данных идентификационных признаков погибших членов экипажа АПРК «Курск»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</w:rPr>
        <w:t>Создание необходимых производственных условий для проведения идентификационных исследований с развертыванием экспертного комплекса на хозяйственной территории госпиталя (в непосредственной близости к зданию 584 ПАЛ СФ) было обусловлено наличием и непосредственной близостью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тационарного морга;</w:t>
      </w:r>
    </w:p>
    <w:p>
      <w:pPr>
        <w:pStyle w:val="21"/>
        <w:rPr/>
      </w:pPr>
      <w:r>
        <w:rPr>
          <w:sz w:val="26"/>
        </w:rPr>
        <w:t>- управления и складских помещений службы материально-техничес-кого обеспечения;</w:t>
      </w:r>
    </w:p>
    <w:p>
      <w:pPr>
        <w:pStyle w:val="Normal"/>
        <w:ind w:firstLine="709"/>
        <w:jc w:val="both"/>
        <w:rPr/>
      </w:pPr>
      <w:r>
        <w:rPr>
          <w:sz w:val="26"/>
        </w:rPr>
        <w:t>- необходимых подсобных помещений (для просушки, хранения вещественных доказательств, хранения изделий для «груза 200», проведения ритуальных мероприятий и т.д.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отдельного подъезда для автомобильного транспорта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- охраняемых контрольно-пропускных пунктов и стационарных ограждений для маскировки и развертывания постов охраны. </w:t>
      </w:r>
    </w:p>
    <w:p>
      <w:pPr>
        <w:pStyle w:val="21"/>
        <w:rPr>
          <w:sz w:val="26"/>
          <w:szCs w:val="28"/>
        </w:rPr>
      </w:pPr>
      <w:r>
        <w:rPr>
          <w:sz w:val="26"/>
          <w:szCs w:val="28"/>
        </w:rPr>
        <w:t>Непосредственно на территории нештатного экспертного комплекса были размещены следующие его составные элементы:</w:t>
      </w:r>
    </w:p>
    <w:p>
      <w:pPr>
        <w:pStyle w:val="Normal"/>
        <w:spacing w:before="120" w:after="240"/>
        <w:ind w:left="709" w:hanging="0"/>
        <w:jc w:val="both"/>
        <w:rPr>
          <w:sz w:val="26"/>
          <w:szCs w:val="28"/>
        </w:rPr>
      </w:pPr>
      <w:r>
        <w:rPr>
          <w:sz w:val="26"/>
          <w:szCs w:val="28"/>
        </w:rPr>
        <w:t>- палатка для проведения секционных исследований</w:t>
      </w:r>
    </w:p>
    <w:p>
      <w:pPr>
        <w:pStyle w:val="Normal"/>
        <w:spacing w:before="120" w:after="240"/>
        <w:ind w:left="709" w:hanging="0"/>
        <w:jc w:val="both"/>
        <w:rPr/>
      </w:pPr>
      <w:r>
        <w:rPr>
          <w:sz w:val="26"/>
          <w:szCs w:val="28"/>
        </w:rPr>
        <w:t xml:space="preserve">- палатка для производства опознания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две машины специального назначения (рис. 1)  для транспортировки и хранения тел (КМХ-18);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3597910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ис1. Комплекс медицинский холодильный (КМХ-18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тационарный морг с 2-мя секционными столами и холодильником на 4-5 тел (584 ПАЛ СФ)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3-х ярусные станки Павловского для производства медицинской сортировки доставленных тел и их фраг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- емкости для сбора специфических отходов. </w:t>
      </w:r>
    </w:p>
    <w:p>
      <w:pPr>
        <w:pStyle w:val="21"/>
        <w:rPr>
          <w:b/>
          <w:b/>
          <w:sz w:val="26"/>
        </w:rPr>
      </w:pPr>
      <w:r>
        <w:rPr>
          <w:sz w:val="26"/>
        </w:rPr>
        <w:t>К наиболее сложным и трудоёмким особенностям обеспечения работы экспертного комплекса относились вопросы материально-технического (тылового) обеспечения, среди которых первоочередными являлись:</w:t>
      </w:r>
    </w:p>
    <w:p>
      <w:pPr>
        <w:pStyle w:val="21"/>
        <w:rPr/>
      </w:pPr>
      <w:r>
        <w:rPr>
          <w:sz w:val="26"/>
        </w:rPr>
        <w:t>- создание на хозяйственной территории госпиталя палаточного городка (экспертного комплекса) с подводом к нему (за 2 суток) инженерных коммуникаций и установкой ограждения из маскировочных сетей (развертывание комплекса осуществлялось за счет имеющегося имущества в медицинских частях и учреждениях СФ, а также за счет заработанных внебюджетных средств госпиталя);</w:t>
      </w:r>
    </w:p>
    <w:p>
      <w:pPr>
        <w:pStyle w:val="21"/>
        <w:rPr/>
      </w:pPr>
      <w:r>
        <w:rPr>
          <w:sz w:val="26"/>
        </w:rPr>
        <w:t>- обеспечение питания следственной бригады и судебно-медицинских экспертов (за наличный расчет или по продовольственным аттестатам);</w:t>
      </w:r>
    </w:p>
    <w:p>
      <w:pPr>
        <w:pStyle w:val="21"/>
        <w:rPr/>
      </w:pPr>
      <w:r>
        <w:rPr>
          <w:sz w:val="26"/>
        </w:rPr>
        <w:t>- обеспечение экспертной группы необходимым вещевым имуществом (специальным решением Командующего СФ);</w:t>
      </w:r>
    </w:p>
    <w:p>
      <w:pPr>
        <w:pStyle w:val="21"/>
        <w:rPr/>
      </w:pPr>
      <w:r>
        <w:rPr>
          <w:sz w:val="26"/>
        </w:rPr>
        <w:t>- получение (закупка) и доставка необходимых материально-техничес-ких средств для производства работ на комплексе,</w:t>
      </w:r>
    </w:p>
    <w:p>
      <w:pPr>
        <w:pStyle w:val="21"/>
        <w:rPr/>
      </w:pPr>
      <w:r>
        <w:rPr>
          <w:sz w:val="26"/>
        </w:rPr>
        <w:t>- обеспечение бесперебойной телефонной (включая междугородную) связи, для работы следственной и экспертных групп;</w:t>
      </w:r>
    </w:p>
    <w:p>
      <w:pPr>
        <w:pStyle w:val="21"/>
        <w:rPr/>
      </w:pPr>
      <w:r>
        <w:rPr>
          <w:sz w:val="26"/>
        </w:rPr>
        <w:t>- организации бесперебойной работы автомобильного транспорта по доставке работающих групп, родственников, сослуживцев;</w:t>
      </w:r>
    </w:p>
    <w:p>
      <w:pPr>
        <w:pStyle w:val="21"/>
        <w:rPr/>
      </w:pPr>
      <w:r>
        <w:rPr>
          <w:sz w:val="26"/>
        </w:rPr>
        <w:t xml:space="preserve">- получение изделий и необходимых средств для оформления и отправки «груза 200». </w:t>
      </w:r>
    </w:p>
    <w:p>
      <w:pPr>
        <w:pStyle w:val="TextBody"/>
        <w:spacing w:lineRule="auto" w:line="240"/>
        <w:ind w:firstLine="709"/>
        <w:rPr/>
      </w:pPr>
      <w:r>
        <w:rPr>
          <w:sz w:val="26"/>
        </w:rPr>
        <w:t>Развертывание нештатного экспертного комплекса шло за счет имеющегося имущества в медицинских частях и учреждениях, а также за счет заработанных внебюджетных средств госпиталем СФ. К 25 сентября 2000 года на территории военно-морского госпиталя СФ был подготовлен и представлен к осмотру временный нештатный экспертный комплекс (рис.2) .</w:t>
      </w:r>
    </w:p>
    <w:p>
      <w:pPr>
        <w:pStyle w:val="TextBody"/>
        <w:spacing w:lineRule="auto" w:line="240"/>
        <w:ind w:firstLine="709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firstLine="709"/>
        <w:rPr>
          <w:sz w:val="26"/>
        </w:rPr>
      </w:pPr>
      <w:r>
        <w:rPr>
          <w:sz w:val="26"/>
        </w:rPr>
        <w:drawing>
          <wp:inline distT="0" distB="0" distL="0" distR="0">
            <wp:extent cx="4319270" cy="321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8"/>
        </w:rPr>
        <w:t>Рис.2. Схематическое изображение временного нештатного экспертного комплекса на территории военно-морского госпиталя СФ.</w:t>
      </w:r>
    </w:p>
    <w:p>
      <w:pPr>
        <w:pStyle w:val="2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rPr/>
      </w:pPr>
      <w:r>
        <w:rPr>
          <w:sz w:val="26"/>
        </w:rPr>
        <w:t xml:space="preserve">Силами тыла СФ были установлены две палатки (УСТ и УСБ) с деревянными настилами, четыре полевых хирургических стола, один большой стол, обитый железом, подведено электричество, предусмотрена работа рентгенолога, продумано обеспечение горячей и холодной воды, предусмотрено место для работы с одеждой погибших. Решен вопрос об отводе и утилизации стоков. Для стационарного судебно-медицинского исследования трупов (останков) оборудованы рабочие места для одновременной работы четырех экспертов. </w:t>
      </w:r>
    </w:p>
    <w:p>
      <w:pPr>
        <w:pStyle w:val="21"/>
        <w:rPr/>
      </w:pPr>
      <w:r>
        <w:rPr>
          <w:sz w:val="26"/>
        </w:rPr>
        <w:t xml:space="preserve">Помимо этого был составлен и обсужден примерный план работы судебно-медицинского эксперта в качестве специалиста при осуществлении следственных действий непосредственно на месте происшествия (обнаружения тел пострадавших подводников), определен примерный перечень решаемых им задач (участие в осмотре трупов, консультирование следователей по сортированию, маркировке, принятию мер к сохранности трупов и останков). Определён перечень повреждающих факторов, воздействие которых было возможным в условиях данной катастрофы. </w:t>
      </w:r>
      <w:r>
        <w:rPr>
          <w:sz w:val="26"/>
          <w:szCs w:val="28"/>
        </w:rPr>
        <w:t>Решение о срочном развертывании нештатного экспертного комплекса на территории военно-морского госпиталя СФ осуществлялось в условиях большого дефицита времени, сопровождалось значительными кадровыми, материально-техническими и финансово-экономическими трудностям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Срочные работы по подготовке, развертыванию и функционированию нештатного экспертного комплекса в условиях Заполярья производились впервые, не имели каких-либо аналогов ни в Военно-Морском Флоте, ни в других видах ВС РФ, а также регионах страны.</w:t>
      </w:r>
    </w:p>
    <w:p>
      <w:pPr>
        <w:pStyle w:val="21"/>
        <w:rPr/>
      </w:pPr>
      <w:r>
        <w:rPr>
          <w:sz w:val="26"/>
          <w:szCs w:val="28"/>
        </w:rPr>
        <w:t>Для обеспечения работы следственных групп органов военной юстиции и судебных медиков, необходимо было в кратчайшие сроки определить место развертывания нештатного экспертного комплекса, освободить для этого ряд госпитальных, в том числе и подсобных помещений.</w:t>
      </w:r>
    </w:p>
    <w:p>
      <w:pPr>
        <w:pStyle w:val="21"/>
        <w:rPr/>
      </w:pPr>
      <w:r>
        <w:rPr>
          <w:sz w:val="26"/>
          <w:szCs w:val="28"/>
        </w:rPr>
        <w:t>Работы по подготовке и развертыванию нештатного экспертного комплекса велись одновременно с выполнением штатными сотрудниками военно-морского госпиталя СФ своих задач по предназначению с одновременным медицинским сопровождением и обеспечением спасательной операции в Баренцевом море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иезд в Североморский гарнизон большого количества родственников и сослуживцев экипажа АПРК «Курск», потребовали от медицинской службы СФ, командования госпиталя СФ и его штатных сотрудников, максимальной концентрации сил, по медицинскому и медико-психологическому сопровождению процедур опознания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Не смотря на имевшиеся объективные трудности, приобретенный опыт по медицинскому сопровождению следственных действий и обеспечению экспертной деятельности на нештатном комплексе, развернутом на территории военно-морского госпиталя СФ, позволил оптимально организовать работу следственных органов и экспертных групп.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Работу по подготовке к проведению обеспечения операции подъема затонувшего АПРК «Курск» в 2001 году было приказано считать одним из приоритетных направлений в деятельности руководства военно-морского госпиталя СФ и его штатных специалистов. После анализа итогов проведенной работы, а также постановки задач на новый период, командованием госпиталя СФ был произведен разбор действий должностных лиц и подразделений во время проведения всех этапов операции и подробно вскрыты имеющиеся недостатки и пути их устранения, а также поставлены задачи, предстоящие решать в 2001 году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 xml:space="preserve">Одновременно осуществлялась оптимизация и усовершенствование схемы работы и размещения функциональных подразделений нештатного экспертного комплекса. Были учтены все выявленные недостатки в предыдущей схеме: дополнительно включены в ранее действующую схему помещение для производства допроса сослуживцев и родственников; помещение для оказания психологической и врачебной помощи; палатка для обогрева личного состава, работающего непосредственно на комплексе; выделены помещения для хранения и просушки вещественных доказательств. Все помещения располагались рядом друг с другом  и находились на хозяйственной территории госпиталя СФ. </w:t>
      </w:r>
    </w:p>
    <w:p>
      <w:pPr>
        <w:pStyle w:val="TextBody"/>
        <w:spacing w:lineRule="auto" w:line="240"/>
        <w:rPr/>
      </w:pPr>
      <w:r>
        <w:rPr>
          <w:sz w:val="26"/>
        </w:rPr>
        <w:t xml:space="preserve">   </w:t>
      </w:r>
      <w:r>
        <w:rPr>
          <w:sz w:val="26"/>
        </w:rPr>
        <w:t>Помещением для работы следственных групп с родственниками и сослуживцами погибших подводников, был выбран учебный класс по местной обороне, расположенный в стационарном кирпичном задании, в 50 метрах от развернутого палаточного городка. Преимуществом данного расположения было наличие централизованного отопления, местной телефонной линии связи, некоторая удаленность от «производственных» подразделений.</w:t>
      </w:r>
    </w:p>
    <w:p>
      <w:pPr>
        <w:pStyle w:val="TextBody"/>
        <w:spacing w:lineRule="auto" w:line="240"/>
        <w:ind w:firstLine="708"/>
        <w:rPr>
          <w:sz w:val="26"/>
          <w:szCs w:val="28"/>
        </w:rPr>
      </w:pPr>
      <w:r>
        <w:rPr>
          <w:sz w:val="26"/>
        </w:rPr>
        <w:t>Медицинское обеспечение экспедиции и уникальной операции по подъему затонувшего АПРК «Курск», а также сопровождение следственных действий при осмотре поднятого крейсера в доке пос. Росляково, во время поиска и эвакуации тел погибших подводников, была впервые выполнена во всем Военно-Морском флоте России. После проведения уникальной по своему техническому исполнению подъему и транспортировке АПРК «Курск» в док судоремонтного завода поселка Рослякова, начались следственные действия по осмотру отсеков корабля 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Принимая во внимание, что в отсеках АПРК после их осушения находились вещественные доказательства, длительное нахождение которых на воздухе могло привести к утрате существенных признаков, производство следственных действий условно делилось на два этапа: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ервоначально следственные группы, работающие в отсеках, прикладывали все усилия для обнаружения в кратчайший срок тел погибших моряков, документации, стрелкового оружия и взрывоопасных предмето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затем только производился тщательный осмотр и фиксация показаний аппаратуры и приборов, состояние механизмов, поиск в помещениях вещественных доказательств, которые имели значение для дела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Медицинское сопровождение следственных действий в период исследования тел погибших членов экипажа АПРК «Курск», а также наиболее ответственной процедуры опознания, потребовали от коллектива госпиталя СФ максимальной собранности и организованности в работе всех его подразделений. Опыт показал, что непосредственно медико-криминалистические исследования останков, извлеченных из отсеков затонувшего крейсера, судебно-биологические, гистологические, судебно-химические исследования объектов необходимо проводить в стационарных условиях (в штатных ГСЭУ) и, в ряде случаев, требуют дополнительного привлечения квалифицированных экспертных кадров, а также необходимого лабораторного имущества, реактивов и т.д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Сложности и трудности в производстве процесса идентификации членов экипажа АПРК «Курск», были обусловлены рядом существенных организационных проблем, препятствующих эффективному решению указанной задачи: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утрата индивидуальной первичной медицинской документации на членов экипажа в случае гибели корабл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отсутствие у родственников членов экипажа и их близких, а также в лечебно-профилактических учреждениях, надежных и объективных сведений для последующего сравнительного рентгенологического, стоматологического и дактилоскопического исслед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отсутствие банка идентификационной информации в отношении всех контингентов профессионально предопределённого ри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Приобретенный опыт позволил сформулировать основные принципы формирования и функционирования нештатного экспертного комплекса, предназначенного для производства судебных экспертиз и идентификации погибших членов экипажа АПРК «Курск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- мобилизация кадровых, материально-технических, финансовых ресурсов учреждения, обеспечивающего экспертное сопровождение следственных действий при ЧС техноген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- необходимость эшелонирования деятельности экспертных подразделений нештатного комплекса с выдвижением одного из подразделений в зону ЧС, либо в максимальной приближенности к н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трогая алгоритмизация действий экспертного и среднего медицинского персонала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отказ от производства экспертных исследований непосредственно в очаге ЧС, либо в непосредственной близости от нее (особое внимание обратить на фиксацию, упаковку, бережную транспортировку и хранение биологических объектов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6"/>
          <w:szCs w:val="28"/>
        </w:rPr>
        <w:t>Результаты проведенных исследований показали необходимость внесения изменений в «Руководство по судебно-медицинской экспертизе в ВС РФ на мирное время» по регламентации деятельности ГСЭУ МО РФ в стационарных и полевых условиях, оптимизации их организационно-штатной структуры и материально-технического оснащения. Специфика боевой деятельности, службы войск частей и подразделений ВМФ, формируют исключительные особенности протекания чрезвычайных ситуаций (гибель АПРК «Курск», АПЛ «Комсомолец») и требуют особого подхода к их ликвидации. Эффективность проведения экспертных исследований в таких случаях, определяется наличием банка идентификационной информации в отношении контингентов профессионально предопределённого риска и плана мероприятий ГСЭУ, согласованного с заинтересованными служ</w:t>
        <w:softHyphen/>
        <w:t>бами, управлениями и ведомствами.</w:t>
      </w:r>
    </w:p>
    <w:p>
      <w:pPr>
        <w:pStyle w:val="Normal"/>
        <w:spacing w:before="120" w:after="120"/>
        <w:jc w:val="center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  <w:t>ВЫВОДЫ</w:t>
      </w:r>
    </w:p>
    <w:p>
      <w:pPr>
        <w:pStyle w:val="21"/>
        <w:spacing w:before="120" w:after="0"/>
        <w:rPr/>
      </w:pPr>
      <w:r>
        <w:rPr>
          <w:sz w:val="26"/>
          <w:szCs w:val="28"/>
        </w:rPr>
        <w:t xml:space="preserve">1. Решение о срочном развертывании нештатного экспертного комплекса на территории военно-морского госпиталя СФ было единственно верным, осуществлялось в условиях большого дефицита времени, сопровождалось значительными кадровыми, материально-техническими и финансово-экономическими трудностями. </w:t>
      </w:r>
    </w:p>
    <w:p>
      <w:pPr>
        <w:pStyle w:val="21"/>
        <w:rPr/>
      </w:pPr>
      <w:r>
        <w:rPr>
          <w:sz w:val="26"/>
          <w:szCs w:val="28"/>
        </w:rPr>
        <w:t>Работы по подготовке и развертыванию нештатного экспертного комплекса велись одновременно с выполнением штатными сотрудниками военно-морского госпиталя СФ своих задач по предназначению с одновременным медицинским сопровождением и обеспечением поисково-спасательной операции в Баренцевом море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Впервые развертывание нештатного экспертного комплекса проводилось в условиях Заполярья, не имело каких-либо аналогов ни на флоте, ни в других видах Вооруженных Сил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8"/>
        </w:rPr>
        <w:t xml:space="preserve">2. Организация и медицинское сопровождение следственных действий, а также обеспечение экспертной деятельности на нештатном комплексе, развернутом на территории военно-морского госпиталя СФ, позволили оптимально организовать работу следственных органов, экспертных групп и, тем самым, нивелировать количество экспертных и следственных ошибок. 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иобретенный опыт может быть полезен как для организаторов военного здравоохранения, так и для руководителей ГСЭУ как рабочий вариант (прототип) в организации работы подвижных (передвижных) подразделений ГСЭУ не зависимо от их ведомственной принадлежности, при работе в условиях чрезвычайных ситуаций и катастроф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8"/>
        </w:rPr>
        <w:t>3. Сложности и трудности в производстве процесса идентификации членов экипажа АПРК «Курск», были обусловлены рядом существенных организационных проблем в порядке ведения и хранения медицинской документации для отдельных категорий военнослужащих ВМФ и препятствующих эффективному решению указанной задачи вследствие утраты индивидуальной первичной медицинской документации на членов экипажа в случае гибели корабля; отсутствия у родственников членов экипажа и их близких, а также в лечебно-профилактических учреждениях, надежных и объективных сведений для последующего сравнительного рентгенологического, стоматологического и дактилоскопического исследования и др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Специфика боевой деятельности, службы войск частей и подразделений ВМФ, формируют исключительные особенности протекания чрезвычайных ситуаций (гибель АПРК «Курск», АПЛ «Комсомолец») и требуют особого подхода к их ликвидации. Эффективность проведения экспертных исследований в таких случаях, определяется наличием банка идентификационной информации в отношении контингентов профессионально предопределённого риска и плана мероприятий ГСЭУ, согласованного с заинтересованными служ</w:t>
        <w:softHyphen/>
        <w:t>бами, управлениями и ведомствами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6"/>
          <w:szCs w:val="28"/>
        </w:rPr>
        <w:t>4. Гибель экипажа АПРК «Курск» как вариант чрезвычайной ситуации техногенного характера, обусловила объективную необходимость развертывание на территории военно-морского госпиталя СФ нештатного экспертного комплекса и, тем самым, внесло существенные коррективы в работу командования и деятельность функциональных подразделений военно-морского госпиталя С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Приобретенный опыт позволил сформулировать основные принципы формирования и функционирования нештатного экспертного комплекса, предназначенного для производства судебных экспертиз и идентификации погибших членов экипажа АПРК «Курск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8"/>
        </w:rPr>
        <w:t>- мобилизация кадровых, материально-технических, финансовых ресурсов учреждения, обеспечивающего экспертное сопровождение следственных действий при ЧС техноген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- необходимость эшелонирования деятельности экспертных подразделений нештатного комплекса с выдвижением одного из подразделений в зону ЧС, либо в максимальной приближенности к не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трогая алгоритмизация действий экспертного и среднего медицинского персонала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отказ от производства экспертных исследований непосредственно в очаге ЧС, либо в непосредственной близости от нее (особое внимание обратить на фиксацию, упаковку, бережную транспортировку и хранение биологических объектов).</w:t>
      </w:r>
    </w:p>
    <w:p>
      <w:pPr>
        <w:pStyle w:val="3"/>
        <w:spacing w:before="120" w:after="0"/>
        <w:ind w:left="0" w:firstLine="709"/>
        <w:jc w:val="both"/>
        <w:rPr/>
      </w:pPr>
      <w:r>
        <w:rPr>
          <w:sz w:val="26"/>
          <w:szCs w:val="28"/>
        </w:rPr>
        <w:t>5. Опыт практической работы нештатного экспертного комплекса и результаты проведенных исследований свидетельствуют о необходимости внесения изменений в «Руководство по судебно-медицинской экспертизе в Вооруженных Силах РФ на мирное время» по регламентации деятельности военных ГСЭУ в стационарных и полевых условиях, оптимизации их организационно-штатной структуры и материально-технического оснащения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sz w:val="26"/>
          <w:szCs w:val="28"/>
        </w:rPr>
        <w:t xml:space="preserve">6. Необходимость решения ряда специфичных задач, выходящих за рамки профессионального предназначения подразделений военно-морского госпиталя СФ, потребовало от командования и его сотрудников максимальной концентрации сил, в ряде случаев вынужденных действовать «по обстановке» в том числе и в ущерб интересов госпиталя СФ.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Не смотря на объективные трудности, решение задач в ходе подготовки к проведению медицинского обеспечения аварийно-спасательных работ в Баренцевом море и их практическая реализация, доказали готовность функциональных подразделений госпиталя СФ к работе в условиях чрезвычайной ситуации техногенного характера.</w:t>
      </w:r>
    </w:p>
    <w:p>
      <w:pPr>
        <w:pStyle w:val="TextBody"/>
        <w:spacing w:lineRule="auto" w:line="240" w:before="120" w:after="0"/>
        <w:ind w:firstLine="709"/>
        <w:rPr/>
      </w:pPr>
      <w:r>
        <w:rPr>
          <w:sz w:val="26"/>
          <w:szCs w:val="28"/>
        </w:rPr>
        <w:t xml:space="preserve">7. Высокий уровень организации медицинского обеспечения позволил в установленные сроки сформировать группу из водолазов, отвечающих повышенным требованиям к работам в отсеках затонувшего подводного крейсера.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 xml:space="preserve">Впервые медицинское обеспечение подготовки водолазов помимо контроля по соблюдению режима труда, отдыха и питания, состояния здоровья, профилактики простудных и инфекционных заболеваний, включало психологическую подготовку и практические навыки к работе по поиску и эвакуации мертвых тел с затонувшего корабля.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Представляется целесообразным рассмотреть возможность использования некоторых элементов оснащения норвежских водолазов, в том числе порядок медицинской подготовки водолазного состава, системы консультаций по средствам связи, средствам гипербарической эвакуации и др., в организации медицинского обеспечения водолазов Военно-Морского Флота России.</w:t>
      </w:r>
    </w:p>
    <w:p>
      <w:pPr>
        <w:pStyle w:val="Normal"/>
        <w:spacing w:before="240" w:after="120"/>
        <w:jc w:val="center"/>
        <w:rPr>
          <w:b/>
          <w:b/>
          <w:iCs/>
          <w:spacing w:val="-6"/>
          <w:sz w:val="26"/>
          <w:szCs w:val="28"/>
        </w:rPr>
      </w:pPr>
      <w:r>
        <w:rPr>
          <w:b/>
          <w:iCs/>
          <w:spacing w:val="-6"/>
          <w:sz w:val="26"/>
          <w:szCs w:val="28"/>
        </w:rPr>
        <w:t>Практические рекомендации</w:t>
      </w:r>
    </w:p>
    <w:p>
      <w:pPr>
        <w:pStyle w:val="3"/>
        <w:spacing w:before="120" w:after="0"/>
        <w:ind w:left="0" w:firstLine="709"/>
        <w:jc w:val="both"/>
        <w:rPr/>
      </w:pPr>
      <w:r>
        <w:rPr>
          <w:sz w:val="26"/>
          <w:szCs w:val="28"/>
        </w:rPr>
        <w:t>1. При осуществлении планирования работы ЛПУ в условиях ЧС, а также у очагов массовых санитарных потерь или вблизи ведения локального военного конфликта, не исключается возможность организации на территории ЛПУ временного нештатного экспертного комплекса по исследованию тел и фрагментов погибших. При этом предлагается исходить из следующих положений и рекомендаций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6"/>
          <w:szCs w:val="28"/>
        </w:rPr>
        <w:t>а) нештатный экспертный комплекс относится к специализированным структурным подразделениям ГСЭУ (с соответствующей автономной и портативной аппаратурой, техникой, инструментарием и оборудованием), адаптированной для использования при решении ряда специфических задач в условиях ЧС;</w:t>
      </w:r>
    </w:p>
    <w:p>
      <w:pPr>
        <w:pStyle w:val="21"/>
        <w:rPr/>
      </w:pPr>
      <w:r>
        <w:rPr>
          <w:sz w:val="26"/>
          <w:szCs w:val="28"/>
        </w:rPr>
        <w:t>б) комплекс создается с целью обеспечения условий для оптимальной работы экспертного и среднего медицинского персонала ГСЭУ при проведении судебно-экспертных (медицинских, медико-криминалистических и др. исследований) с решением следующих задач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ием, регистрация, сортировка и санитарная (в необходимых случаях - специальная) обработка трупов и их фрагментов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судебно-медицинское исследование трупов (фрагментов)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роведение основных специальных и дополнительных методов исследовани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рганизация следственных действий по опознанию погибших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туалет и реставрация трупов и их фрагментов, подготовка для последующей транспортировки их к местам захоронения (в стационарные подразделения ГСЭУ и др.)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формление заключений (в ряде случаев)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хранение вещественных доказательств и других объектов;</w:t>
      </w:r>
    </w:p>
    <w:p>
      <w:pPr>
        <w:pStyle w:val="Normal"/>
        <w:ind w:firstLine="709"/>
        <w:jc w:val="both"/>
        <w:rPr>
          <w:spacing w:val="40"/>
          <w:sz w:val="26"/>
          <w:szCs w:val="28"/>
        </w:rPr>
      </w:pPr>
      <w:r>
        <w:rPr>
          <w:sz w:val="26"/>
          <w:szCs w:val="28"/>
        </w:rPr>
        <w:t>- ведение учета и отчетно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) структура нештатного экспертного комплекса должна включать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место (помещение, палатка) для осмотра поступающих тел и фрагментов с целью их сортировки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место (помещение, палатка) для проведения судебно-медицинских исследовани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место (помещение, палатка) для проведения специальных лабораторных исследований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холодильная камера (автомобиль КМХ-18 и др.) для хранения тел и фраг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место (помещение, палатка) для проведения следственных действий (опознание погибших)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место (помещение, палатка) для хранения вещественных доказательств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место (помещение, палатка) для подготовки и отправки «груза 200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омещение (палатка) для организации ритуальных услуг (отпевания и др.)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место для хранения изделий «груза 200»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- помещение для оказания медико-психологической помощи родственникам погибших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помещение (палатка) для отдыха и приема пищи медицинского персонала нештатного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г) перед размещением нештатного комплекса на территории ЛПУ определяется площадка (участок территории) для развертывания модуля (палаточного городка) под сортировочную площадку, морг (секционную), морозильную камеру (холодильник, КМХ-18), лабораторный комплекс, вспомогательные помещения, мусоросборник и др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Целесообразно предварительно предусмотреть развертывание нештатного комплекса и его функциональных подразделений на некотором удалении (отдельно) от основных лечебно-диагностических отделений ЛПУ с отдельным подъездом для транспортных средств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2. Мероприятия основных должностных лиц ЛПУ по развертыванию на его территории нештатного экспертного комплекса: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2.1. Начальник (руководитель) ЛПУ: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выработка решения по развертыванию комплекса на территории ЛПУ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остановка задач подчиненным и контроль их исполнени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бесперебойного снабжения вещевым имуществом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осуществление контроля за своевременным обеспечением необходимым медицинским имуществом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всех видов связ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сохранения, надлежащего содержания и правильного использования зданий, техники, медицинского имущества и других материальных средст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разработка требований по технике безопасности при работе с медицинской аппаратурой и другой техникой и аппаратурой, осуществление контроля их исполнени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беспечение выполнения правил пожарной безопасности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организация охраны объек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руководство финансовой деятельностью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доклады руководству о ходе работ на комплексе, проблемных вопросах, требующих решени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существление общего руководства по организации питания групп, работающих на комплексе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2.2. Заместитель начальника (руководителя) ЛПУ по материально-техническому обеспечению (снабжению):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участие в подготовке выработке решения по развертыванию нештатного комплекс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остановка задач подчиненным и контроль за их исполнением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своевременного обеспечения развертывания комплекса материальными средствам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роверка наличия и состояние материальных средств, организация своевременного пополнения запасо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ланирование работы автомобильного транспорта по бесперебойному обеспечению работ на комплексе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использования горючего, смазочных материалов и специальных жидкостей и выполнение требований по безопасности при обращении с ним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подведения к палаточному городку сетей коммуникаций, света и отоплени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учета имущества полученного со складов довольствующих органо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правильности использования полученного имуществ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закупка необходимого имущества за счет выделенных средств или за счет внебюджетных средст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рганизация правильной эксплуатации развернутого палаточного городка, содержания территории ЛПУ, а также противопожарную охрану комплекса, сооружений; проверка выполнения требований правил пожарной безопасност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ланирование работы автомобильного транспорта для доставки имуществ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своевременное истребование горючего, смазочных материалов и специальных жидкостей для бесперебойной работы автомобильного транспор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своевременное техническое обеспечение автомобильного транспор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ведение учетных документов и своевременное представление отчетных документов по использованию автомобильной техники, горюче-смазочных материалов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организация службы охраны нештатного комплекса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2.3. Заместитель начальника (руководителя) ЛПУ по медицинскому снабжению: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определение потребности в медицинском имуществе, своевременном истребовании, получении и бесперебойном снабжени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учета, хранения и расходования медицинского имущества на комплексе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обеспечение медицинским имуществом и техникой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организация ремонта медицинского имущества и техники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ведения учета и отчетности.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2.4. Главный бухгалтер (финансист):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своевременное истребование денежных средств, для обеспечения работ при развертывании комплекса в довольствующем финансовом органе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выделение внебюджетных денежных средств, при проведении закупок необходимого имущества для развертывания комплекс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правильности расходования денежных средств, при проведении закупок;</w:t>
      </w:r>
    </w:p>
    <w:p>
      <w:pPr>
        <w:pStyle w:val="TextBody"/>
        <w:spacing w:lineRule="auto" w:line="240"/>
        <w:ind w:firstLine="709"/>
        <w:rPr>
          <w:sz w:val="26"/>
          <w:szCs w:val="28"/>
        </w:rPr>
      </w:pPr>
      <w:r>
        <w:rPr>
          <w:sz w:val="26"/>
          <w:szCs w:val="28"/>
        </w:rPr>
        <w:t>- своевременное и правильное проведение движения денежных средств по книгам уче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контроль своевременного отчета материально-ответственных лиц об использовании денежных средст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предоставление отчетных документов в довольствующий орган об использовании денежных средств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8"/>
        </w:rPr>
        <w:t>- своевременные доклад начальнику (руководителю ЛПУ) о наличии денежных средств, для обеспечения развертывания нештатного комплекса.</w:t>
      </w:r>
    </w:p>
    <w:p>
      <w:pPr>
        <w:pStyle w:val="TextBodyIndent"/>
        <w:spacing w:lineRule="auto" w:line="240" w:before="240" w:after="0"/>
        <w:ind w:hanging="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TextBodyIndent"/>
        <w:spacing w:lineRule="auto" w:line="240" w:before="240" w:after="0"/>
        <w:ind w:hanging="0"/>
        <w:jc w:val="center"/>
        <w:rPr/>
      </w:pPr>
      <w:r>
        <w:rPr>
          <w:b/>
          <w:sz w:val="26"/>
        </w:rPr>
        <w:t>Список работ, опубликованных по теме диссертации</w:t>
      </w:r>
    </w:p>
    <w:p>
      <w:pPr>
        <w:pStyle w:val="Heading"/>
        <w:spacing w:before="240" w:after="0"/>
        <w:ind w:firstLine="709"/>
        <w:jc w:val="both"/>
        <w:rPr/>
      </w:pPr>
      <w:r>
        <w:rPr>
          <w:b w:val="false"/>
          <w:sz w:val="26"/>
          <w:szCs w:val="28"/>
        </w:rPr>
        <w:t xml:space="preserve">1. Вопросы оказания семьям погибшего экипажа </w:t>
      </w:r>
      <w:r>
        <w:rPr>
          <w:b w:val="false"/>
          <w:bCs w:val="false"/>
          <w:sz w:val="26"/>
          <w:szCs w:val="28"/>
        </w:rPr>
        <w:t>медицинской и медико-психологической помощи</w:t>
      </w:r>
      <w:r>
        <w:rPr>
          <w:b w:val="false"/>
          <w:sz w:val="26"/>
          <w:szCs w:val="28"/>
        </w:rPr>
        <w:t>. //Воен.-мед. журн. Сб. стат. - 2003.- Вып. 52.- С.108-111 (соавт. Колкутин В.В., Фетисов В.А.).</w:t>
      </w:r>
    </w:p>
    <w:p>
      <w:pPr>
        <w:pStyle w:val="Heading"/>
        <w:spacing w:before="42" w:after="0"/>
        <w:ind w:firstLine="709"/>
        <w:jc w:val="both"/>
        <w:rPr/>
      </w:pPr>
      <w:r>
        <w:rPr>
          <w:b w:val="false"/>
          <w:sz w:val="26"/>
          <w:szCs w:val="28"/>
        </w:rPr>
        <w:t>2. Вопросы организации подготовки к проведению идентификационных работ в условиях Заполярья. // Воен.-мед. журн.: Сб. стат. - 2003.- Вып. 52.- С.111-117 (соавт. Колкутин В.В., Фетисов В.А.).</w:t>
      </w:r>
    </w:p>
    <w:p>
      <w:pPr>
        <w:pStyle w:val="Heading"/>
        <w:spacing w:before="42" w:after="0"/>
        <w:ind w:firstLine="709"/>
        <w:jc w:val="both"/>
        <w:rPr/>
      </w:pPr>
      <w:r>
        <w:rPr>
          <w:b w:val="false"/>
          <w:sz w:val="26"/>
          <w:szCs w:val="28"/>
        </w:rPr>
        <w:t>3. Особенности экспертной работы в проведении процессов опознания и идентификации личности в отношении погибших на АПРК «Курск». //Воен.-мед. журн. - Теоретический и научно-практический сборник статей. - 2003.- Вып. 52.- С.137-143 (соавт. Колкутин В.В., Абрамов С.С., Фетисов В.А., Ляненко В.А.).</w:t>
      </w:r>
    </w:p>
    <w:p>
      <w:pPr>
        <w:pStyle w:val="Heading"/>
        <w:spacing w:before="42" w:after="0"/>
        <w:ind w:firstLine="709"/>
        <w:jc w:val="both"/>
        <w:rPr/>
      </w:pPr>
      <w:r>
        <w:rPr>
          <w:b w:val="false"/>
          <w:sz w:val="26"/>
          <w:szCs w:val="28"/>
        </w:rPr>
        <w:t>4. Содержание экспертно-тактических мероприятий, проводимых в очаге массовой гибели людей. / Матер. науч.-практ. конф., посвящ. 60-летию образов. суд.-мед. экспертизы ВС РФ /Под общ. ред. проф. В.В.Колкутина. - М.: ГВКГ им. Н.Н.Бурденко, 2004 - С. 161-167 (соавт. Колкутин В.В., Фетисов В.А., Крымова Т.Г.)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1110"/>
      <w:ind w:left="495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444"/>
      <w:ind w:right="1320"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Noeeu1">
    <w:name w:val="Noeeu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rFonts w:eastAsia="MS Mincho;ＭＳ 明朝"/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both"/>
    </w:pPr>
    <w:rPr>
      <w:b/>
      <w:bCs/>
      <w:sz w:val="28"/>
      <w:szCs w:val="28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4:24:00Z</dcterms:created>
  <dc:creator>Вадим</dc:creator>
  <dc:description/>
  <cp:keywords/>
  <dc:language>en-US</dc:language>
  <cp:lastModifiedBy>Пинчук</cp:lastModifiedBy>
  <cp:lastPrinted>2007-03-14T12:14:00Z</cp:lastPrinted>
  <dcterms:modified xsi:type="dcterms:W3CDTF">2007-03-14T09:15:00Z</dcterms:modified>
  <cp:revision>171</cp:revision>
  <dc:subject/>
  <dc:title>МИНИСТЕРСТВО ОБОРОНЫ РОССИЙСКОЙ ФЕДЕРАЦИИ</dc:title>
</cp:coreProperties>
</file>