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АКА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Игорь Юрьевич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АЯ ХАРАКТЕРИСТИКА СУДЕБНО-МЕДИЦИНСКИХ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ЛИСТИЧЕСКИХ ИССЛЕДОВАНИЙ ОГНЕСТРЕЛЬНЫХ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РЕЖДЕНИЙ, ПРИЧИНЕННЫХ ОРУЖИЕМ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ГО НАЗНА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экспериментальное исследование)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hanging="4536"/>
        <w:jc w:val="center"/>
        <w:rPr>
          <w:sz w:val="28"/>
          <w:szCs w:val="28"/>
        </w:rPr>
      </w:pPr>
      <w:r>
        <w:rPr>
          <w:sz w:val="28"/>
          <w:szCs w:val="28"/>
        </w:rPr>
        <w:t>14.00.24 – судебная медицина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тора медицинских на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pacing w:lineRule="auto" w:line="360"/>
        <w:rPr>
          <w:szCs w:val="28"/>
        </w:rPr>
      </w:pPr>
      <w:r>
        <w:rPr>
          <w:szCs w:val="28"/>
        </w:rPr>
        <w:t>Москва – 20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ыполнена в 111 Главном государственном центре судебно-медицинских и криминалистических экспертиз Министерства Обороны Российской Федер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УЧНЫЙ КОНСУЛЬТАНТ:       доктор медицинских наук,</w:t>
      </w:r>
    </w:p>
    <w:p>
      <w:pPr>
        <w:pStyle w:val="Normal"/>
        <w:ind w:firstLine="453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ессор КОЛКУТИН В.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ФИЦИАЛЬНЫЕ ОППОНЕНЫ: доктор медицинских наук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профессор ЗВЯГИН В.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доктор медицинских наук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профессор ЖАРОВ В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доктор медицинских наук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профессор ЛАВРЕНТЮК Г.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АЯ ОРГАНИЗАЦИЯ:     Санкт-Петербургская медицинская академия последипломного образ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состоится «  04 »   октября   2007 г. в  14.00  часов на заседании диссертационного совета Д 208.070.01 при Федеральном государственном учреждении «Российский Центр судебно-медицинской экспертизы Федерального агентства по здравоохранению и социальному развитию» (125284, г. Москва, ул. Поликарпова, 12/13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С диссертацией можно ознакомиться в библиотеке Федерального государственного учреждения «Российский Центр судебно-медицинской экспертизы Федерального агентства по здравоохранению и социальному развитию».</w:t>
      </w:r>
    </w:p>
    <w:p>
      <w:pPr>
        <w:pStyle w:val="Normal"/>
        <w:spacing w:lineRule="auto" w:line="36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втореферат разослан «___»_________________ 2007 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ссертационного сов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цент                                                                          ПАНФИЛЕНКО О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spacing w:lineRule="auto" w:line="360" w:before="0" w:after="120"/>
        <w:ind w:firstLine="720"/>
        <w:jc w:val="both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Актуальность темы исследования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-медицинская экспертиза огнестрельных повреждений тела и одежды человека является наиболее актуальной и сложной проблемой судебной медицины. Важность этого направления исследований подтверждается событиями последних лет, когда наблюдается существенный рост количества преступлений, связанных с применением разных видов ручного огнестрельного оружия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рамках судебно-медицинской экспертизы огнестрельной травмы накоплен большой объём знаний и практических наблюдений, касающихся конкретных особенностей повреждений, причиняемых из отдельных видов ручного огнестрельного оружия. С появлением новых образцов ручного огнестрельного оружия вновь возникает необходимость в их детальном изучении, то есть проведении полного комплекса морфологических и медико-криминалистических исследований формирующихся повреждений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ебно-медицинская характеристика повреждений из отдельных образцов огнестрельного оружия, имеющихся на вооружении в армии, подразделениях внутренних войск и у сотрудников органов правопорядка, до настоящего времени остаются малоизученными. К таким видам оружия относятся и отдельные образцы оружия специального назначения (ОСН)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м массовым и разнообразным среди ОСН является ручное огнестрельное оружие с устройством подавления звука выстрела (УПЗВ) – расширительного, комбинированного и замкнутого типов. 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при стрельбе из данного вида оружия, как штатных боеприпасов, так и специальных патронов с уменьшенной (дозвуковой) скоростью пуль (в том числе и патронов – с расширением пороховых газов в переменно-замкнутом объеме их гильз), затрудняет проведение полноценной дифференциальной диагностики повреждений и значительно снижает возможности и информативную ценность их судебно-медицинской экспертизы, создает предпосылки для неправильной интерпретации получаемых результатов и экспертных ошибок. 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наличие у данного вида огнестрельного оружия УПЗВ существенно влияет на свойства возникающих повреждений, особенно при выстрелах в упор и в пределах близкой дистанции, что может служить объективной предпосылкой для дифференцирования их от повреждений из других видов оружия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свидетельствует о безусловной актуальности подобного экспериментального исследования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Цель исследования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щие особенности формирования и распространения факторов выстрела из огнестрельного ОСН с различными типами УПЗВ, а также – огнестрельных повреждений одежды и тела человека, причинённых выстрелами из этого оружия в упор, с близкой и неблизкой дистанций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Задачи исследования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учить закономерности формирования, распространения и поражающего действия продуктов выстрела из ОСН с УПЗВ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медико-криминалистическую классификацию УПЗВ к огнестрельному ОСН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учить особенности огнестрельных повреждений тела и одежды человека, причиняемых выстрелами из ОСН с УПЗВ расширительного, комбинированного и замкнутого типов, </w:t>
      </w:r>
      <w:r>
        <w:rPr>
          <w:rFonts w:cs="Times New Roman" w:ascii="Times New Roman" w:hAnsi="Times New Roman"/>
          <w:spacing w:val="-2"/>
          <w:sz w:val="28"/>
          <w:szCs w:val="28"/>
        </w:rPr>
        <w:t>в условиях выстрела в упор, а также с близкой дистанции выстрела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учить особенности огнестрельных повреждений тела и одежды человека, причиняемых выстрелами из ОСН с УПЗВ расширительного, комбинированного и замкнутого типов, с неблизкой дистанции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явить критерии, позволяющие проводить дифференциальную диагностику огнестрельных повреждений тела и одежды человека, причиняемых выстрелами из ОСН с УПЗВ и без него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работать практические рекомендации по установлению факта выстрела из огнестрельного ОСН с УПЗВ (расширительного, комбинированного и замкнутого типов)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Научная новизна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ыполненного комплексного исследования дана общая качественная и количественная экспертная характеристика повреждений биологических и небиологических объектов, причинённых выстрелами из отдельных видов огнестрельного ОСН с УПЗВ различных типов (</w:t>
      </w:r>
      <w:r>
        <w:rPr>
          <w:rFonts w:cs="Times New Roman" w:ascii="Times New Roman" w:hAnsi="Times New Roman"/>
          <w:sz w:val="28"/>
        </w:rPr>
        <w:t>9,0-мм ПБ; 9,0-мм АПБ; 7,62-мм АКМС с ПБС-1 и патроном УС; 5,45-мм АКС-74У с ПБС-4 и патроном УС; 9,0-мм ВСК-94 с патроном СП-5; 7,62-мм НРС с патроном СП-3 и 7,62-мм НРС-2 с патроном СП-4)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ы общие закономерности влияния конструктивных свойств УПЗВ (расширительного, комбинированного и замкнутого типов) на состав продуктов выстрела, особенности их распространения и отложения на преграде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ы статистически значимые общие и частные качественные и количественные критерии, позволяющие проводить дифференциальную диагностику ранений, причиненных выстрелами из данного вида оружия. 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а возможность использования новых критериев дифференциальной диагностики повреждений из этого вида оружия в судебно-медицинской практике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рактическая значимость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ительно к целям и задачам судебно-медицинской экспертизы огнестрельных повреждений доказана возможность и обоснованы пути дифференциальной диагностики повреждений, причиненных выстрелами из ОСН с УПЗВ (и без него) от выстрелов из иных образцов ручного огнестрельного оружия в упор, с близкой и неблизкой дистанций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ме диссертации оформлено 3 изобретения и внедрено 117 рационализаторских предложений, а также разработаны практические рекомендации для судебно-медицинских экспертов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экспериментальных исследований использованы при проведении 97 практических судебно-медицинских и комплексных (судебно-медицинских и криминалистических) экспертиз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Основные положения, выносимые на защиту: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обенностями продуктов выстрела из ОСН с УПЗВ, оказывающими существенное влияние на характер возникающих огнестрельных повреждений тела и одежды человека, являются: 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ля ОСН с УПЗВ расширительного типа: слабая выраженность механического и термического поражающего действия пороховых газов; высокая степень закопчённости всех микрообъектов (частиц пороха, металлов, лака и капель оружейного масла); повышенная концентрация в продуктах выстрела крупных полусгоревших частиц пороха и образование своеобразных конгломератов сплавленных между собой полусгоревших частиц пороха; отсутствие в продуктах выстрела шлакообразных микрочастиц – продуктов полного сгорания порохового заряда патронов;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ля ОСН с УПЗВ комбинированного (расширительно-обтюраторно- го) типа: слабая интенсивность механического и термического поражающего действия пороховых газов; формирование большого числа частиц резины обтюратора; наличие черных и зеленых частиц лаковых маркировочных колец пуль патронов УС; минимальная степень обгорания зерен пороха; отсутствие конгломератов частиц полусгоревшего пороха и шлакообразных микрочастиц – продуктов его полного сгорания;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ля ОСН с УПЗВ замкнутого типа: отсутствие признаков механического и термического действия пороховых газов; отсутствие частиц полусгоревшего пороха и копоти; наличие частиц лака-герметика и металлов с поверхности пули (меди, железа), частиц резины обтюратора; практически полное отсутствие следов ружейного масла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характерным признакам повреждений тела и одежды человека при выстрелах из ОСН с УПЗВ: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упор относятся:</w:t>
      </w:r>
    </w:p>
    <w:p>
      <w:pPr>
        <w:pStyle w:val="Style6"/>
        <w:spacing w:lineRule="auto" w:line="348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еньшие размеры дефекта ткани; отсутствие разрывов по краям повреждений, опаления пушковых волос и ворса ткани; </w:t>
      </w:r>
    </w:p>
    <w:p>
      <w:pPr>
        <w:pStyle w:val="Normal"/>
        <w:spacing w:lineRule="auto" w:line="348"/>
        <w:ind w:firstLine="993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разование на пораженной преграде характерных штамп-отпечатков (соответствующих по форме и размерам: концевой части УПЗВ расширительного типа; дульного конца стреляющего устройства оружия с УПЗВ замкнутого типа), имеющих зональный характер; </w:t>
      </w:r>
    </w:p>
    <w:p>
      <w:pPr>
        <w:pStyle w:val="Style6"/>
        <w:spacing w:lineRule="auto" w:line="348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сутствие на пораженной преграде штамп-отпечатка дульного конца ОСН с УПЗВ комбинированного типа;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 других расстояний близкой дистанции выстрела относятся: минимальная интенсивность отложений копоти, её эксцентричное расположение; небольшое количество и слабая степень фиксации частиц продуктов выстрела на поверхности преграды; отложение капель оружейного масла не только при первом, но и последующих выстрелах (до 10-15 и более) – для ОСН с УПЗВ расширительного и комбинированного типа; преобладание на максимальных расстояниях близкого выстрела частиц: обтюратора (резины) – для ОСН с УПЗВ комбинированного типа; лака-герметика патронов – для ОСН с УПЗВ замкнутого типа, определяющих границы близкой дистанции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обенностями пулевых ранений тела человека из ОСН с УПЗВ с неблизкой дистанции являются: относительно ровные контуры пояска загрязнения; большая ширина поясков осаднения и обтирания (загрязнения); меньший размер дефекта ткани; незначительная интенсивность отложений частиц копоти по стенкам раневого канала в коже и подкожной основе в сочетании с умеренным характером их отложений в мышцах и на костях; выраженная неравномерность хода раневого канала.</w:t>
      </w:r>
    </w:p>
    <w:p>
      <w:pPr>
        <w:pStyle w:val="Style6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Апробация работы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работы обсуждены: в 1994 г. – на научно-практической конференции «Огнестрельная и взрывная травма мирного времени и в локальных конфликтах» в Санкт-Петербургском Государственном НИИ скорой помощи им. проф. Джанелидзе; в 1995 г. – на международной конференции «Научно-технические системы безопасности жизнедеятельности» в Балтийском государственном техническом университете; в 1996 г. – на Межвузовской научно-практической конференции молодых ученых и специалистов – судебных медиков Санкт-Петербурга «Актуальные вопросы  теории и практики судебной медицины»; в 1997 г. – на межведомственной межрегиональной научно-практической конференции «Взаимодействие правоохранительных органов и экспертных структур при расследовании тяжких преступлений. Судебно-медицинская экспертиза» в Санкт-Петербургской академии МВД РФ; в 2000 г. – на V Всероссийском съезде судебных медиков «Перспективы развития и совершенствования судебно-медицинской службы Российской Федерации»; в 2004 г. – на Всеармейской научно-практической конференции «Инновационная деятельность в ВС РФ»; в 2004 г. – на научно-практической конференции, посвященной 60-летию образования органов судебно-медицинской экспертизы ВС РФ «Совершенствование судебно-медицинской экспертизы в условиях реформирования Вооруженных Сил Российской Федерации»; в 2004 г. – на международной научно-практической конференции «Современное состояние и перспективы развития криминалистики и судебной экспертизы» в Санкт-Петербургском университете МВД РФ; в 2005 г. – на научно-практической конференции судебно-медицинских экспертов, посвященной 60-летию образования государственных судебно-медицинских учреждений МО РФ на территории Приволжско-Уральского военного округа; а так же в 1995–2003 гг. на 502, 504, 518, 520, 555, 564 и 578 пленарных заседаниях научного общества судебных медиков и криминалистов Санкт-Петербурга.</w:t>
      </w:r>
    </w:p>
    <w:p>
      <w:pPr>
        <w:pStyle w:val="Normal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b/>
          <w:spacing w:val="60"/>
          <w:sz w:val="28"/>
          <w:szCs w:val="28"/>
        </w:rPr>
        <w:t>Публикации.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о теме диссертации опубликовано 50 научных работ, из них 1 монография и 4 статьи – в рецензируемых изданиях.</w:t>
      </w:r>
    </w:p>
    <w:p>
      <w:pPr>
        <w:pStyle w:val="Normal"/>
        <w:spacing w:lineRule="auto" w: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spacing w:val="60"/>
          <w:sz w:val="28"/>
          <w:szCs w:val="28"/>
        </w:rPr>
        <w:t>Структура и объем диссертации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сертация изложена на 343 страницах компьютерного набора и состоит из введения, пяти глав, заключения, выводов, практических рекомендаций и списка литературы. Текст иллюстрирован 19 таблицами, 3 схемами и 95 рисунками. Список литературы включает 348 источников, из них 239 отечественных и 109 зарубежных. 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И МЕТОДЫ ИССЛЕДОВАНИЯ</w:t>
      </w:r>
    </w:p>
    <w:p>
      <w:pPr>
        <w:pStyle w:val="Style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ые исследования проводили на 4479 биологических объектах (биоманекенах) и небиологических имитаторах (однородных тканей биоманекена, различных предметов одежды и проч.)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Кроме экспериментальных объектов были изучены материалы 219 судебно-медицинских и комплексных (судебно-медицинских и криминалисти-ческих) баллистических экспертиз погибших от ранений, причиненных выстрелами из различных видов оружия с УПЗВ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ы проводили с использованием следующих видов оружия: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Н с УПЗВ: 9,0-мм пистолета «бесшумного» (ПБ); 9,0-мм автоматического пистолета «бесшумного» (АПБ); 7,62-мм автомата Калашникова модернизированного (АКМС) с глушителем ПБС-1 и патроном с уменьшенной скоростью пули (УС); 5,45-мм автомата Калашникова с укороченным стволом (АКС-74У) с глушителем ПБС-4 и патроном с уменьшенной скоростью пули (УС); 9,0-мм «бесшумного» винтовочного снайперского комплекса (ВСК-94) со специальным патроном СП-5; ножей разведчика стреляющих (НРС и НРС-2) со специальными бесшумным патронами СП-3 и СП-4, к ним;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9,0-мм пистолета Макарова (ПМ); 9,0-мм автоматического пистолета Стечкина (АПС); 7,62-мм АКМС с патронами УС и ПС (образца 1943 г., с обыкновенной пулей); 5,45-мм АКС-74У с патронами УС и ПС (с обыкновенной пулей); 9,0-мм ВСК-94 без УПЗВ с патроном СП-5. 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было проведено 3447 зачетных опыта [из них 492 опыта – в ходе выполнения 97 практических судебно-медицинских и комплексных (судебно-медицинских и судебно-баллистических) экспертиз]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ксперименты были проведены в ходе экспериментальной и научно-практической экспертной работы, в условиях баллистических тиров: баллистической лаборатории кафедры судебной медицины Военно-медицинской академии; отдела трассологических и баллистических исследований Северо-Западного регионального центра судебной экспертизы МЮ РФ; 632 судебно-медицинской лаборатории Северо-Кавказского военного округа; 111 Главного государственного центра судебно-медицинских и криминалистических экспертиз МО РФ. В зависимости от решаемой задачи расстояния выстрелов были от упора до 50 м. В опытах использовали штатные боеприпасы. В ходе экспериментов оружие фиксировали в зажимном устройстве специальной установки для экспериментальной стрельбы «Скорость», что обеспечивало возможность точного прицеливания и безопасность выполнения опытов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ую скорость пули определяли стандартными расчетными методами: по времени пролета пули между двумя кольцевидными соленоидными датчиками; с помощью фотодиодоблокирующего устройства – ФДБУ-1; с помощью регистратора скорости – РС-4, с точностью измерения ±1 м/с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изучения особенностей повреждений и определения зависимости степени износа резиновых обтюраторов: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БС-1 от количества выстрелов из АКМС с ПБС-1 пулей УС, последний извлекали из ПБС-1 после 1, 2, 3, 4, 5, 10, 15, 30, 50, 100, 150, 200, 250 и 300 выстрелов, соответственно;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РС и НРС-2 от количества и условий выстрела патронами СП-3 и СП-4, соответственно, их извлекали из ножей после 1 выстрела в упор, затем после 1, 5, 10, 15, 20, 25, 50 выстрелов. Затем, все поврежденные обтюраторы исследовали невооруженным глазом, с помощью стереоскопических бинокулярных микроскопов МБС и МССО, снабженных специальными окулярами-микрометрами, при увеличениях 16-6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и более. 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становления пробивной способности выстреленных пуль, наносили огнестрельные повреждения: сухим сосновым брусьям, скрепленным в штабеля (определяли глубину их пробития); груди биоманекенов (устанавливали процент сквозных ранений). Для оценки степени деформации пуль причиняли повреждения: биоманекенам (с повреждением мягких тканей бедра и прилежащей к ним бедренной кости, груди, головы); листам железа толщиной по 1-3 мм. После каждого выстрела пули или их осколки, извлекали либо из пулеулавителя (заполненного волокном «СВМ»), либо из концевых отделов раневых каналов в органах и тканях биоманекенов, далее исследовали под МБС, МССО, с помощью сравнительных микроскопов «МС-51» и фирмы «Leitz» [Колкутин В.В., 1990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5 и</w:t>
      </w:r>
      <w:r>
        <w:rPr>
          <w:rFonts w:cs="Times New Roman" w:ascii="Times New Roman" w:hAnsi="Times New Roman"/>
          <w:sz w:val="28"/>
          <w:szCs w:val="28"/>
        </w:rPr>
        <w:t xml:space="preserve"> 2002]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стропротекающие процессы изучали с помощью: высокоскоростной киносъёмки на камеру «СК-2» (скорость до 20-30 тысяч кадров в 1 секунду); искровой фотосъёмки на специальной установке для изучения быстропротекающих процессов (длительность светового импульса 10 мс); рентгеновской импульсной установки «Мира-8Б» (длительность рабочего импульса 1 нс)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равнительного изучения особенностей выхода выстреленных пуль и пороховых газов из оружия, проводили их импульсную искровую фотосъемку на установке для изучения быстропротекающих процессов. 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тановления особенностей движения выстреленных пуль на траектории их полета, изучали углы нутации пуль на различных расстояниях неблизкой дистанции выстрела. Выстрелы проводили перпендикулярно поверхности мишеней, закреплённых в специальной квадратной рамке, с подвижными зажимами с каждой стороны. Положение пули на траектории полета в момент подхода к поражаемой преграде фиксировали на рентгенограммах с помощью рентгенимпульсной съемки на аппарате «Мира-8Б». 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учения процесса сгорания порохового заряда патрона при выстреле из оружия с УПЗВ и без него, проводили сравнительную фотосъёмку дульного пламени у указанного оружия. Рядом с оружием на киносъёмочном штативе помещали фотокамеру «Зенит-TTL» cо светосильным объективом «Гелиос-44». Положение фотоаппарата подбирали таким образом, чтобы оптическая ось объектива находилась на уровне ствола закреплённого оружия и пересекала условную траекторию полета пули в 10-15 см от дульного конца ствола. Расстояние между объективом и оружием было 80-100 см. В опытах использовали 35-мм фотоплёнку «Фото-250». Фотосъёмку осуществляли в полной темноте с открытыми диафрагмой и затвором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изучения состава частиц продуктов выстрела, вылетающих из оружия при выстреле, и установления максимально возможного расстояния их свободного полёта в направлении выстрела выполняли следующие эксперименты. Ствол оружия располагали параллельно уровню пола и на высоте 150 см от него. Под стволом оружия и в направлении выстрела раскладывали друг за другом по 30 листов чистой белой бумаги, по 30 х 20 см. Листы маркировали цифрами от 1 до 30, начиная от проекции ствола оружия. Последний лист бумаги располагали на удалении 650 см от указанной точки. После окончания опытов листы бумаги собирали, а содержащиеся на них частицы ссыпали в стеклянные чашки Петри, имевшие аналогичную маркировку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которых опытах отфиксированные листы фотобумаги, применяемые для диффузионно-копитровального метода (ДКМ), использовали и в качестве поражаемых мишеней. Для этого фотобумагу размачивали в реактиве-растворителе на определяемый металл (не менее 5 минут), а затем закрепляли в специальной рамке влажной эмульсионной стороной к стволу оружия. После опыта желатиновую поверхность изучали под МБС и МССО, осевшие на ней частицы изымали. Затем фотобумагу обрабатывали соответствующим реактивом-проявителем, как обычную контактограмму [Исаков В.Д., 1993]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чет частиц, осевших на мишенях, и цветных вкраплений на контактограммах осуществляли с помощью прозрачного плёночного планшета, накладываемого поверх исследуемого объекта. На планшете тонкими чёрными линиями нанесены 9 концентрических окружностей, расположенных на расстоянии 1 см друг от друга. При пользовании планшетом его центр совмещали с центром повреждения на мишени или его цветном отпечатке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тановления максимального расстояния самостоятельного полёта частиц продуктов выстрела (границ близкой дистанции) выполняли выстрелы в листы влажной отфиксированной фотобумаги, 30 х 24 см, с вырезанным в центре сквозным отверстием круглой формы, диаметром 3-4 см. Прицеливание осуществляли в центр отверстия в мишени, так чтобы пуля, проходя через отверстие, не соприкасалась с его краями [Исаков В.Д., 1984]. 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иваемые в опытах частицы продуктов выстрела исследовали с помощью МБС, МССО и биологического микроскопа «Биолам» при увеличениях до 300-6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>. Затем последовательно применяли: микроскопию в поляризованном свете, в инфракрасных лучах (ИКЛ) и ультрафиолетовых лучах (УФЛ), с использованием микроскопа «Поливар»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ужейное масло (ГОСТ 30-45) на поражённых объектах определяли в УФЛ (прибор «Таран-63» со светофильтром «УФС-1») в соответствии со стандартной методикой [</w:t>
      </w:r>
      <w:r>
        <w:rPr>
          <w:rFonts w:cs="Times New Roman" w:ascii="Times New Roman" w:hAnsi="Times New Roman"/>
          <w:spacing w:val="-4"/>
          <w:sz w:val="28"/>
          <w:szCs w:val="28"/>
        </w:rPr>
        <w:t>Розанов Б.М., 1952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у металлов выстрела в области повреждений проводили с помощью ДКМ [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упов И.Я., Жариков П.М., 1976; </w:t>
      </w:r>
      <w:r>
        <w:rPr>
          <w:rFonts w:cs="Times New Roman" w:ascii="Times New Roman" w:hAnsi="Times New Roman"/>
          <w:color w:val="000000"/>
          <w:sz w:val="28"/>
          <w:szCs w:val="28"/>
        </w:rPr>
        <w:t>Калмыков К.Н., 1982;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апова Л.Ф., 1987; Николаева С.А., 1988], рентгеноспектрального [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лейник В.Н., Самойлова Т.М., 1994; </w:t>
      </w:r>
      <w:r>
        <w:rPr>
          <w:rFonts w:cs="Times New Roman" w:ascii="Times New Roman" w:hAnsi="Times New Roman"/>
          <w:sz w:val="28"/>
          <w:szCs w:val="28"/>
        </w:rPr>
        <w:t>Колкутин В.В., Мусин Э.Х., Катаева Н.П., 2005] и эмиссионного спектрального анализа [</w:t>
      </w:r>
      <w:r>
        <w:rPr>
          <w:rFonts w:cs="Times New Roman" w:ascii="Times New Roman" w:hAnsi="Times New Roman"/>
          <w:spacing w:val="-2"/>
          <w:sz w:val="28"/>
          <w:szCs w:val="28"/>
        </w:rPr>
        <w:t>Назаров Г.Н., Макаренко Т.Ф., 1994;</w:t>
      </w:r>
      <w:r>
        <w:rPr>
          <w:rFonts w:cs="Times New Roman" w:ascii="Times New Roman" w:hAnsi="Times New Roman"/>
          <w:sz w:val="28"/>
          <w:szCs w:val="28"/>
        </w:rPr>
        <w:t xml:space="preserve"> Макаренко Т.Ф., Лузанова И.С., 1999] по стандартным методикам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изучения механизма образования огнестрельных повреждений, исследовали особенности повреждений небиологических имитаторов – однородных пластилиновых блоков (ТУ 2389-006-05173538-93), выполненных в форме туловища человека. 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иментальные повреждения кожи, подкожной основы, мышц и диафизов длинных трубчатых костей изучали непосредственно на биоманекенах, а затем и после их лабораторной обработки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ные лоскуты с ранами иссекали при помощи специального шаблона из органического стекла. Для восстановления их формы и размеров применяли уксусно-спиртовые растворы [Ратневский А.Н., 1972]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олучения рентгенограмм повреждений костей, а также осколочно-пулевых повреждений мягких тканей использовали аппараты «12-П-5» и «Дина». Съемку производили на рентгеновскую пленку «ОРОSX». 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нтгеновский метод сочетался с методами слепочного моделирования огнестрельных повреждений с помощью синтетических рентгенконтрастных паст, смол и латекса [Калмыков К.Н., 1970; Гальцев Ю.В., 1986]. 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учения и оценки получаемых рентгеновских снимков, а так же негативных и позитивных фотографических изображений применяли установку для расшифровки рентгенограмм «УАР-2»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агменты поврежденных пулями диафизов бедренных костей выдерживали в проточной теплой воде 4-6 суток, отделяли от мягких тканей, промывали в проточной воде, обезжиривали в бензине и высушивали. Картину перелома диафиза кости реставрировали путем склеивания совпадающих отломков клеем «Момент». Затем, с костных препаратов получали (на полупрозрачную бумагу) плоскостные развертки переломов (в масштабе 1 : 1)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изучения особенностей огнестрельных повреждений тела пулями, предварительно преодолевшими прочную преграду, выполняли эксперименты с использованием в качестве преграды металлических листов, толщиной 3 мм. Позади металлического листа, размещали биоманекен. Его поражаемую поверхность покрывали листом ватмана. После производства выстрела изучали огнестрельные пулевые повреждения листа железа, осколочных пулевых повреждений листа ватмана, входных и выходных ран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гистологические исследования проводили в соответствии с методиками, принятыми в судебной медицине [Касьянов М.И., 1954; Купов И.Я., 1973;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уменко В.Г., Митяева Н.А., 1980; </w:t>
      </w:r>
      <w:r>
        <w:rPr>
          <w:rFonts w:cs="Times New Roman" w:ascii="Times New Roman" w:hAnsi="Times New Roman"/>
          <w:sz w:val="28"/>
          <w:szCs w:val="28"/>
        </w:rPr>
        <w:t>Хромова А.М., Голубева Е.Г., 1997]. Гистологические препараты окрашивали гематоксилин-эозином и по Ван-Гизону. Для выявления металлов выстрела часть гистологических срезов исследовали в нативном виде, а с частью выполняли капельные цветные микрохимические реакции по стандартной методике [</w:t>
      </w:r>
      <w:r>
        <w:rPr>
          <w:rFonts w:cs="Times New Roman" w:ascii="Times New Roman" w:hAnsi="Times New Roman"/>
          <w:spacing w:val="-4"/>
          <w:sz w:val="28"/>
          <w:szCs w:val="28"/>
        </w:rPr>
        <w:t>Калмыков К.Н.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1962</w:t>
      </w:r>
      <w:r>
        <w:rPr>
          <w:rFonts w:cs="Times New Roman" w:ascii="Times New Roman" w:hAnsi="Times New Roman"/>
          <w:sz w:val="28"/>
          <w:szCs w:val="28"/>
        </w:rPr>
        <w:t>]. Готовые препараты изучали под микроскопом «Поливар» (увеличение до 8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ля получения количественных показателей повреждений кожи и костей использовали: штангенциркуль (ошибка измерения составляла ±0,05 мм), планиметр, курвиметр (±1 см), окуляр-микрометр микроскопа (±0,1 мм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</w:rPr>
        <w:t>), измерительную доску (±1 см), палетки со стороной квадрата 1 мм и 0,25 мм, линейку с ценой деления 1 мм, толщиномер (±0,01 мм), сантиметрову</w:t>
      </w:r>
      <w:r>
        <w:rPr>
          <w:rFonts w:cs="Times New Roman" w:ascii="Times New Roman" w:hAnsi="Times New Roman"/>
          <w:sz w:val="28"/>
          <w:szCs w:val="28"/>
        </w:rPr>
        <w:t>ю ленту (±0,5 см)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изучения явлений, возникающих при выстреле, регистрации следов выстрела и особенностей повреждений, возникающих на преграде, применяли фотографический метод, включающий в себя: цветоделительную съёмку, съёмку в УФЛ и ИКЛ, различные виды микрофотосъёмки и макросъёмки. Для этого использовали установки «МРКА», «Уларус», «Рельеф-4» и светофильтр «ИКС-1», прибор «Таран-63» и светофильтр «УФС-1», микроскопы МБС, МССО и «Поливар». Кроме того, применяли цифровую съемку с помощью камеры «Olympus D600L» с последующей обработкой полученных изображений на персональном компьютере «Pentium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» с использованием прикладной программы «</w:t>
      </w:r>
      <w:r>
        <w:rPr>
          <w:rFonts w:cs="Times New Roman" w:ascii="Times New Roman" w:hAnsi="Times New Roman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sz w:val="28"/>
          <w:szCs w:val="28"/>
        </w:rPr>
        <w:t xml:space="preserve"> Рноtoshop 6». </w:t>
      </w:r>
      <w:r>
        <w:rPr>
          <w:rFonts w:cs="Times New Roman" w:ascii="Times New Roman" w:hAnsi="Times New Roman"/>
          <w:spacing w:val="-2"/>
          <w:sz w:val="28"/>
          <w:szCs w:val="28"/>
        </w:rPr>
        <w:t>Фотосъемка макропрепаратов осуществлялась фотоаппаратом «Зенит-ТТ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>» с фотообъективами «</w:t>
      </w:r>
      <w:r>
        <w:rPr>
          <w:rFonts w:cs="Times New Roman" w:ascii="Times New Roman" w:hAnsi="Times New Roman"/>
          <w:sz w:val="28"/>
          <w:szCs w:val="28"/>
        </w:rPr>
        <w:t>Гелиос-4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» и «Индустар-50-2» </w:t>
      </w:r>
      <w:r>
        <w:rPr>
          <w:rFonts w:cs="Times New Roman" w:ascii="Times New Roman" w:hAnsi="Times New Roman"/>
          <w:sz w:val="28"/>
          <w:szCs w:val="28"/>
        </w:rPr>
        <w:t>на фотопленки «Фото-64», «Микрат-200», «Микрат-300», «</w:t>
      </w:r>
      <w:r>
        <w:rPr>
          <w:rFonts w:cs="Times New Roman" w:ascii="Times New Roman" w:hAnsi="Times New Roman"/>
          <w:sz w:val="28"/>
          <w:szCs w:val="28"/>
          <w:lang w:val="en-US"/>
        </w:rPr>
        <w:t>Konica</w:t>
      </w:r>
      <w:r>
        <w:rPr>
          <w:rFonts w:cs="Times New Roman" w:ascii="Times New Roman" w:hAnsi="Times New Roman"/>
          <w:sz w:val="28"/>
          <w:szCs w:val="28"/>
        </w:rPr>
        <w:t>-100». Видеосъемка проводилась на камеру «</w:t>
      </w:r>
      <w:r>
        <w:rPr>
          <w:rFonts w:cs="Times New Roman" w:ascii="Times New Roman" w:hAnsi="Times New Roman"/>
          <w:sz w:val="28"/>
          <w:szCs w:val="28"/>
          <w:lang w:val="en-US"/>
        </w:rPr>
        <w:t>Panason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>-65». Съемку деталей повреждений осуществляли с помощью переходных насадочных колец и микрофотонасадок («МФН-12»). Часть объектов для получения изображения сканировали при помощи планшетного сканера «</w:t>
      </w:r>
      <w:r>
        <w:rPr>
          <w:rFonts w:cs="Times New Roman" w:ascii="Times New Roman" w:hAnsi="Times New Roman"/>
          <w:sz w:val="28"/>
          <w:szCs w:val="28"/>
          <w:lang w:val="en-US"/>
        </w:rPr>
        <w:t>UMAX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указанных выше методов исследования использовали и ряд других частных приёмов и методик: стандартных, либо модернизированных нами, а также новых, разрабатываемых в ходе проводимых экспериментов. Все они описаны в соответствующих главах собственных исследований, в опубликованных научных работах, полученных авторских свидетельствах на изобретения и удостоверениях на рационализаторские предложения. Данные этапы работы были выполнены лично автором, а также в ходе отработки ряда методик для части проведенных диссертационных исследований [</w:t>
      </w:r>
      <w:r>
        <w:rPr>
          <w:rFonts w:cs="Times New Roman" w:ascii="Times New Roman" w:hAnsi="Times New Roman"/>
          <w:color w:val="000000"/>
          <w:sz w:val="28"/>
          <w:szCs w:val="28"/>
        </w:rPr>
        <w:t>Бабаян А.Э., 1993; Сысоев В.Е., 2000, Панчук Ю.П., 2004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Создание, редактирование и обработку базы данных выполняли на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>-совместимом персональном компьютере «Pentium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 с помощью пакетов прикладных программ: пакета табличного редактора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2002»; пакета статистического анализа данных «Stat</w:t>
      </w:r>
      <w:r>
        <w:rPr>
          <w:sz w:val="28"/>
          <w:szCs w:val="28"/>
          <w:lang w:val="en-US"/>
        </w:rPr>
        <w:t>istica</w:t>
      </w:r>
      <w:r>
        <w:rPr>
          <w:sz w:val="28"/>
          <w:szCs w:val="28"/>
        </w:rPr>
        <w:t xml:space="preserve"> 6.0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». </w:t>
      </w:r>
      <w:r>
        <w:rPr>
          <w:spacing w:val="-4"/>
          <w:sz w:val="28"/>
          <w:szCs w:val="28"/>
        </w:rPr>
        <w:t>Количественные данные также подвергали обработке на персональном компьютере с использованием прикладной компьютерной программы «S</w:t>
      </w:r>
      <w:r>
        <w:rPr>
          <w:spacing w:val="-4"/>
          <w:sz w:val="28"/>
          <w:szCs w:val="28"/>
          <w:lang w:val="en-US"/>
        </w:rPr>
        <w:t>tatgraphics</w:t>
      </w:r>
      <w:r>
        <w:rPr>
          <w:spacing w:val="-4"/>
          <w:sz w:val="28"/>
          <w:szCs w:val="28"/>
        </w:rPr>
        <w:t>».</w:t>
      </w:r>
      <w:r>
        <w:rPr>
          <w:sz w:val="28"/>
          <w:szCs w:val="28"/>
        </w:rPr>
        <w:t xml:space="preserve"> Математико-статистическая обработка полученных результатов осуществлялась в соответствии с известными требованиями и рекомендациями [Урбах В.Ю., 1975; </w:t>
      </w:r>
      <w:r>
        <w:rPr>
          <w:color w:val="000000"/>
          <w:spacing w:val="-2"/>
          <w:sz w:val="28"/>
          <w:szCs w:val="28"/>
        </w:rPr>
        <w:t xml:space="preserve">Сергиенко В.И., 2001; </w:t>
      </w:r>
      <w:r>
        <w:rPr>
          <w:sz w:val="28"/>
          <w:szCs w:val="28"/>
        </w:rPr>
        <w:t>Повзун С.А., 2002; Юнкеров В.И., 2002]. Она включала: вычисление средних арифметических показателей по группам; среднего квадратического отклонения; коэффициента вариации; средней ошибки средней арифметической; определение доверительных границ полученных средних величин с уровнем вероятности (P) не менее 95% или ошибкой не более 5% (p &lt; 0,05); установление существенности различий между средними величинами по критерию Стьюдента. Проведен многофакторный корреляционный и регрессионный виды анализов данных, по результатам которых построены математические модели в виде уравнений линейной и множественной регрессии.</w:t>
      </w:r>
    </w:p>
    <w:p>
      <w:pPr>
        <w:pStyle w:val="Normal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ИССЛЕДОВАНИЯ</w:t>
      </w:r>
    </w:p>
    <w:p>
      <w:pPr>
        <w:pStyle w:val="Style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: особенностей ОСН с УПЗВ и боеприпасов к нему, влияющих на признаки возникающих огнестрельных повреждений тела и одежды человека; общих закономерностей распространения и поражающего действия продуктов выстрела из ОСН с УПЗВ; особенностей повреждений тела и одежды человека, возникающих при выстрелах из данного оружия в упор, с близкой и неблизкой дистанций, – установлено следующее. </w:t>
      </w:r>
    </w:p>
    <w:p>
      <w:pPr>
        <w:pStyle w:val="Normal"/>
        <w:spacing w:lineRule="auto" w:line="348" w:before="240" w:after="0"/>
        <w:ind w:firstLine="720"/>
        <w:jc w:val="both"/>
        <w:rPr/>
      </w:pPr>
      <w:r>
        <w:rPr>
          <w:spacing w:val="2"/>
          <w:sz w:val="28"/>
          <w:szCs w:val="28"/>
        </w:rPr>
        <w:t xml:space="preserve">1. Представителем ОСН с УПЗВ расширительного типа в виде многокамерного глушителя, интегрированного со стволом, является 9,0-мм ПБ. </w:t>
      </w:r>
      <w:r>
        <w:rPr>
          <w:sz w:val="28"/>
          <w:szCs w:val="28"/>
        </w:rPr>
        <w:t xml:space="preserve">Главными конструктивными особенностями ПБ (в отличие от 9,0-мм ПМ), влияющими на признаки возникающих огнестрельных повреждений тела и одежды человека, являются: 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УПЗВ в виде двух расширительных камер: а) первой – на стволе пистолета, соединяющейся с каналом ствола (интегрирована) посредством сквозных отверстий, выполненных в его стенках (с наружной стороны эти отверстия перекрываются рулоном стальной сетки); б) второй («насадка») – расположенной впереди ствола и представляющей собой многокамерный глушитель (с сепаратором из косо расположенных металлических шайб); отсутствие в «насадке» движущихся и видоизменяющихся в результате выстрела деталей и материалов, что обеспечивает возможность его многократного использования при эксплуатации ПБ;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использование для стрельбы штатного пистолетного патрона 9х18, обеспечивающего более низкую: среднюю величину начальной скорости выстреленной пули – до 283-290 м/с (у ПМ – около 315 м/с);</w:t>
      </w:r>
    </w:p>
    <w:p>
      <w:pPr>
        <w:pStyle w:val="Normal"/>
        <w:spacing w:lineRule="auto" w:line="348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лавный выход пороховых газов из ствола, начинающийся еще при прохождении через него пули; повышенное сопротивление движению пороховых газов в направлении выстрела; повышенный выброс пороховых газов из казенной части ствола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 xml:space="preserve">Конструктивные особенности ПБ (в отличие от ПМ) существенно влияют на особенности и поражающее действие продуктов выстрела. К ним относятся: </w:t>
      </w:r>
      <w:r>
        <w:rPr>
          <w:spacing w:val="-4"/>
          <w:sz w:val="28"/>
          <w:szCs w:val="28"/>
        </w:rPr>
        <w:t xml:space="preserve">большее расстояние их распространения и отложения на «следовой дорожке» – от 0 см до 380,0 ± 11,4 см (для ПМ – от 0 см до 300,0 ± 5,7 см); </w:t>
      </w:r>
      <w:r>
        <w:rPr>
          <w:sz w:val="28"/>
          <w:szCs w:val="28"/>
        </w:rPr>
        <w:t xml:space="preserve">в составе оседающих на «следовой дорожке» микрообъектов большее количество полусгоревших частиц пороха – 95,7% (для ПМ – частицы полусгоревшего пороха составляют 41,6% от всех выявляемых наложений); меньшее количество частиц: металла – 1,8% (для ПМ – 13,1%); графита – 2,4% (для ПМ – 33,5%); красного лака герметизирующего кольца патронов – 0,1% (для ПМ – 11,8%); среди выявляемых металлических частиц, большее количество частиц оболочки пули (в виде своеобразной «стружки»); </w:t>
      </w:r>
      <w:r>
        <w:rPr>
          <w:spacing w:val="-4"/>
          <w:sz w:val="28"/>
          <w:szCs w:val="28"/>
        </w:rPr>
        <w:t xml:space="preserve">большая степень закопченности частиц продуктов выстрела; </w:t>
      </w:r>
      <w:r>
        <w:rPr>
          <w:sz w:val="28"/>
          <w:szCs w:val="28"/>
        </w:rPr>
        <w:t xml:space="preserve">меньшая интенсивность свечения частиц пороха в УФЛ; меньшее расстояние выявления большего количества частиц продуктов выстрела – 0-150 см (для ПМ – 0-200 см); меньшее расстояние отложения максимального относительного количества частиц продуктов выстрела (33%) – 100 см (для ПМ – 150 см, где выявляется 42% частиц продуктов выстрела); наличие в отложениях продуктов выстрела частиц с относительно большими размерами (свыше 3 х 3 х 2 мм), представляющих собой конгломераты сплавленных между собой частиц полусгоревшего пороха; отсутствие в отложениях продуктов выстрела шлакообразных микрочастиц продуктов полного сгорания зёрен бездымного пороха, имеющих вид характерных чёрных пористых глыбок (для ПМ – эти микрочастицы являются главной составной частью продуктов выстрела); отсутствие пламени выстрела (для ПМ – пламя выстрела определяется отчетливо); большее расстояние отложения частиц продуктов выстрела в направлении обратном движению пули </w:t>
      </w:r>
      <w:r>
        <w:rPr>
          <w:spacing w:val="-2"/>
          <w:sz w:val="28"/>
          <w:szCs w:val="28"/>
        </w:rPr>
        <w:t xml:space="preserve">(преимущественно кзади и вправо от казенной части ПБ) – до 50 ± 1,3 см </w:t>
      </w:r>
      <w:r>
        <w:rPr>
          <w:sz w:val="28"/>
          <w:szCs w:val="28"/>
        </w:rPr>
        <w:t xml:space="preserve">(для ПМ – до 40,0 ± 0,7 см); эксцентричное, относительно входного отверстия на вертикальной преграде, отложение ружейного масла (зависящее от конструктивных особенностей дульного конца насадка ПБ: неплотного соединения наружной пластины его сепаратора с корпусом – наличия между ними щели); меньшее расстояние обнаружения следов ружейного масла на вертикальной преграде – 0-9 см (для ПМ – 130 ± 1,5 см); выброс большого числа капель ружейного масла в направлении обратном направлению полёта огнестрельного снаряда (с его обнаружением на руках и одежде стрелка в виде зоны, вытянутой вдоль длинной оси оружия, шириной 10-15 см). 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Максимальные (предельные) расстояния самостоятельного распространения продуктов выстрела из ПБ (в сравнении с ПМ), а также обнаружения следов их воздействия на преграду представлены в табл. 5. Для целей дифференциальной диагностики огнестрельных повреждений тела и одежды человека, причиненных из ПБ (в сравнении с ПМ) предлагается использовать статистически значимые (р &lt; 0,05) признаки, приведенные в табл. 1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 xml:space="preserve">2. Другим представителем ОСН, также имеющего УПЗВ расширительного типа в виде многокамерного глушителя, интегрированного со стволом, является 9,0-мм АПБ. Конструктивными особенностями АПБ (в отличие от 9,0-мм АПС), влияющими на признаки возникающих огнестрельных повреждений тела человека и его одежды, являются: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УПЗВ в виде двух расширительных камер: а) первой – на стволе пистолета, соединяющейся с каналом ствола (интегрирована) посредством сквозных отверстий, выполненных в его стенках (с наружной стороны эти отверстия перекрываются рулоном стальной сетки); б) второй («насадка») – расположенной впереди ствола и представляющей собой многокамерный глушитель (с сепаратором из металлических шайб), п</w:t>
      </w:r>
      <w:r>
        <w:rPr>
          <w:color w:val="000000"/>
          <w:sz w:val="28"/>
          <w:szCs w:val="28"/>
        </w:rPr>
        <w:t xml:space="preserve">родольная ось симметрии которого проходит ниже оси канала ствола («насадок» не перекрывает линии прицеливания); </w:t>
      </w:r>
      <w:r>
        <w:rPr>
          <w:sz w:val="28"/>
          <w:szCs w:val="28"/>
        </w:rPr>
        <w:t>отсутствие в «насадке» движущихся и видоизменяющихся в результате выстрела деталей и материалов, что обеспечивает возможность его многократного использования при эксплуатации АПБ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 xml:space="preserve">– </w:t>
      </w:r>
      <w:r>
        <w:rPr>
          <w:spacing w:val="4"/>
          <w:sz w:val="28"/>
          <w:szCs w:val="28"/>
        </w:rPr>
        <w:t>использование для стрельбы штатного пистолетного патрона 9х18, обеспечивающего более низкую: среднюю величину начальной скорости выстреленной пули – до 285-290 м/с (у АПС – около 315 м/с)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лавный выход пороховых газов из ствола, начинающийся еще при прохождении через него пули; повышенное сопротивление движению пороховых газов в направлении выстрела; </w:t>
      </w:r>
      <w:r>
        <w:rPr>
          <w:color w:val="000000"/>
          <w:spacing w:val="-4"/>
          <w:sz w:val="28"/>
          <w:szCs w:val="28"/>
        </w:rPr>
        <w:t>повышенный выброс пороховых газов из казенной части ствола оружия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 xml:space="preserve">Конструктивные особенности АПБ (в отличие от АПС) существенно влияют на особенности и поражающее действие продуктов выстрела. К ним относятся: </w:t>
      </w:r>
      <w:r>
        <w:rPr>
          <w:spacing w:val="-2"/>
          <w:sz w:val="28"/>
          <w:szCs w:val="28"/>
        </w:rPr>
        <w:t xml:space="preserve">большее расстояние их отложения на «следовой дорожке» – от 0 см до 410,0 ± 12,3 см от оружия (для АПС – от 0 см до 370,0 ± </w:t>
      </w:r>
      <w:r>
        <w:rPr>
          <w:sz w:val="28"/>
          <w:szCs w:val="28"/>
        </w:rPr>
        <w:t xml:space="preserve">10,2 см); в составе оседающих на «следовой дорожке» микрообъектов большее относительное количество частиц пороха – 90,6% (для АПС – 63,2%); меньшее относительное количество частиц: металла – 6,4% (для АПС – 13,5%); графита – 2,7% (для АПС – 20,2%); красного лака герметизирующего кольца патронов – 0,3% (для АПС – 3,1%); среди выявляемых металлических частиц, большее количество частиц оболочки пули («стружки»); </w:t>
      </w:r>
      <w:r>
        <w:rPr>
          <w:spacing w:val="-4"/>
          <w:sz w:val="28"/>
          <w:szCs w:val="28"/>
        </w:rPr>
        <w:t xml:space="preserve">более высокая степень закопченности всех частиц продуктов выстрела; </w:t>
      </w:r>
      <w:r>
        <w:rPr>
          <w:sz w:val="28"/>
          <w:szCs w:val="28"/>
        </w:rPr>
        <w:t>меньшая интенсивность свечения частиц пороха в УФЛ; меньшее расстояние выявления большего количества частиц продуктов выстрела – 0-150 см (для АПС – 0-250 см); меньшее расстояние отложения максимального относительного количества частиц продуктов выстрела (37%) – 100 см (для АПС – 150 см, где выявляется около 42% частиц продуктов выстрела); наличие в отложениях продуктов выстрела конгломератов сплавленных между собой частиц полусгоревшего пороха (более 3,0 х 2,5 х 2,0 мм); отсутствие в отложениях продуктов выстрела шлакообразных микрочастиц продуктов полного сгорания зёрен бездымного пороха (для АПС – эти микрочастицы являются главной составной частью продуктов выстрела); отсутствие пламени выстрела (для АПС – пламя выстрела определяется отчетливо); большее расстояние отложения частиц продуктов выстрела в направлении обратном движению пули (преимущественно кзади и вправо от казенной части АПБ)</w:t>
      </w:r>
      <w:r>
        <w:rPr>
          <w:spacing w:val="-4"/>
          <w:sz w:val="28"/>
          <w:szCs w:val="28"/>
        </w:rPr>
        <w:t xml:space="preserve"> – до 70 ± 1,6 см (для АПС – до 50,0 ± 1,1 см); </w:t>
      </w:r>
      <w:r>
        <w:rPr>
          <w:sz w:val="28"/>
          <w:szCs w:val="28"/>
        </w:rPr>
        <w:t xml:space="preserve">эксцентричное, относительно входного отверстия на вертикальной преграде, отложение ружейного масла; меньшее расстояние обнаружения следов ружейного масла на вертикальной преграде – до 15 ± 0,5 см (для АПС – 150 ± 2,5 см); выброс большого числа капель ружейного масла в направлении обратном направлению полёта огнестрельного снаряда (с его обнаружением на руках и одежде стрелка в виде зоны, вытянутой вдоль длинной оси оружия, шириной 20-25 см). 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Максимальные (предельные) расстояния самостоятельного распространения продуктов выстрела из АПБ (в сравнении с АПС), а также обнаружения следов их воздействия на преграду представлены в табл. 5. Для целей дифференциальной диагностики огнестрельных повреждений тела и одежды человека, причиненных из АПБ (в сравнении с АПС) предлагается использовать статистически значимые (р &lt; 0,05) признаки, приведенные в табл. 1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-диагностические признаки повреждений, 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чиненных из ПБ, ПМ, </w:t>
      </w:r>
      <w:r>
        <w:rPr>
          <w:spacing w:val="-2"/>
          <w:sz w:val="28"/>
          <w:szCs w:val="28"/>
        </w:rPr>
        <w:t>АПБ и АПС</w:t>
      </w:r>
    </w:p>
    <w:p>
      <w:pPr>
        <w:pStyle w:val="Normal"/>
        <w:spacing w:lineRule="auto" w:line="26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2"/>
        <w:gridCol w:w="1497"/>
        <w:gridCol w:w="2"/>
        <w:gridCol w:w="1532"/>
        <w:gridCol w:w="4"/>
        <w:gridCol w:w="1513"/>
        <w:gridCol w:w="4"/>
        <w:gridCol w:w="1513"/>
        <w:gridCol w:w="5"/>
      </w:tblGrid>
      <w:tr>
        <w:trPr>
          <w:trHeight w:val="405" w:hRule="atLeast"/>
        </w:trPr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признака</w:t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и д     о р у ж и я </w:t>
            </w:r>
          </w:p>
        </w:tc>
      </w:tr>
      <w:tr>
        <w:trPr>
          <w:trHeight w:val="513" w:hRule="atLeast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С</w:t>
            </w:r>
          </w:p>
        </w:tc>
      </w:tr>
      <w:tr>
        <w:trPr>
          <w:trHeight w:val="268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штамп-отпечатка ду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ца оруж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меры (см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ональный характ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входного повреждения и дефекта при выстреле в уп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личие радиальных </w:t>
            </w:r>
          </w:p>
          <w:p>
            <w:pPr>
              <w:pStyle w:val="Normal"/>
              <w:ind w:firstLine="251"/>
              <w:jc w:val="both"/>
              <w:rPr/>
            </w:pPr>
            <w:r>
              <w:rPr>
                <w:sz w:val="28"/>
                <w:szCs w:val="28"/>
              </w:rPr>
              <w:t>разрывов</w:t>
            </w:r>
          </w:p>
          <w:p>
            <w:pPr>
              <w:pStyle w:val="Normal"/>
              <w:ind w:left="239" w:hanging="23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– </w:t>
            </w:r>
            <w:r>
              <w:rPr>
                <w:spacing w:val="-6"/>
                <w:sz w:val="28"/>
                <w:szCs w:val="28"/>
              </w:rPr>
              <w:t>эксцентричность расположения (относительно геометрического центра штамп-отпечат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отлож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оти близ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трел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тенсив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ксцентрич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ональный характер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ение в эпидермис частиц пороха и других продуктов выстр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-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+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вны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колько больше калиб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х 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чат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да больш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+ + +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углая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,5-4,2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+ + +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углая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авны или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несколько больше калибра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+ + +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вальная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,5 х 2,5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вездчатая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сегда больше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либра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+ + +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+ +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±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498"/>
        <w:gridCol w:w="1539"/>
        <w:gridCol w:w="1512"/>
        <w:gridCol w:w="1512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ояс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тир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личие следов о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ей нарезов с боковой поверхности выстреленной пули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– </w:t>
            </w:r>
            <w:r>
              <w:rPr>
                <w:spacing w:val="-6"/>
                <w:sz w:val="28"/>
                <w:szCs w:val="28"/>
              </w:rPr>
              <w:t>интенсивность окраски;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– </w:t>
            </w:r>
            <w:r>
              <w:rPr>
                <w:spacing w:val="-6"/>
                <w:sz w:val="28"/>
                <w:szCs w:val="28"/>
              </w:rPr>
              <w:t>наличие ружейного</w:t>
            </w:r>
          </w:p>
          <w:p>
            <w:pPr>
              <w:pStyle w:val="Normal"/>
              <w:ind w:firstLine="217"/>
              <w:jc w:val="both"/>
              <w:rPr/>
            </w:pPr>
            <w:r>
              <w:rPr>
                <w:spacing w:val="-6"/>
                <w:sz w:val="28"/>
                <w:szCs w:val="28"/>
              </w:rPr>
              <w:t>ма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личие и интенсивность</w:t>
            </w:r>
            <w:r>
              <w:rPr>
                <w:sz w:val="28"/>
                <w:szCs w:val="28"/>
              </w:rPr>
              <w:t xml:space="preserve"> отложений частиц копоти по стенкам раневого канала в коже, подкожной основе, мышцах и по краям вход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рстий на костя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+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+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+ + +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+ + +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+ + +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±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±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u w:val="single"/>
        </w:rPr>
        <w:t>Обозначено</w:t>
      </w:r>
      <w:r>
        <w:rPr>
          <w:sz w:val="28"/>
        </w:rPr>
        <w:t>: «+» –– наличие признака;</w:t>
      </w:r>
    </w:p>
    <w:p>
      <w:pPr>
        <w:pStyle w:val="Normal"/>
        <w:ind w:firstLine="2296"/>
        <w:jc w:val="both"/>
        <w:rPr/>
      </w:pPr>
      <w:r>
        <w:rPr>
          <w:sz w:val="28"/>
        </w:rPr>
        <w:t>«–» –– отсутствие признака;</w:t>
      </w:r>
    </w:p>
    <w:p>
      <w:pPr>
        <w:pStyle w:val="Normal"/>
        <w:ind w:firstLine="2296"/>
        <w:jc w:val="both"/>
        <w:rPr>
          <w:sz w:val="28"/>
        </w:rPr>
      </w:pPr>
      <w:r>
        <w:rPr>
          <w:sz w:val="28"/>
        </w:rPr>
        <w:t>«±» –– возможное наличие (отсутствие) признака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Представителем ОСН, имеющего съёмное УПЗВ комбинированного типа, является 7,62-мм АКМС с ПБС-1. </w:t>
      </w:r>
      <w:r>
        <w:rPr>
          <w:rFonts w:cs="Times New Roman" w:ascii="Times New Roman" w:hAnsi="Times New Roman"/>
          <w:sz w:val="28"/>
          <w:szCs w:val="28"/>
        </w:rPr>
        <w:t xml:space="preserve">Главными особенностями глушителя ПБС-1 к АКМС, которые оказывают влияние на образование следов выстрела, являются наличие двух газоотводных камер и обтюратора с резиновой пробкой, видоизменяющейся (разрушающейся) в результате выстрелов. Имеется качественная и количественная зависимость между степенью износа резиновой пробки обтюратора от числа выстрелов </w:t>
      </w:r>
      <w:r>
        <w:rPr>
          <w:rFonts w:cs="Times New Roman" w:ascii="Times New Roman" w:hAnsi="Times New Roman"/>
          <w:sz w:val="28"/>
        </w:rPr>
        <w:t xml:space="preserve">из АКМС с ПБС-1: минимальная степень износа резиновой пробки (после 5-10 выстрелов) – сквозного дефекта резины нет; средняя степень износа резиновой пробки (после 10-50 выстрелов) – на обтюраторе определяется сквозной дефект неправильной овальной формы, а размеры его зависят от количества произведенных выстрелов; максимальная степень износа резиновой пробки (после 250-300 выстрелов) – размер сквозного дефекта резиновой пробки несколько больше калибра канала ствола АКМС и приближается к диаметру поперечного сечения отверстий в пластинах и кольцах сепаратора ПБС-1. </w:t>
      </w:r>
      <w:r>
        <w:rPr>
          <w:rFonts w:cs="Times New Roman" w:ascii="Times New Roman" w:hAnsi="Times New Roman"/>
          <w:sz w:val="28"/>
          <w:szCs w:val="28"/>
        </w:rPr>
        <w:t>Состояние обтюратора оказывает существенное влияние на процессы выхода из оружия разных факторов выстрела, их распространения и образования следов выстрела на поражаемой преграде (как при близкой, так и неблизкой дистанциях).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лавные особенности 7,62-мм патрона УС ( в отличии от 7,62-мм патрона ПС), которые оказывают влияние на процесс образования следов выстрела и служат основанием для дифференциальной диагностики огнестрельных повреждений тела и одежды человека, представлены наличием: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ой пули с большей массой (на 4,7-4,8 г) и длиной (на 6,8-7,1 мм), стальным сердечником в головной части и свинцом в ведущей и хвостовой частях, черно-зеленым лаковым покрытием головной части, меньшей начальной скоростью (на 415-425 м/с); меньшей массы специального порохового заряда (марка П-45, по сравнению с ВУфл – у ПС).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 отношению к основному фактору выстрела установлено, что пули УС, выстреленные из АКМС с ПБС-1 (в отличии от АКМС), характеризуются относительно низкой начальной скоростью – около 301 ± 5 м/с (</w:t>
      </w:r>
      <w:r>
        <w:rPr>
          <w:rFonts w:cs="Times New Roman" w:ascii="Times New Roman" w:hAnsi="Times New Roman"/>
          <w:sz w:val="28"/>
        </w:rPr>
        <w:t>что несколько ниже, чем у пули УС, выстреленной из АКМС – около 310 м/с и, более чем в 2 раза ниже, чем у пули ПС, выстреленной из АКМС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</w:rPr>
        <w:t xml:space="preserve"> Пуля УС, выстреленная из АКМС с ПБС-1, обладает значительно меньшей (в 1,5-2 раза) пробивной способностью, по сравнению с пулей ПС, выстреленной из АКМС: меньшим (на 30-40%) количеством сквозных повреждений груди биоманекена, не защищенной одеждой, при поражении его с расстояния 25 м. 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родуктов выстрела, формирующихся при выстрелах патроном УС из АКМС с ПБС-1 и без него, различен и зависит от степени износа применяемой в глушителе резиновой пробки обтюратора: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 использовании цельной резиновой пробки обтюратора среди продуктов выстрела превалируют частицы резины – 61,4%. Они определяют границу близкой дистанции выстрела (</w:t>
      </w:r>
      <w:r>
        <w:rPr>
          <w:rFonts w:cs="Times New Roman" w:ascii="Times New Roman" w:hAnsi="Times New Roman"/>
          <w:sz w:val="28"/>
        </w:rPr>
        <w:t>220,0 ± 3,5</w:t>
      </w:r>
      <w:r>
        <w:rPr>
          <w:rFonts w:cs="Times New Roman" w:ascii="Times New Roman" w:hAnsi="Times New Roman"/>
          <w:sz w:val="28"/>
          <w:szCs w:val="28"/>
        </w:rPr>
        <w:t xml:space="preserve"> см от ПБС-1). Количество частиц пороха составляет 25,9%, других частиц – 12,7%. На предельных расстояниях обнаружения (180 ± 6 см от ПБС-1) частицы пороха имеют правильную сферическую форму, а их размеры достигают 0,5 х 0,4 х 0,2 мм (15-45% от нативных зёрен пороха). Микрочастицы шлакообразных продуктов полного сгорания пороха в отложениях отсутствуют; 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 увеличении степени износа резиновой пробки обтюратора ПБС-1 резко снижается содержание в продуктах выстрела частиц резины (до 4,6%), возрастает количество частиц пороха (до 89,4%)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стрелах патроном УС из АКМС среди выявляемых микрообъектов превалируют частицы пороха – 86%. На предельных расстояниях выстрела (</w:t>
      </w:r>
      <w:r>
        <w:rPr>
          <w:rFonts w:cs="Times New Roman" w:ascii="Times New Roman" w:hAnsi="Times New Roman"/>
          <w:sz w:val="28"/>
        </w:rPr>
        <w:t>260,0 ± 5,2</w:t>
      </w:r>
      <w:r>
        <w:rPr>
          <w:rFonts w:cs="Times New Roman" w:ascii="Times New Roman" w:hAnsi="Times New Roman"/>
          <w:sz w:val="28"/>
          <w:szCs w:val="28"/>
        </w:rPr>
        <w:t xml:space="preserve"> см от АКМС) они сферической формы, размерами 0,2 х 0,2 х 0,1 мм (3-19% от нативных зерен пороха). В отложениях определяются многочисленные частицы шлакообразных продуктов полного сгорания пороха. 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е закономерности фиксируются и в экспериментах с вертикально расположенными мишенями (табл. 3).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</w:rPr>
        <w:t>Построены высокоинформативные модели (р &lt; 0,001) в виде уравнений множественной и линейной регрессии, характеризующие связь между относительным количеством частиц продуктов выстрела из АКМС с ПБС-1, выявляемых на поверхности преграды и расстоянием выстрела.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капель ружейного масла при выстреле происходит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прямом направлении (на «следовой дорожке») до расстояния 170,0 ± 4,5 см от АКМС с ПБС-1 и 220,0 ± 5,1 см от дульного конца АКМС без ПБС-1; </w:t>
      </w:r>
      <w:r>
        <w:rPr>
          <w:rFonts w:cs="Times New Roman" w:ascii="Times New Roman" w:hAnsi="Times New Roman"/>
          <w:sz w:val="28"/>
          <w:szCs w:val="28"/>
        </w:rPr>
        <w:t xml:space="preserve">в обратном направлении (кзади от казённой части ствола оружия) – до 60 см. При выстрелах патроном УС из АКМС с ПБС-1, имеющим: а) цельную резиновую пробку обтюратора – следы от капель ружейного масла на поверхности вертикальной преграды минимальны и имеют вид единичных точечных вкраплений вокруг краёв пулевого повреждения; б) </w:t>
      </w:r>
      <w:r>
        <w:rPr>
          <w:rFonts w:cs="Times New Roman" w:ascii="Times New Roman" w:hAnsi="Times New Roman"/>
          <w:sz w:val="28"/>
        </w:rPr>
        <w:t>обтюратор со средней и максимальной степенями износа резиновой пробки – следы ружейного масла откладываются на поверхности вертикальных мишеней, пораженных с расстояний до 100 ± 1,5 см. При минимальных расстояниях выстрела (0-5 см) следы масла обнаруживаются по периферии и эксцентрично относительно входного отверстия. В 1,5-2,0 см книзу от дефекта ткани располагается участок интенсивной люминесценции, в центре которого определяется очаг закопчения, по форме и размерам близкий к дефекту ткани. Визуально следы масла имеют вид точечных вкраплений чёрного цвета, круглой формы, диаметром 0,01-0,15 см.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огнестрельные повреждения тела и одежды человека, причиненные в пределах близкой дистанции, зависят (р &lt; 0,05) от наличия ПБС-1 и степени износа резиновой пробки его обтюратора (табл. 2). Эти различия позволяют устанавливать факт использования и степень износа ПБС-1.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положения выстреленной пули УС на траектории её полета с помощью рентгенимпульсной съёмки установлено, что до расстояния 5 м от АКМС с ПБС-1 оно нестабильно, а затем ориентация оси длинника пули по отношению к плоскости поражаемой вертикальной преграды стабилизируется и составляет 89-90°.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близкой дистанции выстрела огнестрельные повреждения тканей одежды, причиненные выстрелами патронами УС из АКМС с ПБС-1, существенно отличаются по форме и особенностям центрального дефекта от повреждений патронами ПС из АКМС (условно обозначено «ПС и АКМС»). Поясок загрязнения по краям входных повреждений светло-серый, с нечеткими наружными контурами, без следов от вторичных полей нарезов на боковой поверхности пули.</w:t>
      </w:r>
    </w:p>
    <w:p>
      <w:pPr>
        <w:pStyle w:val="Style6"/>
        <w:spacing w:lineRule="auto" w:line="3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жейное масло по краям повреждений откладывается не только в результате первого выстрела (после чистки и смазки оружия), но также в результате последующих (вплоть до 10-15) выстрелов из данного оружия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м огнестрельных пулевых повреждений в однородных пластилиновых блоках установлено, что при выстрелах из АКМС с ПБС-1 объем повреждений значительно меньше, чем при «ПС и АКМС». Это проявляется в форме и размерах входных и выходных повреждений, боковом профиле пулевого канала, объеме остаточной полости пулевого канала, массе гипсовых слепков остаточной полости пулевого канала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-диагностические признаки входных повреждений кожи человека, причиняемых выстрелом патроном УС из АКМ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БС-1 и без него, с близкой дистан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434"/>
        <w:gridCol w:w="1434"/>
        <w:gridCol w:w="1434"/>
        <w:gridCol w:w="1435"/>
      </w:tblGrid>
      <w:tr>
        <w:trPr>
          <w:trHeight w:val="814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выстрела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 признака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степень износа обтю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-1 и особенности признака</w:t>
            </w:r>
          </w:p>
        </w:tc>
      </w:tr>
      <w:tr>
        <w:trPr>
          <w:trHeight w:val="429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ез ПБС-1</w:t>
            </w:r>
          </w:p>
        </w:tc>
      </w:tr>
      <w:tr>
        <w:trPr>
          <w:trHeight w:val="339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ыстрел в упор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штамп-отпечат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меры пов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фект ко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ясок осад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рывы кожи:</w:t>
            </w:r>
          </w:p>
          <w:p>
            <w:pPr>
              <w:pStyle w:val="Normal"/>
              <w:ind w:firstLine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личество;</w:t>
            </w:r>
          </w:p>
          <w:p>
            <w:pPr>
              <w:pStyle w:val="Normal"/>
              <w:ind w:firstLine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л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слойка ко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аление волос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ыстрел с 1-3 см и боле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меры пов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фект ко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ясок осад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рывы кожи:</w:t>
            </w:r>
          </w:p>
          <w:p>
            <w:pPr>
              <w:pStyle w:val="Normal"/>
              <w:ind w:firstLine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личество;</w:t>
            </w:r>
          </w:p>
          <w:p>
            <w:pPr>
              <w:pStyle w:val="Normal"/>
              <w:ind w:firstLine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л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ональность копоти;</w:t>
            </w:r>
          </w:p>
          <w:p>
            <w:pPr>
              <w:pStyle w:val="Normal"/>
              <w:ind w:left="196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тепень фиксации 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8"/>
                <w:szCs w:val="28"/>
              </w:rPr>
              <w:t>частиц на кож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недрение частиц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х 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х 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-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х 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х 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х 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х 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х 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х 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х 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х 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х 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х 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 х 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х 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+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х 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х 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+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: 1) размеры повреждений даны в см;</w:t>
      </w:r>
    </w:p>
    <w:p>
      <w:pPr>
        <w:pStyle w:val="Normal"/>
        <w:ind w:left="2632" w:hanging="294"/>
        <w:jc w:val="both"/>
        <w:rPr/>
      </w:pPr>
      <w:r>
        <w:rPr>
          <w:sz w:val="28"/>
          <w:szCs w:val="28"/>
        </w:rPr>
        <w:t xml:space="preserve">2) степени износа резиновой пробки обтюратора ПБС-1 обозначены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минимальная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средняя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максимальная;</w:t>
      </w:r>
    </w:p>
    <w:p>
      <w:pPr>
        <w:pStyle w:val="Normal"/>
        <w:ind w:left="2660" w:hanging="322"/>
        <w:jc w:val="both"/>
        <w:rPr>
          <w:sz w:val="28"/>
          <w:szCs w:val="28"/>
        </w:rPr>
      </w:pPr>
      <w:r>
        <w:rPr>
          <w:sz w:val="28"/>
          <w:szCs w:val="28"/>
        </w:rPr>
        <w:t>3) отмечено</w:t>
      </w:r>
      <w:r>
        <w:rPr>
          <w:sz w:val="28"/>
        </w:rPr>
        <w:t>: «+» - наличие, «–» - отсутствие и «±» - возможное наличие (отсутствие) признака.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ные огнестрельные повреждения кожи и подкожной основы, причиненные из АКМС с ПБС-1, по сравнению с «ПС и АКМС», отличаются: правильной круглой формой, меньшими общими размерами раны (до 20%) и дефекта ткани (до 20-30%); большей шириной пояска осаднения (до 40%); большими размерами (до 20-30%) щелевидной полости в подкожной основе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латексных слепков раневых каналов, а так же в ходе секционного изучения раневых каналов в бедре биоманекена отмечено, что его начальный участок (в подкожной основе) – неправильной, несколько деформированной с боков, цилиндрической формы. Далее, в раневом канале (проходящем в мышечной ткани) определяется ряд чередующихся чёткообразно расширяющихся и сужающихся участков. Здесь раневой канал имеет более выраженную боковую деформацию (уплощенность), которая вблизи выходной раны нивелируется и исчезает (у «ПС и АКМС» – раневой канал имеет неправильную веретенообразную форму)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нестрельные переломы костей, причиненные выстрелами из АКМС с ПБС-1, имеют сквозной, многооскольчатый характер. В мягких тканях, окружающих кость со стороны выходного отверстия, причиненного из АКМС с ПБС-1, по сравнению с «ПС и АКМС», имеется значительно меньшее количество костных отломков, преимущественно средних и больших размеров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выходных огнестрельных ран кожи зависят от характера огнестрельных повреждений бедренных костей и прилежащих к ним мягких тканей бедра. При выстрелах из АКМС с ПБС-1, по сравнению с «ПС и АКМС», выходные повреждения имеют множественный характер; в центре повреждений дефект существенно меньших размеров; по краям повреждений значительно меньшее количество радиальных разрывов кожи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м костных препаратов с огнестрельными пулевыми повреждениями установлено, что при выстрелах из АКМС с ПБС-1, по сравнению с «ПС и АКМС»: в центре перелома со стороны входа пули (в «зоне первичного удара пули») формируется дефект кости, имеющий несколько большие размеры; участки скола наружной костной пластинки имеют меньшую ширину и охватывают лишь 2/3 длины окружности дырчатого перелома; определяется значительно меньшее количество радиальных трещин, формирующих меньшее количество свободных костных осколков. Со стороны выхода пули из кости центральное отверстие, причиненное из АКМС с ПБС-1, по сравнению с «ПС и АКМС», имеет неправильную овальную форму, несколько большие размеры; по краям дырчатого перелома местами имеются участки скола наружной костной пластинки, несколько меньшей ширины, захватывающие лишь 1-2/3 длины окружности дырчатого перелома.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ями огнестрельных пулевых повреждений костей свода черепа, причиненных из АКМС с ПБС-1, по сравнению с «ПС и АКМС», являются: неправильная овальная форма дырчатых переломов со стороны входа пули и большие их размеры; меньшая ширина участков скола по краям перелома со стороны наружной и внутренней костных пластинок (1/3-2/3 длины окружности перелома); меньшее количество радиальных трещин, </w:t>
      </w:r>
      <w:r>
        <w:rPr>
          <w:rFonts w:cs="Times New Roman" w:ascii="Times New Roman" w:hAnsi="Times New Roman"/>
          <w:spacing w:val="-4"/>
          <w:sz w:val="28"/>
          <w:szCs w:val="28"/>
        </w:rPr>
        <w:t>формирующих значительно меньшее количество свободных костных осколков.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м особенностей огнестрельных повреждений тела осколками от пуль УС, предварительно преодолевших металлическую преграду установлено, что повреждения преграды (листа железа) имеют: неправильную овальную форму; значительно меньшие размеры дефекта; незначительный характер отложения металла оболочки пули по краям повреждения. Входные осколочно-пулевые повреждения кожи биоманекенов, причиненные из АКМС с ПБС-1, по сравнению с «ПС и АКМС» неправильной овальной или звездчатой формы, имеют большие общие размеры, но меньшие размеры дефекта кожи, большую ширину пояска осаднения по краям. Выходные осколочно-пулевые повреждения кожи неправильной звездчатой формы с 3-5 лучами-разрывами кожи, размерами до 1,5 х 1,2 см (у «ПС и АКМС» – неправильной звездчатой формы с 2-3 лучами-разрывами кожи, размерами до 1,5 х 1,3 см). Дефект кожи практически отсутствует. 30-40% всех осколочно-пулевых повреждений носят слепой характер, при этом на рентгенограммах в раневых каналах определяются пули УС с различной степенью деформации, либо их осколки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pacing w:val="-2"/>
          <w:sz w:val="28"/>
          <w:szCs w:val="28"/>
        </w:rPr>
        <w:t xml:space="preserve">Для целей дифференциальной диагностики огнестрельных повреждений тела и одежды человека, причиненных выстрелами патроном УС из АКМС с ПБС-1 (в сравнении с «ПС и АКМС»), предлагается использовать статистически значимые (р &lt; 0,05) </w:t>
      </w:r>
      <w:r>
        <w:rPr>
          <w:sz w:val="28"/>
          <w:szCs w:val="28"/>
        </w:rPr>
        <w:t>признаки, приведенные в табл. 4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 Представителем ОСН со съёмным УПЗВ расширительного типа, является 5,45-мм АКС-74У с ПБС-4. Конструктивными особенностями ПБС-4, которые оказывают влияние на процесс образования и распространения следов выстрела из АКС-74У, являются: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наличие двух газоотводных камер: первой, создающей повышенное сопротивление движению пороховых газов в направлении выстрела и частично отводящей их в окружающую атмосферу; второй, задерживающей и отводящей пороховые газы, проникающие в неё из первой камеры, в полость кожуха и через торцевую часть ПБС-4 в окружающую атмосферу;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повышенное сопротивление движению пороховым газам в направлении выстрела, и как следствие, увеличение времени выхода пороховых газов, что создает возможности для дожигания частиц продуктов выстрела;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наличие большого числа камер, где накапливаются частицы продуктов выстрела, а также щелевидных отверстий в торцевой части дульного конца ПБС-4, через которые выходит часть пороховых газов;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наличие выступающего из корпуса эксцентричного наконечника, не позволяющего всей поверхности «торцевой» части корпуса ПБС-4 соприкасаться с преградой, создавая возможность свободного выхода пороховых газов при выстреле в упор.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лавные особенности 5,45-мм патрона УС, которые оказывают влияние на процесс образования следов выстрела и служат основанием для дифференциальной диагностики огнестрельных повреждений, причиняемых при использовании 5,45-мм патрона ПС, представлены наличием: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ой пули, отличающейся большей массой (на 1,6-1,8 г), меньшей длиной (на 0,9-1,0 мм); стальным сердечником в головной и ведущей частях, свинцом в хвостовой части; черно-зеленым лаковым покрытием головной части, меньшей начальной скоростью (на 575-600 м/с); меньшей массы специального порохового заряда (марка П-45, по сравнению с Сф033фл – у ПС)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редняя величина начальной скорости пули УС, выстреленной из  АКС-74У с ПБС-4 составляет около 303 м/с, что практически не отличаетс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(p &lt; 0,05) от начальной скорости пули УС, выстреленной из АКС-74У </w:t>
      </w:r>
      <w:r>
        <w:rPr>
          <w:rFonts w:cs="Times New Roman" w:ascii="Times New Roman" w:hAnsi="Times New Roman"/>
          <w:sz w:val="28"/>
        </w:rPr>
        <w:t xml:space="preserve">– около 305 м/с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то значительно ниже (более чем в 2 раза), чем у пули ПС, </w:t>
      </w:r>
      <w:r>
        <w:rPr>
          <w:rFonts w:cs="Times New Roman" w:ascii="Times New Roman" w:hAnsi="Times New Roman"/>
          <w:sz w:val="28"/>
        </w:rPr>
        <w:t xml:space="preserve">выстреленной из АКС-74У. </w:t>
      </w:r>
      <w:r>
        <w:rPr>
          <w:rFonts w:cs="Times New Roman" w:ascii="Times New Roman" w:hAnsi="Times New Roman"/>
          <w:sz w:val="28"/>
          <w:szCs w:val="28"/>
        </w:rPr>
        <w:t xml:space="preserve">Пуля УС, выстреленная из АКС-74У с ПБС-4 (по сравнению с пулей УС, выстреленной из АКС-74У), отличается </w:t>
      </w:r>
      <w:r>
        <w:rPr>
          <w:rFonts w:cs="Times New Roman" w:ascii="Times New Roman" w:hAnsi="Times New Roman"/>
          <w:sz w:val="28"/>
        </w:rPr>
        <w:t>значительно меньшей (в 2-2,2 раза) пробивной способностью: количество сквозных повреждений груди биоманекена, не защищенной одеждой, меньше на 30-40%.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ям продуктов выстрела, формирующихся при выстрелах патроном УС из АКС-74У с ПБС-4 (в отличие от выстрелов патроном УС из АКС-74У – условно обозначено «УС и АКС-74У»), являются: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ньшее расстояние их распространения и отложения на «следовой дорожке» – от 0 см до 240,0 ± 3,5 см от оружия (для: «УС и АКС-74У» – от 0 см </w:t>
      </w:r>
      <w:r>
        <w:rPr>
          <w:rFonts w:cs="Times New Roman" w:ascii="Times New Roman" w:hAnsi="Times New Roman"/>
          <w:sz w:val="28"/>
        </w:rPr>
        <w:t xml:space="preserve">до 300,0 ± 5,1 см; «ПС и АКС-74У» – от 0 см до 500,0 ± 8,5 см);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ньшее расстояние их максимального отложения – 60 см, где обнаруживается 26% частиц (для: «УС и АКС-74У» - 90 см; «ПС и АКС-74У» - 210 см); </w:t>
      </w:r>
      <w:r>
        <w:rPr>
          <w:rFonts w:cs="Times New Roman" w:ascii="Times New Roman" w:hAnsi="Times New Roman"/>
          <w:sz w:val="28"/>
        </w:rPr>
        <w:t xml:space="preserve">в составе оседающих на «следовой дорожке» микрообъектов большее относительное количество частиц пороха – 94,3% (для «УС и АКС-74У» – частицы пороха составляют 87,5% от всех выявляемых наложений); меньшее относительное количество частиц: металла – 1,1% (для «УС и АКС-74У» – 4,1%); графита – 3,7% (для «УС и АКС-74У» – 8,1%); большее относительное количество частиц лака – 0,9% (для «УС и АКС-74У» – 0,3%);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олее высокая степень закопченности всех частиц продуктов выстрела; </w:t>
      </w:r>
      <w:r>
        <w:rPr>
          <w:rFonts w:cs="Times New Roman" w:ascii="Times New Roman" w:hAnsi="Times New Roman"/>
          <w:sz w:val="28"/>
        </w:rPr>
        <w:t>меньшая интенсивность свечения частиц пороха в УФЛ; наличие в отложениях продуктов выстрела частиц с относительно большими размерами (свыше 0,15 х 0,14 х 0,08 мм), представляющих собой конгломераты сплавленных между собой частиц полусгоревшего пороха; преобладание в отложениях продуктов выстрела шлакообразных микрочастиц продуктов полного сгорания пороха; отсутствие пламени выстрела (для «УС и АКС-74У» – пламя выстрела определяется отчет</w:t>
      </w:r>
      <w:r>
        <w:rPr>
          <w:rFonts w:cs="Times New Roman" w:ascii="Times New Roman" w:hAnsi="Times New Roman"/>
          <w:sz w:val="28"/>
          <w:szCs w:val="28"/>
        </w:rPr>
        <w:t>ливо); большее расстояние отложения частиц продуктов выстрела в направлении обратном движению пули (преимущественно кзади и вправо от казенной части оружия) – до 40 см (для «УС и АКС-74У» – до 20 см);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ксцентричное, относительно входного отверстия на вертикальной преграде, отложение</w:t>
      </w:r>
      <w:r>
        <w:rPr>
          <w:rFonts w:cs="Times New Roman" w:ascii="Times New Roman" w:hAnsi="Times New Roman"/>
          <w:sz w:val="28"/>
        </w:rPr>
        <w:t xml:space="preserve"> ружейного масла и меньшее расстояние его обнаружения – 80 см (для «УС и АКС-74У» – 120 см); </w:t>
      </w:r>
      <w:r>
        <w:rPr>
          <w:rFonts w:cs="Times New Roman" w:ascii="Times New Roman" w:hAnsi="Times New Roman"/>
          <w:sz w:val="28"/>
          <w:szCs w:val="28"/>
        </w:rPr>
        <w:t>выброс большого числа капель ружейного масла в направлении обратном направлению полёта огнестрельного снаряда, с его обнаружением на расстоянии до 40 см позади оружия (для «УС и АКС-74У» – до 20-30 см)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Максимальные (предельные) расстояния самостоятельного распространения продуктов выстрела патроном УС из АКС-74У с ПБС-4 (в сравнении с «УС и АКС-74У» и «ПС и АКС-74У»), а также обнаружения следов их воздействия на преграду представлены в табл. 3.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тложения копоти выстрела патроном УС зависят как от расстояния выстрела, так от наличия ПБС-4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иболее характерная картина отложений копоти наблюдается при выстрелах с расстояний от «упора» до 5 см: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в упор»: на преграде полноценного штамп-отпечатка не формируется, но наблюдается характерная форма отложения зон копоти, на фоне которой имеется светлый участок, без копоти (соответствующий по локализации, форме и размерам выступающему вперед наконечнику сепаратора ПБС-4). В центре определяются 3 сливных чёрных участка отложения копоти, размеры и локализация которых зависят от ориентации оси ПБС-4 к преграде;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 расстояния 1 см: определяется центральный участок отложения копоти и несколько (до 3) периферических участков;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>с расстояния 3 см: помимо центрального, образовывается ещё и периферический, ниже расположенный участок максимального отложения копоти;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 расстояния 5 см: определяется центральная черная зона максимального отложения копоти, вокруг неё периферическая (слабо выраженная, светло-серого цвета). С увеличением расстояния выстрелов происходит смещение отложений копоти вверх относительно пулевого повреждения. </w:t>
      </w:r>
    </w:p>
    <w:p>
      <w:pPr>
        <w:pStyle w:val="Normal"/>
        <w:spacing w:lineRule="auto" w:line="348"/>
        <w:ind w:firstLine="720"/>
        <w:jc w:val="right"/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ельные расстояния обнаружения продуктов выстрела патронами У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АКМС с ПБС-1 (и без него) и АКС-74У с ПБС-4 (и без него), </w:t>
      </w:r>
    </w:p>
    <w:p>
      <w:pPr>
        <w:pStyle w:val="Normal"/>
        <w:jc w:val="center"/>
        <w:rPr/>
      </w:pPr>
      <w:r>
        <w:rPr>
          <w:sz w:val="28"/>
          <w:szCs w:val="28"/>
        </w:rPr>
        <w:t>а также патронами ПС из АКМС и АКС-74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267"/>
        <w:gridCol w:w="1"/>
        <w:gridCol w:w="599"/>
        <w:gridCol w:w="599"/>
        <w:gridCol w:w="1"/>
        <w:gridCol w:w="599"/>
        <w:gridCol w:w="599"/>
        <w:gridCol w:w="1"/>
        <w:gridCol w:w="599"/>
        <w:gridCol w:w="599"/>
        <w:gridCol w:w="1"/>
        <w:gridCol w:w="599"/>
        <w:gridCol w:w="599"/>
        <w:gridCol w:w="1"/>
        <w:gridCol w:w="599"/>
        <w:gridCol w:w="599"/>
        <w:gridCol w:w="1"/>
        <w:gridCol w:w="599"/>
        <w:gridCol w:w="600"/>
      </w:tblGrid>
      <w:tr>
        <w:trPr>
          <w:trHeight w:val="4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ела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х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жающее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71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ружия и расстояние обнаружения продуктов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выстрела (см) из него</w:t>
            </w:r>
          </w:p>
        </w:tc>
      </w:tr>
      <w:tr>
        <w:trPr>
          <w:trHeight w:val="169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МС с ПБС-1 и УС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МС с УС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МС с ПС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-74У с ПБС-4 и УС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-74У с УС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-74У с ПС</w:t>
            </w:r>
          </w:p>
        </w:tc>
      </w:tr>
      <w:tr>
        <w:trPr>
          <w:trHeight w:val="41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41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Пороховые газы:</w:t>
            </w:r>
          </w:p>
          <w:p>
            <w:pPr>
              <w:pStyle w:val="Normal"/>
              <w:spacing w:lineRule="auto" w:line="264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pacing w:val="-4"/>
                <w:sz w:val="28"/>
                <w:szCs w:val="28"/>
              </w:rPr>
              <w:t xml:space="preserve">механическое </w:t>
            </w:r>
          </w:p>
          <w:p>
            <w:pPr>
              <w:pStyle w:val="Normal"/>
              <w:spacing w:lineRule="auto" w:line="264"/>
              <w:ind w:firstLine="248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йствие;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термическое </w:t>
            </w:r>
          </w:p>
          <w:p>
            <w:pPr>
              <w:pStyle w:val="Normal"/>
              <w:spacing w:lineRule="auto" w:line="264"/>
              <w:ind w:firstLine="262"/>
              <w:jc w:val="both"/>
              <w:rPr/>
            </w:pPr>
            <w:r>
              <w:rPr>
                <w:sz w:val="28"/>
                <w:szCs w:val="28"/>
              </w:rPr>
              <w:t>действие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оть при: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плошной </w:t>
            </w:r>
          </w:p>
          <w:p>
            <w:pPr>
              <w:pStyle w:val="Normal"/>
              <w:spacing w:lineRule="auto" w:line="264"/>
              <w:ind w:firstLine="234"/>
              <w:jc w:val="both"/>
              <w:rPr/>
            </w:pPr>
            <w:r>
              <w:rPr>
                <w:sz w:val="28"/>
                <w:szCs w:val="28"/>
              </w:rPr>
              <w:t>подложке;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ырчатой </w:t>
            </w:r>
          </w:p>
          <w:p>
            <w:pPr>
              <w:pStyle w:val="Normal"/>
              <w:spacing w:lineRule="auto" w:line="264"/>
              <w:ind w:first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ожке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Частицы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роха;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зины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ы масл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1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8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22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7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8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26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2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350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3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24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65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24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8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65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500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6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380</w:t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jc w:val="center"/>
        <w:rPr>
          <w:b/>
          <w:b/>
          <w:sz w:val="28"/>
        </w:rPr>
      </w:pPr>
      <w:r>
        <w:rPr>
          <w:sz w:val="28"/>
          <w:u w:val="single"/>
        </w:rPr>
        <w:t>Обозначено</w:t>
      </w:r>
      <w:r>
        <w:rPr>
          <w:sz w:val="28"/>
        </w:rPr>
        <w:t>:   в   –– на вертикально расположенной преграде;</w:t>
      </w:r>
    </w:p>
    <w:p>
      <w:pPr>
        <w:pStyle w:val="Normal"/>
        <w:spacing w:lineRule="auto" w:line="288"/>
        <w:ind w:firstLine="2912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г   –– на горизонтальной «следовой дорожке»;</w:t>
      </w:r>
    </w:p>
    <w:p>
      <w:pPr>
        <w:pStyle w:val="Normal"/>
        <w:spacing w:lineRule="auto" w:line="288"/>
        <w:ind w:firstLine="2912"/>
        <w:jc w:val="both"/>
        <w:rPr>
          <w:sz w:val="28"/>
        </w:rPr>
      </w:pPr>
      <w:r>
        <w:rPr>
          <w:sz w:val="28"/>
        </w:rPr>
        <w:t>«–» –– отсутствие признака.</w:t>
      </w:r>
    </w:p>
    <w:p>
      <w:pPr>
        <w:pStyle w:val="Normal"/>
        <w:spacing w:lineRule="auto" w:line="288"/>
        <w:ind w:firstLine="2912"/>
        <w:jc w:val="both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ажающее действие (механическое и термическое) пороховых газов отсутствует. Радиальных разрывов ткани нет (для «УС и АКС-74У» – отмечаются до расстояний выстрела 10 см). Опаление ворса ткани не происходит (для «УС и АКС-74У» – выявляется до расстояния выстрела 2 см).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и выходные пулевые раны кожи бедра, причиненные выстрелами патронами УС из АКС-74У с ПБС-4 и без него, существенно не отличаются между собой. Каких-либо опалений волос, а также радиальных разрывов дермы по краям входных ран не формируется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ходе секционного исследования установлены различия входных огнестрельных повреждений подкожной основы причинённых выстрелами патронами УС из АКС-74У с ПБС-4 и без него, с близкой дистанции: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) при выстрелах в упор: с ПБС-4 – циркулярного дефекта жировой ткани нет, имеется расслоение клетчатки, шириной 0,4-0,5 см; без ПБС-4 – дефект жировой ткани кольцевидной формы, шириной 1,6-1,8 см;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) при выстрелах с расстояния 1-3 см: с ПБС-4 – расслоение клетчатки, шириной 0,2-0,3 см; без ПБС-4 – циркулярного дефекта жировой ткани нет, расслоение клетчатки, шириной до 0,8 см;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ри выстрелах с расстояния 5 см: с ПБС-4 – расслоение клетчатки, шириной до 0,2 см; без ПБС-4 – расслоение клетчатки, шириной до 0,6 см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ходные повреждения от пули ПС, выстреленной из АКС-74У с расстояния в упор, характеризуются выраженными дефектом кожи, 3,0 х 2,5 см и отслойкой кожи, шириной до 2,1 см. </w:t>
      </w:r>
      <w:r>
        <w:rPr>
          <w:rFonts w:cs="Times New Roman" w:ascii="Times New Roman" w:hAnsi="Times New Roman"/>
          <w:sz w:val="28"/>
          <w:szCs w:val="28"/>
        </w:rPr>
        <w:t>Выходные повреждения, причиненные выстрелами патронами ПС из АКС-74У представляют собой 1-2 раны неправильной щелевидной формы, 10,0-9,0 х 2,0-1,5 см. В их центре дефект кожи неправильной щелевидной формы, 1,8-1,4 х 0,6-0,5 см. Края выходных ран имеют лоскутный характер и состоят из 2-3 радиальных разрывов кожи длиной 3,8-4,3 см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стологическим исследованием пулевых ран, причиненных выстрелами патронами УС из АКС-74У с ПБС-4 и без него, а также патронами ПС из АКС-74У, установлены различия в характере повреждений, отложений копоти, частиц пороха и металлов на коже и по ходу раневого канала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м повреждений однородных пластилиновых блоков установлено, что при выстрелах патроном УС из АКС-74У с ПБС-4, объём повреждений значительно (P &gt; 95%) меньше (в сравнении с «ПС и АКС-74У»)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нестрельные пулевые входные повреждения на тканях одежды и коже биоманекенов, причиненные выстрелами патронами УС из АКС-74У с ПБС-4 и без него с неблизкой дистанции выстрела, существенно не отличаются по форме и особенностям центрального дефекта ткани от аналогичных, но причиненных выстрелами патроном ПС из АКС-74У.</w:t>
      </w:r>
    </w:p>
    <w:p>
      <w:pPr>
        <w:pStyle w:val="Style6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ы ружейного масла по краям входных пулевых повреждений, причиненных выстрелами с неблизкой дистанции патронами УС из АКС-74У с ПБС-4, обнаруживаются не только в результате первого, но также в результате второго – четвертого выстрелов из данного оружия. При каждом последующем выстреле интенсивность отложения масла на мишени уменьшается. При выстреле патроном УС и ПС из АКС-74У следы ружейного масла обнаруживаются по краям пулевых повреждений только при первом выстреле после чистки и смазки оружия.</w:t>
      </w:r>
    </w:p>
    <w:p>
      <w:pPr>
        <w:pStyle w:val="Style6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м латексных слепков раневых каналов, а так же при секционном исследовании раневых каналов в тканях биоманекена установлено, что при выстрелах патроном: УС из АКС-74У с ПБС-4 – раневой канал имеет выгнутую спиралевидно-измененную сложную форму; ПС из АКС-74У – раневой канал сложной объемной неправильной веретенообразной формы. Латексный слепок раневого канала, причиненного при выстреле патроном УС из АКС-74У с ПБС-4, имеет существенно меньший объём и размеры, чем слепок с раневого канала при выстреле патроном ПС из АКС-74У.</w:t>
      </w:r>
    </w:p>
    <w:p>
      <w:pPr>
        <w:pStyle w:val="Style6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м рентгенконтрастных снимков бедра биоманекена с повреждением бедренной кости в результате выстрелов патроном УС из АКС-74У с ПБС-4 и патроном ПС из АКС-74У установлено, что ранение пулей: УС – приводит к образованию крупнооскольчатого перелома бедренной кости с повреждением сосудистых стволов преимущественно только по ходу раневого канала; ПС – приводит к формированию мелкооскольчатого перелома кости с обширной зоной повреждения крупных, средних и мелких сосудов как по ходу раневого канала, так и на удалении от него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sz w:val="28"/>
          <w:szCs w:val="28"/>
        </w:rPr>
        <w:t>Для целей дифференциальной диагностики огнестрельных повреждений тела и одежды человека, причиненных выстрелами патроном УС из АКС-74У с ПБС-4 (в сравнении с «ПС и АКС-74У»), предлагается использовать статистически значимые (р &lt; 0,05) признаки, приведенные в табл. 4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Дифференциально-диагностические признаки повреждений небиологических</w:t>
      </w:r>
      <w:r>
        <w:rPr>
          <w:sz w:val="28"/>
          <w:szCs w:val="28"/>
        </w:rPr>
        <w:t xml:space="preserve"> объектов и тела человека, причиненных выстрелами патронами У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АКМС с ПБС-1 и АКС-74У с ПБС-4, а также патронами ПС </w:t>
      </w:r>
    </w:p>
    <w:p>
      <w:pPr>
        <w:pStyle w:val="Normal"/>
        <w:jc w:val="center"/>
        <w:rPr/>
      </w:pPr>
      <w:r>
        <w:rPr>
          <w:sz w:val="28"/>
          <w:szCs w:val="28"/>
        </w:rPr>
        <w:t>из АКМС и АКС-74У, с неблизкой дистан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433"/>
        <w:gridCol w:w="1434"/>
        <w:gridCol w:w="1434"/>
        <w:gridCol w:w="1436"/>
      </w:tblGrid>
      <w:tr>
        <w:trPr>
          <w:trHeight w:val="405" w:hRule="atLeast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 признака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ружия и патро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обенности признака</w:t>
            </w:r>
          </w:p>
        </w:tc>
      </w:tr>
      <w:tr>
        <w:trPr>
          <w:trHeight w:val="149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АКМС с ПБС-1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МС с ПС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АКС-74У с ПБС-4 </w:t>
            </w:r>
          </w:p>
          <w:p>
            <w:pPr>
              <w:pStyle w:val="Normal"/>
              <w:ind w:left="113" w:right="113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 У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-74У с ПС</w:t>
            </w:r>
          </w:p>
        </w:tc>
      </w:tr>
      <w:tr>
        <w:trPr>
          <w:trHeight w:val="33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На небиологических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ъекта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ОПП в пластилиновом блоке (мл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левой канал в пластилиновом блок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7" w:hanging="237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лина прямолинейного участ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ксимальная шир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гол отклонения (град.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сса гипсовых слепков с ОПП в пластилиновом блоке (г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ретено-образная</w:t>
            </w:r>
          </w:p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бообраз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ретенообразно-спиралевид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ретено-образ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Продолжение табл.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500"/>
        <w:gridCol w:w="1427"/>
        <w:gridCol w:w="1428"/>
        <w:gridCol w:w="1442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 теле челове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входных р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ефекта кож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ирина пояска осаднения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азмеры щелевидной полости в подкожной основе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Количество костных фрагментов в области перелома </w:t>
            </w:r>
            <w:r>
              <w:rPr>
                <w:sz w:val="28"/>
                <w:szCs w:val="28"/>
              </w:rPr>
              <w:t xml:space="preserve"> у выходной ра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ефекта кожи у выходных ра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зрывов по краям выходных р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азрывов по краям выходных ра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обенности переломов бедренных кост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меры дефекта со стороны:</w:t>
            </w:r>
          </w:p>
          <w:p>
            <w:pPr>
              <w:pStyle w:val="Normal"/>
              <w:ind w:first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хода пули;</w:t>
            </w:r>
          </w:p>
          <w:p>
            <w:pPr>
              <w:pStyle w:val="Normal"/>
              <w:ind w:first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хода пу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личество трещ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личество осколков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>Особенности «входных» переломов теменных кос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меры деф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личество трещин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личество осколк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х 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х 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х 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х 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х 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 х 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х 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х 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х 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х 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 х 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х 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 х 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 х 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7-19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 х 0,3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 х 0,2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 х 0,5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х 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-0,15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х 0,4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Style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1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3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 х 0,4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х 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х 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х 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х 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-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х 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х 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х 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-20</w:t>
            </w:r>
          </w:p>
        </w:tc>
      </w:tr>
    </w:tbl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: 1) размеры повреждений даны в см;</w:t>
      </w:r>
    </w:p>
    <w:p>
      <w:pPr>
        <w:pStyle w:val="Normal"/>
        <w:ind w:firstLine="2324"/>
        <w:rPr>
          <w:sz w:val="28"/>
          <w:szCs w:val="28"/>
        </w:rPr>
      </w:pPr>
      <w:r>
        <w:rPr>
          <w:sz w:val="28"/>
          <w:szCs w:val="28"/>
        </w:rPr>
        <w:t>2) знаком «–» отмечено отсутствие признака.</w:t>
      </w:r>
    </w:p>
    <w:p>
      <w:pPr>
        <w:pStyle w:val="Style6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40"/>
        <w:ind w:firstLine="720"/>
        <w:jc w:val="both"/>
        <w:rPr/>
      </w:pPr>
      <w:r>
        <w:rPr>
          <w:sz w:val="28"/>
        </w:rPr>
        <w:t>5. Другим представителем ОСН, имеющего съёмное УПЗВ расширительного типа, является 9,0-мм ВСК-94. Конструктивными особенностями УПЗВ ВСК-94, влияющими на признаки возник</w:t>
      </w:r>
      <w:r>
        <w:rPr>
          <w:sz w:val="28"/>
          <w:szCs w:val="28"/>
        </w:rPr>
        <w:t xml:space="preserve">ающих огнестрельных повреждений, являются: отсутствие в нем сменных элементов (цельный глушитель); наличие в нем одной расширительной камеры, разделенной </w:t>
      </w:r>
      <w:r>
        <w:rPr>
          <w:sz w:val="28"/>
        </w:rPr>
        <w:t xml:space="preserve">стальными перегородками (сепаратор) </w:t>
      </w:r>
      <w:r>
        <w:rPr>
          <w:sz w:val="28"/>
          <w:szCs w:val="28"/>
        </w:rPr>
        <w:t xml:space="preserve">с отверстиями в их центре (для пролета пули). </w:t>
      </w:r>
    </w:p>
    <w:p>
      <w:pPr>
        <w:pStyle w:val="Style6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особенностью 9,0-мм патрона СП-5, которая оказывает влияние на процесс образования следов выстрела и служит основанием для дифференциальной диагностики огнестрельных повреждений тела и одежды человека, причиняемых при его использовании, является наличие тяжелой оболочечной пули (ее масса более чем в 2 раза больше массы пули 7,62-мм патрона ПС и почти в 5 раз – 5,45-мм патрона ПС), имеющей дозвуковую скорость – около 290 м/с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 xml:space="preserve">Конструктивные особенности ВСК-94 (в отличие от </w:t>
      </w:r>
      <w:r>
        <w:rPr>
          <w:sz w:val="28"/>
        </w:rPr>
        <w:t>ВСК-94 без УПЗВ)</w:t>
      </w:r>
      <w:r>
        <w:rPr>
          <w:sz w:val="28"/>
          <w:szCs w:val="28"/>
        </w:rPr>
        <w:t xml:space="preserve"> существенно влияют на особенности и поражающее действие продуктов выстрела. К основным из них относятся: </w:t>
      </w:r>
      <w:r>
        <w:rPr>
          <w:spacing w:val="-6"/>
          <w:sz w:val="28"/>
          <w:szCs w:val="28"/>
        </w:rPr>
        <w:t xml:space="preserve">меньшее расстояние их распространения и отложения на «следовой дорожке» – до 390,0 ± 5,5 см от оружия (для ВСК-94 без УПЗВ – до 430,0 ± 7,5 см); </w:t>
      </w:r>
      <w:r>
        <w:rPr>
          <w:sz w:val="28"/>
          <w:szCs w:val="28"/>
        </w:rPr>
        <w:t>в составе микрообъектов меньшее относительное количество частиц пороха</w:t>
      </w:r>
      <w:r>
        <w:rPr>
          <w:spacing w:val="-6"/>
          <w:sz w:val="28"/>
          <w:szCs w:val="28"/>
        </w:rPr>
        <w:t xml:space="preserve"> – 71,4% (для ВСК-94</w:t>
      </w:r>
      <w:r>
        <w:rPr>
          <w:sz w:val="28"/>
          <w:szCs w:val="28"/>
        </w:rPr>
        <w:t xml:space="preserve"> без УПЗВ – 93,2%); большее относительное количество частиц: металла – 23,5% (для ВСК-94 без УПЗВ – 3,5%); графита – 5,1% (для ВСК-94 без УПЗВ – 2,7%); меньшее относительное количество частиц лака герметизирующего кольца патронов – 0,1% (для ВСК-94 без УПЗВ – 0,6%); </w:t>
      </w:r>
      <w:r>
        <w:rPr>
          <w:spacing w:val="-4"/>
          <w:sz w:val="28"/>
          <w:szCs w:val="28"/>
        </w:rPr>
        <w:t xml:space="preserve">более высокая степень закопченности всех частиц продуктов выстрела; </w:t>
      </w:r>
      <w:r>
        <w:rPr>
          <w:sz w:val="28"/>
          <w:szCs w:val="28"/>
        </w:rPr>
        <w:t xml:space="preserve">меньшее расстояние выявления большего количества частиц продуктов выстрела – 80-140 см (для ВСК-94 без УПЗВ – 140-180 см); меньшее расстояние отложения максимального относительного количества частиц продуктов выстрела (18,5%) – 120 см (для ВСК-94 без УПЗВ – 180 см, где выявляется 22,5% частиц продуктов выстрела); наличие в отложениях продуктов выстрела частиц больших размеров – 0,37 х 0,30 х 0,20 мм (для ВСК-94 без УПЗВ – 0,30 х 0,25 х 0,10 мм); отсутствие в отложениях продуктов выстрела шлакообразных микрочастиц продуктов полного сгорания пороха (для ВСК-94 без УПЗВ – эти микрочастицы являются главной составной частью продуктов выстрела); отсутствие пламени выстрела (для ВСК-94 без УПЗВ – пламя выстрела определяется отчетливо); большее расстояние отложения частиц продуктов выстрела в направлении обратном движению пули (кзади от казенной части ВСК-94) – до 40 см (для ВСК-94 без УПЗВ – до 30 см); меньшее расстояние обнаружения следов масла на «следовой дорожке» – до 80 ± 1,5 см (для ВСК-94 без УПЗВ – 140 ± 3,5 см). </w:t>
      </w:r>
    </w:p>
    <w:p>
      <w:pPr>
        <w:pStyle w:val="Normal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с</w:t>
      </w:r>
      <w:r>
        <w:rPr>
          <w:sz w:val="28"/>
        </w:rPr>
        <w:t>трелах патроном СП-5 из ВСК-94 в упор к ткани одежды на её лицевой поверхности образуется «штамп-отпечаток», отличающийся круглой (овальной) формой, диаметром 4,5-5,0 см, зональным характером отложения копоти выстрела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</w:rPr>
        <w:t>Пулевые повреждения, возникающие на тканевых преградах в условиях выстрела из ВСК-94 в упор, круглой или овальной формы, 8-9 х 7-8 мм. Радиальных разрывов по краям повреждений, а также опалений ворса ни на шинельном сукне, ни на бязи не формируется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 xml:space="preserve">Максимальные расстояния самостоятельного распространения продуктов выстрела из ВСК-94 (в сравнении с ВСК-94 без УПЗВ), а также обнаружения следов их воздействия на преграду представлены в табл. 5. </w:t>
      </w:r>
    </w:p>
    <w:p>
      <w:pPr>
        <w:pStyle w:val="Normal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ставителями ОСН, для стрельбы из которого применяются патроны СП-3 и СП-4 с УПЗВ замкнутого типа (с расширением пороховых газов в переменно-замкнутом объеме их гильз), являются НРС и НРС-2. Конструктивной особенностью однозарядных стреляющих устройств, размещенных в рукоятке НРС и НРС-2, влияющей на образование, выход, распространение и поражающие свойства факторов выстрела, является наличие резинового (разрушаемого) обтюратора с шестью прорезями (размещенного на дульном конце их ствола).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К конструктивным особенностя</w:t>
      </w:r>
      <w:r>
        <w:rPr>
          <w:sz w:val="28"/>
        </w:rPr>
        <w:t xml:space="preserve">м СП-3 и СП-4, влияющим на процесс образования следов выстрела из НРС и НРС-2, соответственно, относятся: малая мощность; обтюрация продуктов сгорания пороха и капсюльного состава внутри гильз; </w:t>
      </w:r>
      <w:r>
        <w:rPr>
          <w:spacing w:val="-2"/>
          <w:sz w:val="28"/>
          <w:szCs w:val="28"/>
        </w:rPr>
        <w:t xml:space="preserve">разная конструкция пуль (остроконечная, оболочечная – в СП-3 </w:t>
      </w:r>
      <w:r>
        <w:rPr>
          <w:sz w:val="28"/>
        </w:rPr>
        <w:t xml:space="preserve">и тупоконечная, стальная с ведущим медным пояском – в СП-4); </w:t>
      </w:r>
      <w:r>
        <w:rPr>
          <w:spacing w:val="-4"/>
          <w:sz w:val="28"/>
          <w:szCs w:val="28"/>
        </w:rPr>
        <w:t xml:space="preserve">наличие темно-красного лака-герметика между пулей и дульцем гильзы. </w:t>
      </w:r>
      <w:r>
        <w:rPr>
          <w:sz w:val="28"/>
        </w:rPr>
        <w:t xml:space="preserve">СП-3 и  СП-4 обеспечивают низкую начальную скорость выстреленной пуле: из НРС (для СП-3) – 150 м/с; из НРС-2 (для СП-4) – 200 м/с, что обусловливает и их малую пробивную способность (меньшую, примерно в 4 раза, по сравнению с пулей 7,62-мм патрона ПС). Установлено, что деформации безоболочной пули СП-4 практически не происходит, за исключением незначительного уплощения её ведущего медного пояска. Пуля СП-3 деформируется в ее головной и хвостовой частях при взаимодействии с прочными преградами </w:t>
      </w:r>
      <w:r>
        <w:rPr>
          <w:spacing w:val="-2"/>
          <w:sz w:val="28"/>
          <w:szCs w:val="28"/>
        </w:rPr>
        <w:t>(листы металла, кости биоманекена).</w:t>
      </w:r>
      <w:r>
        <w:rPr>
          <w:sz w:val="28"/>
        </w:rPr>
        <w:t xml:space="preserve"> </w:t>
      </w:r>
    </w:p>
    <w:p>
      <w:pPr>
        <w:pStyle w:val="Normal"/>
        <w:spacing w:lineRule="auto" w:line="264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264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ельные расстояния обнаружения продуктов выстрела </w:t>
      </w:r>
    </w:p>
    <w:p>
      <w:pPr>
        <w:pStyle w:val="Normal"/>
        <w:spacing w:lineRule="auto" w:line="264"/>
        <w:jc w:val="center"/>
        <w:rPr/>
      </w:pPr>
      <w:r>
        <w:rPr>
          <w:sz w:val="28"/>
          <w:szCs w:val="28"/>
        </w:rPr>
        <w:t xml:space="preserve">9,0-мм патроном (9х18) из ПБ, ПМ, АПБ и АПС, 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9,0-мм патроном СП-5 из ВСК-94 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и ВСК-94 без УПЗВ</w:t>
      </w:r>
    </w:p>
    <w:p>
      <w:pPr>
        <w:pStyle w:val="Normal"/>
        <w:spacing w:lineRule="auto" w:line="26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84"/>
        <w:gridCol w:w="594"/>
        <w:gridCol w:w="576"/>
        <w:gridCol w:w="586"/>
        <w:gridCol w:w="585"/>
        <w:gridCol w:w="585"/>
        <w:gridCol w:w="6"/>
        <w:gridCol w:w="578"/>
        <w:gridCol w:w="585"/>
        <w:gridCol w:w="585"/>
        <w:gridCol w:w="585"/>
        <w:gridCol w:w="6"/>
        <w:gridCol w:w="579"/>
        <w:gridCol w:w="586"/>
      </w:tblGrid>
      <w:tr>
        <w:trPr>
          <w:trHeight w:val="465" w:hRule="atLeast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ре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жающее действие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ружия и расстояние обнару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ов выстрела (см) из него</w:t>
            </w:r>
          </w:p>
        </w:tc>
      </w:tr>
      <w:tr>
        <w:trPr>
          <w:trHeight w:val="1384" w:hRule="atLeast"/>
          <w:cantSplit w:val="true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Б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С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-94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-94 без УПЗВ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оховые газы:</w:t>
            </w:r>
          </w:p>
          <w:p>
            <w:pPr>
              <w:pStyle w:val="Normal"/>
              <w:ind w:left="243" w:hanging="243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ханическое действие</w:t>
            </w:r>
          </w:p>
          <w:p>
            <w:pPr>
              <w:pStyle w:val="Normal"/>
              <w:ind w:left="229" w:hanging="2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ермическое дей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оть при:</w:t>
            </w:r>
          </w:p>
          <w:p>
            <w:pPr>
              <w:pStyle w:val="Normal"/>
              <w:ind w:left="229" w:hanging="2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плошной</w:t>
            </w:r>
          </w:p>
          <w:p>
            <w:pPr>
              <w:pStyle w:val="Normal"/>
              <w:ind w:left="243" w:hanging="14"/>
              <w:rPr/>
            </w:pPr>
            <w:r>
              <w:rPr>
                <w:sz w:val="28"/>
                <w:szCs w:val="28"/>
              </w:rPr>
              <w:t>подлож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ырчатой </w:t>
            </w:r>
          </w:p>
          <w:p>
            <w:pPr>
              <w:pStyle w:val="Normal"/>
              <w:ind w:firstLine="229"/>
              <w:rPr/>
            </w:pPr>
            <w:r>
              <w:rPr>
                <w:sz w:val="28"/>
                <w:szCs w:val="28"/>
              </w:rPr>
              <w:t>подлож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ицы пороха</w:t>
            </w:r>
          </w:p>
          <w:p>
            <w:pPr>
              <w:pStyle w:val="Normal"/>
              <w:ind w:left="229" w:hanging="2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ы масл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8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70</w:t>
            </w:r>
          </w:p>
        </w:tc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8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1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7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90</w:t>
            </w:r>
          </w:p>
        </w:tc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9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3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40</w:t>
            </w:r>
          </w:p>
        </w:tc>
      </w:tr>
    </w:tbl>
    <w:p>
      <w:pPr>
        <w:pStyle w:val="Normal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u w:val="single"/>
        </w:rPr>
        <w:t>Обозначено</w:t>
      </w:r>
      <w:r>
        <w:rPr>
          <w:sz w:val="28"/>
        </w:rPr>
        <w:t>:   в   –– на вертикально расположенной преграде;</w:t>
      </w:r>
    </w:p>
    <w:p>
      <w:pPr>
        <w:pStyle w:val="Normal"/>
        <w:ind w:firstLine="2912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г   –– на горизонтальной «следовой дорожке»;</w:t>
      </w:r>
    </w:p>
    <w:p>
      <w:pPr>
        <w:pStyle w:val="Normal"/>
        <w:ind w:firstLine="2914"/>
        <w:jc w:val="both"/>
        <w:rPr/>
      </w:pPr>
      <w:r>
        <w:rPr>
          <w:sz w:val="28"/>
        </w:rPr>
        <w:t>«–» –– отсутс</w:t>
      </w:r>
      <w:r>
        <w:rPr>
          <w:sz w:val="28"/>
          <w:szCs w:val="28"/>
        </w:rPr>
        <w:t>твие признака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</w:rPr>
        <w:t xml:space="preserve">Главными особенностями продуктов выстрела, формирующихся при выстрелах СП-3 и СП-4, являются: отсутствие частиц пороха и копоти в продуктах выстрела; отсутствие признаков механического, термического и химического воздействия пороховых газов на преграду (из-за их отсечения в гильзе); наличие в продуктах выстрела частиц лака-герметика, металлов с поверхности пули (меди, железа) и частиц резины обтюратора; </w:t>
      </w:r>
      <w:r>
        <w:rPr>
          <w:spacing w:val="-2"/>
          <w:sz w:val="28"/>
          <w:szCs w:val="28"/>
        </w:rPr>
        <w:t>максимальное количество частиц продуктов выстрела из НРС и НРС-2</w:t>
      </w:r>
      <w:r>
        <w:rPr>
          <w:sz w:val="28"/>
        </w:rPr>
        <w:t xml:space="preserve"> – непосредственно у дульного конца ствола их стреляющих устройств; зональный характер максимального распространения частиц продуктов выстрела (по возрастанию расстояния от НРС и НРС-2: частицы резинового обтюратора – металлы выстрела – частицы лака-герметика); отсутствие в продуктах выстрела капель ружейного масла; отсутствие распространения частиц продуктов выстрела в направлении, обратном движению пуль. Наиболее значимой составной частью продуктов выстрела из НРС и НРС-2 являются частицы лака-герметика. Максимальное расстояние, на котором происходит распространение этих частиц (на «следовой дорожке»), составляет до: 80 ± 2,1 см – при выстрелах из НРС; 100 ± 2,5 см – из НРС-2. На вертикальных мишенях предельные расстояния распространения частиц лака-герметика составляют для: НРС –– 62 ± 1,5 см; НРС-2 –– 79 ± 2,4 см.</w:t>
      </w:r>
    </w:p>
    <w:p>
      <w:pPr>
        <w:pStyle w:val="Normal"/>
        <w:spacing w:lineRule="auto" w:line="348"/>
        <w:ind w:firstLine="709"/>
        <w:jc w:val="both"/>
        <w:rPr>
          <w:sz w:val="28"/>
        </w:rPr>
      </w:pPr>
      <w:r>
        <w:rPr>
          <w:sz w:val="28"/>
          <w:szCs w:val="28"/>
        </w:rPr>
        <w:t>На основе метода пошагового регрессионного анализа построены высокоинформативные (р &lt; 0,5) модели, позволяющие определять и прогнозировать количество частиц лака-герметика на пораженной преграде, в зависимости от расстояния выстрела из НРС и НРС-2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</w:rPr>
        <w:t xml:space="preserve">Основными металлами выстрела являются медь и железо. </w:t>
      </w:r>
      <w:r>
        <w:rPr>
          <w:spacing w:val="-2"/>
          <w:sz w:val="28"/>
        </w:rPr>
        <w:t>Отсутствие в продуктах выстрела сурьмы свидетельствует о полной обтюрации продуктов сгорания капсюльного состава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pacing w:val="-2"/>
          <w:sz w:val="28"/>
        </w:rPr>
        <w:t xml:space="preserve">Повреждения ткани при выстрелах в упор характеризуются образованием </w:t>
      </w:r>
      <w:r>
        <w:rPr>
          <w:sz w:val="28"/>
        </w:rPr>
        <w:t xml:space="preserve">штамп-отпечатка в виде следа темно-серого цвета, звездчатой формы с шестью радиальными лучами, размерами 1,1 х 0,8 см. Штамп-отпечаток более выражен при выстрелах из НРС-2. Формирование штамп-отпечатка при выстреле с дистанции в упор связано, в первую очередь, с отложением частиц резины, металлов, лака-герметика и обусловлено отложением их на участках, соответствующих шести прорезям на резиновом обтюраторе (при выстрелах из НРС-2 общее количество откладывающихся частиц продуктов выстрела на преграде больше на 45-65%).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 xml:space="preserve">Входные раны, причиненные выстрелами из НРС и НРС-2 в пределах близкой дистанции, существенно различаются между собой. Входные раны, причиненные выстрелами из данного оружия с неблизкой дистанции, незначительно отличаются друг от друга. При выстрелах с дистанции в упор из: НРС – форма входных ран преимущественно звездчатая (4-6 лучевая), 0,7-0,8 х 0,5-0,6 см; НРС-2 – раны округлой формы, 0,7-1,0 х 0,6-0,8 см. В центре всех ран дефект ткани, размерами до 0,4 х 0,3 см (от НРС) и до 0,7 х 0,5 см (от НРС-2). Опаления волос по краям и вокруг входных ран нет. Штамп-отпечаток имеет вид сплошного или прерывистого циркулярного осаднения, наружным диаметром 1,8 см и шириной 0,20-0,15 см (более выраженного от НРС-2). При выстрелах из НРС и НРС-2 с других расстояний, повреждения отличаются, в основном, размерами дефекта (он всегда больше от пули СП-4) Дефект кожи с увеличением расстояния постепенно уменьшается и практически не определяется при выстрелах с 6-7 м и более. </w:t>
      </w:r>
      <w:r>
        <w:rPr>
          <w:spacing w:val="-2"/>
          <w:sz w:val="28"/>
        </w:rPr>
        <w:t>Максимальный размер дефекта формируется при выстрелах с расстояния 0,5-1 см и превышает размеры дефекта при выстреле в упор (что объясняется «смягчающим» действием резинового обтюратора и постепенным снижением скорости пули сразу после покидания ствола оружия)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 xml:space="preserve">За счет </w:t>
      </w:r>
      <w:r>
        <w:rPr>
          <w:spacing w:val="-2"/>
          <w:sz w:val="28"/>
        </w:rPr>
        <w:t>более неустойчивого полета пули СП-4, поясок осаднения (обтирания, загрязнения) более выражен (по сравнению с таковым, причиненным пулей СП-3) имеет светло-серую окраску, нечеткие наружные границы, шириной до 0,2-0,3 см (при выстрелах СП-3 – шириной до 0,1 см). Максимально этот признак выражен при выстрелах с расстояний 50-250 см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pacing w:val="-2"/>
          <w:sz w:val="28"/>
        </w:rPr>
        <w:t>Н</w:t>
      </w:r>
      <w:r>
        <w:rPr>
          <w:sz w:val="28"/>
        </w:rPr>
        <w:t>а стенках раневых каналов в коже при выстрелах из НРС-2 (в</w:t>
      </w:r>
      <w:r>
        <w:rPr>
          <w:spacing w:val="-2"/>
          <w:sz w:val="28"/>
        </w:rPr>
        <w:t xml:space="preserve"> отличие от НРС) </w:t>
      </w:r>
      <w:r>
        <w:rPr>
          <w:sz w:val="28"/>
        </w:rPr>
        <w:t xml:space="preserve">помимо частиц лака и резины, имеются отложения частиц железа с поверхности безоболочечной пули СП-4. 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</w:rPr>
        <w:t>Выходные огнестрельные раны при выстрелах из: НРС – прямолинейной формы, 1,0-1,1 х 0,2-0,9 см, без дефекта ткани, с относительно ровными краями, без разрывов; НРС-2 – неправильной овальной формы, 0,4-0,6 х 0,3-0,4 см, с дефектом ткани в центре округлой формы, до 0,6 х 0,4 см, мелконеровными краями, имеющими 2-3 радиальных разрыва, длиной 0,05-0,15 см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</w:rPr>
        <w:t xml:space="preserve">Объем раневых каналов от выстрелов из НРС-2 больше на 10-20%, чем от НРС-2. На стенках раневых каналов, причиненных выстрелами из НРС-2, гистологически определяются радиальные разрывы и муфтообразно расположенные микрополости (0,01 х 0,01 см). При выстрелах из НРС данные признаки либо отсутствуют, либо выражены минимально. Отложений продуктов выстрела на стенках раневых каналов визуально не определяется. </w:t>
      </w:r>
    </w:p>
    <w:p>
      <w:pPr>
        <w:pStyle w:val="Normal"/>
        <w:spacing w:lineRule="auto" w:line="348"/>
        <w:ind w:firstLine="708"/>
        <w:jc w:val="both"/>
        <w:rPr>
          <w:sz w:val="28"/>
        </w:rPr>
      </w:pPr>
      <w:r>
        <w:rPr>
          <w:sz w:val="28"/>
        </w:rPr>
        <w:t xml:space="preserve">Огнестрельные переломы длинных трубчатых костей при выстрелах из: НРС – носят дырчатый характер; НРС-2 – дырчато-оскольчатый характер. 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</w:rPr>
        <w:t>По краям и стенкам повреждений, причиненных из НРС и НРС-2, следов от вторичных полей нарезов с боковой поверхности пули нет.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</w:rPr>
        <w:t>На металлической преграде (листах жести) пулевые повреждения от: остроконечной пули СП-3 – неправильной овальной или круглой формы, 7,6-7,8 х 7,5-7,6 см, без дефекта, с мелконеровными, лоскутообразно вывернутыми по ходу движения пули, краями; тупоконечной пули СП-4 – круглой или неправильной овальной формы, с образованием в центре круглого дефекта, диаметром около 7,6 см и формированием соответствующего осколка преграды с острыми краями. После взаимодействия с преградой полет пуль СП-3 и СП-4 приобретает резко нестабильный характер (пули входят в запреградно расположенные мишени под различными углами или плашмя). При выстрелах из НРС-2 наблюдается формирование на мишенях двух повреждений (ран): от пули и выбитого ею осколка преграды (чаще, при его вхождении в кожу своей боковой поверхность – формируется резаная рана, не проникающая глубже всех слоев кожи).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</w:rPr>
        <w:t>Рентгенологическим исследованием установлено, что пулевые повреждения из: НРС – практически всегда носят слепой характер; НРС-2 – только в 50% случаев.</w:t>
      </w:r>
    </w:p>
    <w:p>
      <w:pPr>
        <w:pStyle w:val="Normal"/>
        <w:spacing w:lineRule="auto" w:line="348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Для целей дифференциальной диагностики огнестрельных повреждений тела и одежды человека, причиненных выстрелами </w:t>
      </w:r>
      <w:r>
        <w:rPr>
          <w:sz w:val="28"/>
        </w:rPr>
        <w:t xml:space="preserve">из НРС и НРС-2, </w:t>
      </w:r>
      <w:r>
        <w:rPr>
          <w:sz w:val="28"/>
          <w:szCs w:val="28"/>
        </w:rPr>
        <w:t>предлагается использовать следующие значимые (р &lt;0,05) признаки, приведенные в табл. 6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ифференциально-диагностические признаки повреждений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чиненных выстрелами патронами СП-3 и СП-4</w:t>
      </w:r>
    </w:p>
    <w:p>
      <w:pPr>
        <w:pStyle w:val="Normal"/>
        <w:jc w:val="center"/>
        <w:rPr/>
      </w:pPr>
      <w:r>
        <w:rPr>
          <w:sz w:val="28"/>
        </w:rPr>
        <w:t>из НРС и НРС-2, соответствен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6"/>
        <w:gridCol w:w="1787"/>
        <w:gridCol w:w="1790"/>
      </w:tblGrid>
      <w:tr>
        <w:trPr>
          <w:trHeight w:val="322" w:hRule="atLeast"/>
          <w:cantSplit w:val="true"/>
        </w:trPr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Характер признака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ружия и патрон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обенности признака</w:t>
            </w:r>
          </w:p>
        </w:tc>
      </w:tr>
      <w:tr>
        <w:trPr>
          <w:trHeight w:val="227" w:hRule="atLeast"/>
          <w:cantSplit w:val="true"/>
        </w:trPr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Р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СП-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РС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СП-4</w:t>
            </w:r>
          </w:p>
        </w:tc>
      </w:tr>
      <w:tr>
        <w:trPr>
          <w:trHeight w:val="289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8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>Повреждения при выстрелах в упор:</w:t>
            </w:r>
          </w:p>
          <w:p>
            <w:pPr>
              <w:pStyle w:val="Normal"/>
              <w:ind w:firstLine="149"/>
              <w:rPr>
                <w:sz w:val="28"/>
              </w:rPr>
            </w:pPr>
            <w:r>
              <w:rPr>
                <w:sz w:val="28"/>
              </w:rPr>
              <w:t>Наличие характерного штамп-отпечатка</w:t>
            </w:r>
          </w:p>
          <w:p>
            <w:pPr>
              <w:pStyle w:val="Normal"/>
              <w:ind w:firstLine="135"/>
              <w:jc w:val="both"/>
              <w:rPr>
                <w:sz w:val="28"/>
              </w:rPr>
            </w:pPr>
            <w:r>
              <w:rPr>
                <w:sz w:val="28"/>
              </w:rPr>
              <w:t>Дефект и его размеры, см</w:t>
            </w:r>
          </w:p>
          <w:p>
            <w:pPr>
              <w:pStyle w:val="Normal"/>
              <w:ind w:firstLine="149"/>
              <w:rPr>
                <w:sz w:val="28"/>
              </w:rPr>
            </w:pPr>
            <w:r>
              <w:rPr>
                <w:sz w:val="28"/>
              </w:rPr>
              <w:t>Наличие радиальных разрывов краев</w:t>
            </w:r>
          </w:p>
          <w:p>
            <w:pPr>
              <w:pStyle w:val="Normal"/>
              <w:ind w:firstLine="149"/>
              <w:rPr>
                <w:sz w:val="28"/>
              </w:rPr>
            </w:pPr>
            <w:r>
              <w:rPr>
                <w:sz w:val="28"/>
              </w:rPr>
              <w:t>Отслойка эпидермиса</w:t>
            </w:r>
          </w:p>
          <w:p>
            <w:pPr>
              <w:pStyle w:val="Normal"/>
              <w:ind w:firstLine="149"/>
              <w:jc w:val="both"/>
              <w:rPr>
                <w:sz w:val="28"/>
              </w:rPr>
            </w:pPr>
            <w:r>
              <w:rPr>
                <w:sz w:val="28"/>
              </w:rPr>
              <w:t>Наличие в продуктах выстрела:</w:t>
            </w:r>
          </w:p>
          <w:p>
            <w:pPr>
              <w:pStyle w:val="Normal"/>
              <w:ind w:firstLine="149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частиц резины, лака и меди;</w:t>
            </w:r>
          </w:p>
          <w:p>
            <w:pPr>
              <w:pStyle w:val="Normal"/>
              <w:ind w:firstLine="122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частиц железа;</w:t>
            </w:r>
          </w:p>
          <w:p>
            <w:pPr>
              <w:pStyle w:val="Normal"/>
              <w:ind w:firstLine="149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частиц лака-герметика;</w:t>
            </w:r>
          </w:p>
          <w:p>
            <w:pPr>
              <w:pStyle w:val="Normal"/>
              <w:ind w:firstLine="149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элементов капсюльного состава</w:t>
            </w:r>
          </w:p>
          <w:p>
            <w:pPr>
              <w:pStyle w:val="Normal"/>
              <w:ind w:firstLine="136"/>
              <w:jc w:val="both"/>
              <w:rPr>
                <w:sz w:val="28"/>
              </w:rPr>
            </w:pPr>
            <w:r>
              <w:rPr>
                <w:sz w:val="28"/>
              </w:rPr>
              <w:t>Наличие копоти и частиц пороха</w:t>
            </w:r>
          </w:p>
          <w:p>
            <w:pPr>
              <w:pStyle w:val="Normal"/>
              <w:ind w:left="135" w:hanging="0"/>
              <w:jc w:val="both"/>
              <w:rPr>
                <w:sz w:val="28"/>
              </w:rPr>
            </w:pPr>
            <w:r>
              <w:rPr>
                <w:sz w:val="28"/>
              </w:rPr>
              <w:t>Наличие следов ружейного масла</w:t>
            </w:r>
          </w:p>
          <w:p>
            <w:pPr>
              <w:pStyle w:val="Normal"/>
              <w:ind w:left="135" w:hanging="0"/>
              <w:jc w:val="both"/>
              <w:rPr>
                <w:sz w:val="28"/>
              </w:rPr>
            </w:pPr>
            <w:r>
              <w:rPr>
                <w:sz w:val="28"/>
              </w:rPr>
              <w:t>Действие пороховых газов</w:t>
            </w:r>
          </w:p>
          <w:p>
            <w:pPr>
              <w:pStyle w:val="Normal"/>
              <w:ind w:firstLine="122"/>
              <w:rPr>
                <w:sz w:val="28"/>
              </w:rPr>
            </w:pPr>
            <w:r>
              <w:rPr>
                <w:sz w:val="28"/>
              </w:rPr>
              <w:t>Распространение продуктов выстрела в направлении, обратном полету пули</w:t>
            </w:r>
          </w:p>
          <w:p>
            <w:pPr>
              <w:pStyle w:val="Normal"/>
              <w:spacing w:before="120" w:after="0"/>
              <w:ind w:left="125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овреждения при выстрелах с близкой дистанции:</w:t>
            </w:r>
          </w:p>
          <w:p>
            <w:pPr>
              <w:pStyle w:val="Normal"/>
              <w:ind w:firstLine="149"/>
              <w:rPr>
                <w:sz w:val="28"/>
              </w:rPr>
            </w:pPr>
            <w:r>
              <w:rPr>
                <w:sz w:val="28"/>
              </w:rPr>
              <w:t>Форма входной раны</w:t>
            </w:r>
          </w:p>
          <w:p>
            <w:pPr>
              <w:pStyle w:val="Normal"/>
              <w:ind w:firstLine="122"/>
              <w:rPr>
                <w:sz w:val="28"/>
              </w:rPr>
            </w:pPr>
            <w:r>
              <w:rPr>
                <w:sz w:val="28"/>
              </w:rPr>
              <w:t>Размер дефекта, с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" w:leader="none"/>
                <w:tab w:val="center" w:pos="631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00" w:leader="none"/>
                <w:tab w:val="center" w:pos="63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400" w:leader="none"/>
                <w:tab w:val="center" w:pos="63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 0,4 х 0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+ 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вездчат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0,5 х 0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00" w:leader="none"/>
                <w:tab w:val="center" w:pos="63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 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0,7 х 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ругл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0,7-0,8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Продолжение табл. 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8973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1800"/>
        <w:gridCol w:w="1737"/>
      </w:tblGrid>
      <w:tr>
        <w:trPr>
          <w:trHeight w:val="32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>
                <w:sz w:val="28"/>
              </w:rPr>
            </w:pPr>
            <w:r>
              <w:rPr>
                <w:sz w:val="28"/>
              </w:rPr>
              <w:t>Выраженность пояска обтирания</w:t>
            </w:r>
          </w:p>
          <w:p>
            <w:pPr>
              <w:pStyle w:val="Normal"/>
              <w:ind w:firstLine="122"/>
              <w:rPr>
                <w:sz w:val="28"/>
              </w:rPr>
            </w:pPr>
            <w:r>
              <w:rPr>
                <w:sz w:val="28"/>
              </w:rPr>
              <w:t>Наличие в продуктах выстрела:</w:t>
            </w:r>
          </w:p>
          <w:p>
            <w:pPr>
              <w:pStyle w:val="Normal"/>
              <w:ind w:firstLine="122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частиц резины и меди;</w:t>
            </w:r>
          </w:p>
          <w:p>
            <w:pPr>
              <w:pStyle w:val="Normal"/>
              <w:ind w:firstLine="122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частиц железа;</w:t>
            </w:r>
          </w:p>
          <w:p>
            <w:pPr>
              <w:pStyle w:val="Normal"/>
              <w:ind w:firstLine="122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частиц лака-герметика</w:t>
            </w:r>
          </w:p>
          <w:p>
            <w:pPr>
              <w:pStyle w:val="Normal"/>
              <w:spacing w:before="120" w:after="0"/>
              <w:ind w:left="-164" w:firstLine="266"/>
              <w:jc w:val="center"/>
              <w:rPr/>
            </w:pPr>
            <w:r>
              <w:rPr>
                <w:sz w:val="28"/>
                <w:szCs w:val="28"/>
                <w:u w:val="single"/>
              </w:rPr>
              <w:t>Повреждения небиологических объектов:</w:t>
            </w:r>
          </w:p>
          <w:p>
            <w:pPr>
              <w:pStyle w:val="Normal"/>
              <w:ind w:firstLine="122"/>
              <w:rPr/>
            </w:pPr>
            <w:r>
              <w:rPr>
                <w:sz w:val="28"/>
                <w:szCs w:val="28"/>
              </w:rPr>
              <w:t>Объем ОПП в пластилиновом блоке (мл)</w:t>
            </w:r>
          </w:p>
          <w:p>
            <w:pPr>
              <w:pStyle w:val="Normal"/>
              <w:ind w:firstLine="122"/>
              <w:rPr/>
            </w:pPr>
            <w:r>
              <w:rPr>
                <w:sz w:val="28"/>
                <w:szCs w:val="28"/>
              </w:rPr>
              <w:t>Пулевой канал в пластилиновом блоке:</w:t>
            </w:r>
          </w:p>
          <w:p>
            <w:pPr>
              <w:pStyle w:val="Normal"/>
              <w:ind w:firstLine="12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лина прямолинейного участка (см);</w:t>
            </w:r>
          </w:p>
          <w:p>
            <w:pPr>
              <w:pStyle w:val="Normal"/>
              <w:ind w:firstLine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ксимальная ширина (см);</w:t>
            </w:r>
          </w:p>
          <w:p>
            <w:pPr>
              <w:pStyle w:val="Normal"/>
              <w:ind w:firstLine="1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гол отклонения (град.) </w:t>
            </w:r>
          </w:p>
          <w:p>
            <w:pPr>
              <w:pStyle w:val="Normal"/>
              <w:spacing w:before="120" w:after="0"/>
              <w:ind w:left="102" w:hanging="0"/>
              <w:rPr/>
            </w:pPr>
            <w:r>
              <w:rPr>
                <w:sz w:val="28"/>
                <w:u w:val="single"/>
              </w:rPr>
              <w:t>Повреждения при выстрелах с неблизкой дистанции:</w:t>
            </w:r>
          </w:p>
          <w:p>
            <w:pPr>
              <w:pStyle w:val="Normal"/>
              <w:ind w:firstLine="122"/>
              <w:rPr>
                <w:sz w:val="28"/>
              </w:rPr>
            </w:pPr>
            <w:r>
              <w:rPr>
                <w:sz w:val="28"/>
              </w:rPr>
              <w:t>Размеры входных ран, см</w:t>
            </w:r>
          </w:p>
          <w:p>
            <w:pPr>
              <w:pStyle w:val="Normal"/>
              <w:ind w:firstLine="122"/>
              <w:rPr>
                <w:sz w:val="28"/>
              </w:rPr>
            </w:pPr>
            <w:r>
              <w:rPr>
                <w:sz w:val="28"/>
              </w:rPr>
              <w:t>Наличие дефекта ткани</w:t>
            </w:r>
          </w:p>
          <w:p>
            <w:pPr>
              <w:pStyle w:val="Normal"/>
              <w:ind w:firstLine="122"/>
              <w:rPr/>
            </w:pPr>
            <w:r>
              <w:rPr>
                <w:sz w:val="28"/>
              </w:rPr>
              <w:t>Наличие и выраженность поясков</w:t>
            </w:r>
          </w:p>
          <w:p>
            <w:pPr>
              <w:pStyle w:val="Normal"/>
              <w:ind w:firstLine="122"/>
              <w:rPr>
                <w:sz w:val="28"/>
              </w:rPr>
            </w:pPr>
            <w:r>
              <w:rPr>
                <w:sz w:val="28"/>
              </w:rPr>
              <w:t>осаднения и загрязнения</w:t>
            </w:r>
          </w:p>
          <w:p>
            <w:pPr>
              <w:pStyle w:val="Normal"/>
              <w:ind w:left="122" w:hanging="0"/>
              <w:rPr>
                <w:sz w:val="28"/>
              </w:rPr>
            </w:pPr>
            <w:r>
              <w:rPr>
                <w:sz w:val="28"/>
              </w:rPr>
              <w:t>Объем переломов к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 х 0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 xml:space="preserve"> +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 х 0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+</w:t>
            </w:r>
          </w:p>
        </w:tc>
      </w:tr>
    </w:tbl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u w:val="single"/>
        </w:rPr>
        <w:t>Обозначено</w:t>
      </w:r>
      <w:r>
        <w:rPr>
          <w:sz w:val="28"/>
        </w:rPr>
        <w:t>: «+» –– наличие признака;</w:t>
      </w:r>
    </w:p>
    <w:p>
      <w:pPr>
        <w:pStyle w:val="Normal"/>
        <w:ind w:firstLine="2296"/>
        <w:jc w:val="both"/>
        <w:rPr/>
      </w:pPr>
      <w:r>
        <w:rPr>
          <w:sz w:val="28"/>
        </w:rPr>
        <w:t>«–» –– отсутствие признака;</w:t>
      </w:r>
    </w:p>
    <w:p>
      <w:pPr>
        <w:pStyle w:val="Normal"/>
        <w:spacing w:lineRule="auto" w:line="360"/>
        <w:ind w:firstLine="2296"/>
        <w:jc w:val="both"/>
        <w:rPr>
          <w:sz w:val="28"/>
        </w:rPr>
      </w:pPr>
      <w:r>
        <w:rPr>
          <w:sz w:val="28"/>
        </w:rPr>
        <w:t>«±» –– возможное наличие (отсутствие) признака.</w:t>
      </w:r>
    </w:p>
    <w:p>
      <w:pPr>
        <w:pStyle w:val="Style6"/>
        <w:spacing w:lineRule="auto" w:line="34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4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аким образом, выявленные особенности (см. п.п. 1-6): огнестрельного ОСН с УПЗВ и боеприпасов к нему; следов распространения и отложения продуктов выстрела вокруг стрелявшего и на поражаемой преграде; повреждений текстильных тканей одежды, различных небиологических объектов, мягких тканей и костных структур тела человека, – в своей совокупности представляют комплекс объективных критериев и признаков, позволяющих проводить судебно-медицинскую экспертизу и надёжно (р &lt; 0,05) дифференцировать изученные повреждения и следы, от выстрелов из иных видов ручного огнестрельного оружия.</w:t>
      </w:r>
    </w:p>
    <w:p>
      <w:pPr>
        <w:pStyle w:val="Style6"/>
        <w:spacing w:lineRule="auto" w:line="34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нашему мнению тщательное выполнение принципиально иного объема и видов экспертных исследований, включающих в себя: а) сочетание традиционных лабораторных исследований огнестрельных повреждений (например, причиненных из «обычных» штатных образцов оружия) с комплексом иных специальных исследований (например, исследований продуктов выстрела из ОСН с УПЗВ комбинированного типа, с целью выявления частиц резины обтюраторов УПЗВ и др.); б) получение дополнительных специальных данных (в том числе, выявленных при выполнении назначенных по делу криминалистических или комплексных экспертиз) об особенностях: конструкции примененного огнестрельного ОСН с УПЗВ и боеприпасов к нему; формирования, выхода и поражающего действия факторов выстрела из ОСН с УПЗВ и без него; условий выстрела (направления, расстояния и др.); взаимного расположения пострадавшего и стрелка (с оружием) на месте происшествия, в момент выстрела (в том числе и по данным, полученным из материалов дела, установленным при моделировании события происшествия и механизма травмы в ходе выполнения ситуационных экспертиз), – позволит судебно-медицинскому эксперту значительно снизить (или полностью исключить) вероятность экспертной ошибки, сформулировать достоверные и обоснованные выводы о факте и условиях применения огнестрельного ОСН с УПЗВ конкретного типа.</w:t>
      </w:r>
    </w:p>
    <w:p>
      <w:pPr>
        <w:pStyle w:val="Style6"/>
        <w:spacing w:lineRule="auto" w:line="34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ной работы нами выявлена и доказана перспективность дальнейших научно-практических и экспериментальных исследований в направлении изучения: а) механизмов формирования, выхода, распространения и отложения на преграде продуктов выстрела из иных образцов огнестрельного ОСН с УПЗВ (например, из УПЗВ механического типа и др.), в том числе и самодельного; б) возможностей более точного установления расстояния выстрела по относительному содержанию частиц продуктов выстрела (из новых образцов ОСН с УПЗВ и без него) на поверхности поражённой преграды; в) зависимости количества и выраженности морфологических признаков пулевых входных отверстий от дозвуковой скорости и диаметра поперечного сечения огнестрельного снаряда, причинившего повреждение; г) возможности применения многофакторного статистического анализа, с целью установления факта выстрела из ОСН с УПЗВ конкретного типа, конкретным видом боеприпаса; д) возможности комплексной ситуационной реконструкции обстоятельств причинения огнестрельных повреждений из ОСН с УПЗВ (с разработкой экспертных критериев, идентифицирующих ранящий снаряд, огнестрельное оружие и конкретные условия выстрела).</w:t>
      </w:r>
    </w:p>
    <w:p>
      <w:pPr>
        <w:pStyle w:val="Normal"/>
        <w:spacing w:lineRule="auto" w:line="345"/>
        <w:ind w:firstLine="720"/>
        <w:jc w:val="both"/>
        <w:rPr/>
      </w:pPr>
      <w:r>
        <w:rPr>
          <w:sz w:val="28"/>
        </w:rPr>
        <w:t xml:space="preserve">Проведенный комплексный анализ: сведений, имеющихся в специальной литературе, посвященной огнестрельному ОСН, снабженному УПЗВ; собственных практических экспертных наблюдений и экспериментальных исследований данного оружия и следов его применения; выявленных объективных и достоверных (Р &gt; </w:t>
      </w:r>
      <w:r>
        <w:rPr>
          <w:sz w:val="28"/>
          <w:szCs w:val="28"/>
        </w:rPr>
        <w:t>95%</w:t>
      </w:r>
      <w:r>
        <w:rPr>
          <w:sz w:val="28"/>
        </w:rPr>
        <w:t>) дифференциально-диагностических признаков повреждений тела и одежды человека из ОСН с УПЗВ, – позволяет предложить следующую медико-криминалистическую классификацию УПЗВ данного вида огнестрельного оружия (схема 1).</w:t>
      </w:r>
    </w:p>
    <w:p>
      <w:pPr>
        <w:pStyle w:val="Normal"/>
        <w:spacing w:lineRule="auto" w:line="34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Схема 1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835" w:leader="none"/>
          <w:tab w:val="left" w:pos="907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align>center</wp:align>
                </wp:positionH>
                <wp:positionV relativeFrom="paragraph">
                  <wp:posOffset>422275</wp:posOffset>
                </wp:positionV>
                <wp:extent cx="5848350" cy="5170805"/>
                <wp:effectExtent l="508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200" cy="5170680"/>
                          <a:chOff x="0" y="0"/>
                          <a:chExt cx="5848200" cy="517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83040" cy="457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83040" cy="283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5e75"/>
                                </a:gs>
                                <a:gs pos="50000">
                                  <a:srgbClr val="00ccff"/>
                                </a:gs>
                                <a:gs pos="100000">
                                  <a:srgbClr val="005e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ДИКО-КРИМИНАЛИСТИЧЕСКАЯ КЛАССИФИКАЦИЯ УПЗВ ОС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680" y="292680"/>
                              <a:ext cx="10080" cy="4278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707070"/>
                              </a:solidFill>
                              <a:miter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616680"/>
                              <a:ext cx="319320" cy="3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237600"/>
                            <a:ext cx="5436720" cy="49334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720" y="0"/>
                              <a:ext cx="5436360" cy="493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7240" y="2355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6320"/>
                              <a:ext cx="5420880" cy="408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382720" cy="267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7575"/>
                                  </a:gs>
                                  <a:gs pos="50000">
                                    <a:srgbClr val="00ffff"/>
                                  </a:gs>
                                  <a:gs pos="100000">
                                    <a:srgbClr val="00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 О      П Р И Н Ц И П У      Д Е Й С Т В И 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" y="273960"/>
                                <a:ext cx="5760" cy="380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68640" y="384120"/>
                                <a:ext cx="3238560" cy="59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 расположению на оружи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 виде дульных насадок на ствол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8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тегрированные со стволо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3960" y="1066320"/>
                                <a:ext cx="3241080" cy="64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i/>
                                      <w:spacing w:val="-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 количеству камер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-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днокамерны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pacing w:val="-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ind w:left="196" w:hanging="19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-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 двумя и более камерами (имеющими: поперечные; продольные, косые или смешанные перегородки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pacing w:val="-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9720" y="1802160"/>
                                <a:ext cx="3249360" cy="58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 расположению камер относительного дульного конца ствола оружия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еднекамерны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; •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днекамерны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; •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мешанны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3600" y="2481120"/>
                                <a:ext cx="325764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о расположению отверстия для пролета пули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носительно продольной оси УПЗВ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нтральны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; •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ксцентричны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2880" y="3116520"/>
                                <a:ext cx="3255480" cy="70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 наличию наполнителя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 металлической сеткой или стружкой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 смешанным составом наполнителя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ез наполнителя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041560" y="664200"/>
                                <a:ext cx="17640" cy="28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1665000"/>
                                <a:ext cx="1893600" cy="868680"/>
                              </a:xfrm>
                              <a:prstGeom prst="rightArrowCallout">
                                <a:avLst>
                                  <a:gd name="adj1" fmla="val 25021"/>
                                  <a:gd name="adj2" fmla="val 50000"/>
                                  <a:gd name="adj3" fmla="val 29751"/>
                                  <a:gd name="adj4" fmla="val 8179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89808" dir="16683909" blurRad="0" rotWithShape="0">
                                  <a:srgbClr val="33333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ШИРИТЕЛЬНЫ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172240" y="65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72240" y="1398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72240" y="2097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72240" y="2770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55680" y="3521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09736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3.25pt;width:460.5pt;height:407.15pt" coordorigin="72,665" coordsize="9210,8143">
                <v:group id="shape_0" style="position:absolute;left:72;top:665;width:9107;height:71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00ccff" stroked="t" o:allowincell="f" style="position:absolute;left:72;top:665;width:9106;height:446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ДИКО-КРИМИНАЛИСТИЧЕСКАЯ КЛАССИФИКАЦИЯ УПЗВ ОСН</w:t>
                          </w:r>
                        </w:p>
                      </w:txbxContent>
                    </v:textbox>
                    <v:fill o:detectmouseclick="t" color2="#005e75"/>
                    <v:stroke color="black" weight="9360" joinstyle="miter" endcap="flat"/>
                    <w10:wrap type="topAndBottom"/>
                  </v:shape>
                  <v:line id="shape_0" from="193,1126" to="208,7863" stroked="t" o:allowincell="f" style="position:absolute;mso-position-horizontal:center">
                    <v:stroke color="#707070" weight="38160" endarrow="diamond" endarrowwidth="medium" endarrowlength="medium" joinstyle="miter" endcap="flat"/>
                    <v:fill o:detectmouseclick="t" on="false"/>
                    <v:shadow on="t" obscured="f" color="gray"/>
                    <w10:wrap type="topAndBottom"/>
                  </v:line>
                  <v:line id="shape_0" from="193,1636" to="695,1640" stroked="t" o:allowincell="f" style="position:absolute;flip:y;mso-position-horizontal:center">
                    <v:stroke color="black" weight="38160" endarrow="block" endarrowwidth="narrow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720;top:1039;width:8562;height:7769">
                  <v:rect id="shape_0" stroked="f" o:allowincell="f" style="position:absolute;left:721;top:1039;width:8560;height:7768;mso-wrap-style:none;v-text-anchor:middle;mso-position-horizontal:center">
                    <v:fill o:detectmouseclick="t" on="false"/>
                    <v:stroke color="#3465a4" joinstyle="round" endcap="flat"/>
                    <w10:wrap type="topAndBottom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52;top:4749;width:0;height:0;mso-position-horizontal:center" type="_x0000_t32">
                    <v:stroke color="black" weight="9360" joinstyle="miter" endcap="flat"/>
                    <v:fill o:detectmouseclick="t" on="false"/>
                    <w10:wrap type="topAndBottom"/>
                  </v:shape>
                  <v:group id="shape_0" style="position:absolute;left:720;top:1443;width:8537;height:6430">
                    <v:shape id="shape_0" fillcolor="aqua" stroked="t" o:allowincell="f" style="position:absolute;left:720;top:1443;width:8476;height:42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 О      П Р И Н Ц И П У      Д Е Й С Т В И Я</w:t>
                            </w:r>
                          </w:p>
                        </w:txbxContent>
                      </v:textbox>
                      <v:fill o:detectmouseclick="t" color2="#007575"/>
                      <v:stroke color="black" weight="9360" joinstyle="miter" endcap="flat"/>
                      <w10:wrap type="topAndBottom"/>
                    </v:shape>
                    <v:line id="shape_0" from="754,1874" to="762,7873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#ccffff" stroked="t" o:allowincell="f" style="position:absolute;left:4135;top:2048;width:5099;height:93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расположению на оружи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•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виде дульных насадок на ство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•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грированные со ствол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topAndBottom"/>
                    </v:shape>
                    <v:shape id="shape_0" fillcolor="#ccffff" stroked="t" o:allowincell="f" style="position:absolute;left:4128;top:3122;width:5103;height:1014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количеству каме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•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-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днокамерны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ind w:left="196" w:hanging="19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•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-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двумя и более камерами (имеющими: поперечные; продольные, косые или смешанные перегородки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topAndBottom"/>
                    </v:shape>
                    <v:shape id="shape_0" fillcolor="#ccffff" stroked="t" o:allowincell="f" style="position:absolute;left:4137;top:4281;width:5116;height:917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расположению камер относительного дульного конца ствола оруж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•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некамерны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; •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некамерны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; •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ешанны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topAndBottom"/>
                    </v:shape>
                    <v:shape id="shape_0" fillcolor="#ccffff" stroked="t" o:allowincell="f" style="position:absolute;left:4127;top:5350;width:5129;height:85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расположению отверстия для пролета пу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носительно продольной оси УПЗ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•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нтральны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; •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центричны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topAndBottom"/>
                    </v:shape>
                    <v:shape id="shape_0" fillcolor="#ccffff" stroked="t" o:allowincell="f" style="position:absolute;left:4126;top:6351;width:5126;height:1103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наличию наполнител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•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металлической сеткой или стружкой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•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 смешанным составом наполнител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•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з наполнител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topAndBottom"/>
                    </v:shape>
                    <v:line id="shape_0" from="3935,2489" to="3962,6983" stroked="t" o:allowincell="f" style="position:absolute;flip:x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fillcolor="#ccffff" stroked="t" o:allowincell="f" style="position:absolute;left:951;top:4065;width:2981;height:1367;mso-wrap-style:square;v-text-anchor:top;mso-position-horizontal:center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ШИРИТЕЛЬНЫЕ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v:shadow on="t" obscured="f" color="#333333"/>
                      <w10:wrap type="topAndBottom"/>
                    </v:shape>
                    <v:shape id="shape_0" stroked="t" o:allowincell="f" style="position:absolute;left:4141;top:2476;width:0;height:0;mso-position-horizontal:cente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4141;top:3646;width:0;height:0;mso-position-horizontal:cente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4141;top:4745;width:0;height:0;mso-position-horizontal:cente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4141;top:5806;width:0;height:0;mso-position-horizontal:cente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4115;top:6989;width:0;height:0;mso-position-horizontal:cente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line id="shape_0" from="770,4746" to="950,4746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785</wp:posOffset>
                </wp:positionH>
                <wp:positionV relativeFrom="paragraph">
                  <wp:posOffset>4843780</wp:posOffset>
                </wp:positionV>
                <wp:extent cx="539750" cy="389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30.65pt;mso-wrap-distance-left:9.05pt;mso-wrap-distance-right:9.05pt;mso-wrap-distance-top:0pt;mso-wrap-distance-bottom:0pt;margin-top:381.4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righ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1665</wp:posOffset>
                </wp:positionH>
                <wp:positionV relativeFrom="paragraph">
                  <wp:posOffset>-239395</wp:posOffset>
                </wp:positionV>
                <wp:extent cx="1270" cy="127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5pt;margin-top:-18.8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>Продолжение схемы 1</w:t>
      </w:r>
    </w:p>
    <w:p>
      <w:pPr>
        <w:pStyle w:val="Normal"/>
        <w:ind w:firstLine="72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align>center</wp:align>
                </wp:positionH>
                <wp:positionV relativeFrom="paragraph">
                  <wp:posOffset>106680</wp:posOffset>
                </wp:positionV>
                <wp:extent cx="5907405" cy="8421370"/>
                <wp:effectExtent l="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7240" cy="8421480"/>
                          <a:chOff x="0" y="0"/>
                          <a:chExt cx="5907240" cy="8421480"/>
                        </a:xfrm>
                      </wpg:grpSpPr>
                      <wps:wsp>
                        <wps:cNvSpPr txBox="1"/>
                        <wps:spPr>
                          <a:xfrm>
                            <a:off x="2622600" y="984240"/>
                            <a:ext cx="3241080" cy="519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атериалу обтюратор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новы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йлочные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иковы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 иных материал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07240" cy="8421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28360" y="1594440"/>
                              <a:ext cx="3249360" cy="15346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степени износа обтюраторов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0" w:hanging="1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• </w:t>
                                </w:r>
                                <w:r>
                                  <w:rPr>
                                    <w:kern w:val="2"/>
                                    <w:sz w:val="20"/>
                                    <w:spacing w:val="6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 </w:t>
                                </w:r>
                                <w:r>
                                  <w:rPr>
                                    <w:kern w:val="2"/>
                                    <w:sz w:val="20"/>
                                    <w:spacing w:val="6"/>
                                    <w:szCs w:val="20"/>
                                    <w:b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инимальной</w:t>
                                </w:r>
                                <w:r>
                                  <w:rPr>
                                    <w:kern w:val="2"/>
                                    <w:sz w:val="20"/>
                                    <w:spacing w:val="6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тепенью износа (повреждения обтюратора либо нет, либо его диаметр меньше диаметра канала ствола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0" w:hanging="1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• </w:t>
                                </w:r>
                                <w:r>
                                  <w:rPr>
                                    <w:kern w:val="2"/>
                                    <w:sz w:val="20"/>
                                    <w:spacing w:val="6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о </w:t>
                                </w:r>
                                <w:r>
                                  <w:rPr>
                                    <w:kern w:val="2"/>
                                    <w:sz w:val="20"/>
                                    <w:spacing w:val="6"/>
                                    <w:szCs w:val="20"/>
                                    <w:b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едней</w:t>
                                </w:r>
                                <w:r>
                                  <w:rPr>
                                    <w:kern w:val="2"/>
                                    <w:sz w:val="20"/>
                                    <w:spacing w:val="6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тепенью износа (диаметр повреждения обтюратора практически равен диаметру канала ствола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0" w:hanging="1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• </w:t>
                                </w:r>
                                <w:r>
                                  <w:rPr>
                                    <w:kern w:val="2"/>
                                    <w:sz w:val="20"/>
                                    <w:spacing w:val="6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 </w:t>
                                </w:r>
                                <w:r>
                                  <w:rPr>
                                    <w:kern w:val="2"/>
                                    <w:sz w:val="20"/>
                                    <w:spacing w:val="6"/>
                                    <w:szCs w:val="20"/>
                                    <w:b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ксимальной</w:t>
                                </w:r>
                                <w:r>
                                  <w:rPr>
                                    <w:kern w:val="2"/>
                                    <w:sz w:val="20"/>
                                    <w:spacing w:val="6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тепенью износа (диаметр повреждения обтюратора больше диаметра канала ствола)</w:t>
                                </w:r>
                                <w:r>
                                  <w:rPr>
                                    <w:kern w:val="2"/>
                                    <w:sz w:val="20"/>
                                    <w:spacing w:val="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907240" cy="8421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9080" y="355680"/>
                                <a:ext cx="28440" cy="7889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707070"/>
                                </a:solidFill>
                                <a:miter/>
                                <a:headEnd len="med" type="diamond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084880"/>
                                <a:ext cx="528480" cy="33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. . 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3000" y="0"/>
                                <a:ext cx="5844600" cy="8155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04280" y="340200"/>
                                  <a:ext cx="9360" cy="505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3920" y="308520"/>
                                  <a:ext cx="323856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 количеству обтюраторов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 одним обтюраторо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33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 двумя и более обтюраторами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442240" y="656640"/>
                                  <a:ext cx="12240" cy="171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1102320"/>
                                  <a:ext cx="1893600" cy="853920"/>
                                </a:xfrm>
                                <a:prstGeom prst="rightArrowCallout">
                                  <a:avLst>
                                    <a:gd name="adj1" fmla="val 25021"/>
                                    <a:gd name="adj2" fmla="val 50000"/>
                                    <a:gd name="adj3" fmla="val 30265"/>
                                    <a:gd name="adj4" fmla="val 81792"/>
                                  </a:avLst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89808" dir="16683909" blurRad="0" rotWithShape="0">
                                    <a:srgbClr val="33333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ТЮРАТОРНЫЕ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453400" y="648360"/>
                                  <a:ext cx="1155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53400" y="1249200"/>
                                  <a:ext cx="1155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45120" y="2373840"/>
                                  <a:ext cx="1155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15393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. . .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8200" y="3418200"/>
                                  <a:ext cx="2003400" cy="808200"/>
                                </a:xfrm>
                                <a:prstGeom prst="rightArrowCallout">
                                  <a:avLst>
                                    <a:gd name="adj1" fmla="val 25021"/>
                                    <a:gd name="adj2" fmla="val 48097"/>
                                    <a:gd name="adj3" fmla="val 33832"/>
                                    <a:gd name="adj4" fmla="val 84310"/>
                                  </a:avLst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89808" dir="16683909" blurRad="0" rotWithShape="0">
                                    <a:srgbClr val="33333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КОМБИНИРОВАННЫ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расширительно-обтюраторные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5360" y="3355920"/>
                                  <a:ext cx="3254400" cy="96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По расположению обтюратора относительн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сширительных камер (сепаратора)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40" w:hanging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окамерные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40" w:firstLine="158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послекамерные;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40" w:firstLine="159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нуртикамерные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7520" y="383652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200" y="4562640"/>
                                  <a:ext cx="2003400" cy="255240"/>
                                </a:xfrm>
                                <a:prstGeom prst="rightArrowCallout">
                                  <a:avLst>
                                    <a:gd name="adj1" fmla="val 25021"/>
                                    <a:gd name="adj2" fmla="val 48097"/>
                                    <a:gd name="adj3" fmla="val 107125"/>
                                    <a:gd name="adj4" fmla="val 84310"/>
                                  </a:avLst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89808" dir="16683909" blurRad="0" rotWithShape="0">
                                    <a:srgbClr val="33333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ЕХАНИЧЕСКИЕ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6080" y="4542840"/>
                                  <a:ext cx="32544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• ИНЕРЦИОННЫЕ; •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УЖИННЫЕ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7520" y="468684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5064120"/>
                                  <a:ext cx="2003400" cy="696600"/>
                                </a:xfrm>
                                <a:prstGeom prst="rightArrowCallout">
                                  <a:avLst>
                                    <a:gd name="adj1" fmla="val 25021"/>
                                    <a:gd name="adj2" fmla="val 48097"/>
                                    <a:gd name="adj3" fmla="val 39252"/>
                                    <a:gd name="adj4" fmla="val 84310"/>
                                  </a:avLst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89808" dir="16683909" blurRad="0" rotWithShape="0">
                                    <a:srgbClr val="33333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ТРОЙСТВ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МКНУТОГО ТИП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6960" y="5057280"/>
                                  <a:ext cx="3254400" cy="69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 расширением(отсечением) пороховых газов 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менно-замкнутом объеме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вольной насадки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; •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вол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; •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ильзы патрон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7520" y="53949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680" y="6117120"/>
                                  <a:ext cx="5459760" cy="2782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7575"/>
                                    </a:gs>
                                    <a:gs pos="50000">
                                      <a:srgbClr val="00ffff"/>
                                    </a:gs>
                                    <a:gs pos="100000">
                                      <a:srgbClr val="00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 О      К О Н С Т Р У К Ц И 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2720" y="6251400"/>
                                  <a:ext cx="321840" cy="3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2640" y="6512400"/>
                                  <a:ext cx="206316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 Е Л Ь Н Ы 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28720" y="6512400"/>
                                  <a:ext cx="206316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 А З Б О Р Н Ы 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16520" y="6405120"/>
                                  <a:ext cx="72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66459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840" y="7075080"/>
                                  <a:ext cx="5459760" cy="2782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7575"/>
                                    </a:gs>
                                    <a:gs pos="50000">
                                      <a:srgbClr val="00ffff"/>
                                    </a:gs>
                                    <a:gs pos="100000">
                                      <a:srgbClr val="00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 О    В И Д У    И    С П О С О Б У    К Р Е П Л Е Н И Я    К    О Р У Ж И Ю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120" y="7484040"/>
                                  <a:ext cx="206316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 О С Т О Я Н Н Ы 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0" y="7483320"/>
                                  <a:ext cx="2234520" cy="67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 Ъ Ё М Н Ы Е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 резьбовым крепление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репящиеся с помощью пазо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репящиеся плотной посадкой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17240" y="7361640"/>
                                  <a:ext cx="72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1720" y="760212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720" y="7203960"/>
                                  <a:ext cx="321840" cy="3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5pt;margin-top:8.4pt;width:465.15pt;height:663.1pt" coordorigin="25,168" coordsize="9303,13262">
                <v:shape id="shape_0" fillcolor="#ccffff" stroked="t" o:allowincell="f" style="position:absolute;left:4155;top:1718;width:5103;height:81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атериалу обтюраторов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•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новые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•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йлочные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•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иковы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 иных материал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topAndBottom"/>
                </v:shape>
                <v:group id="shape_0" style="position:absolute;left:25;top:168;width:9303;height:13262">
                  <v:shape id="shape_0" fillcolor="#ccffff" stroked="t" o:allowincell="f" style="position:absolute;left:4164;top:2679;width:5116;height:2416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степени износа обтюраторов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0" w:hanging="14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• </w:t>
                          </w:r>
                          <w:r>
                            <w:rPr>
                              <w:kern w:val="2"/>
                              <w:sz w:val="20"/>
                              <w:spacing w:val="6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 </w:t>
                          </w:r>
                          <w:r>
                            <w:rPr>
                              <w:kern w:val="2"/>
                              <w:sz w:val="20"/>
                              <w:spacing w:val="6"/>
                              <w:szCs w:val="20"/>
                              <w:b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инимальной</w:t>
                          </w:r>
                          <w:r>
                            <w:rPr>
                              <w:kern w:val="2"/>
                              <w:sz w:val="20"/>
                              <w:spacing w:val="6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тепенью износа (повреждения обтюратора либо нет, либо его диаметр меньше диаметра канала ствола)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0" w:hanging="14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• </w:t>
                          </w:r>
                          <w:r>
                            <w:rPr>
                              <w:kern w:val="2"/>
                              <w:sz w:val="20"/>
                              <w:spacing w:val="6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о </w:t>
                          </w:r>
                          <w:r>
                            <w:rPr>
                              <w:kern w:val="2"/>
                              <w:sz w:val="20"/>
                              <w:spacing w:val="6"/>
                              <w:szCs w:val="20"/>
                              <w:b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едней</w:t>
                          </w:r>
                          <w:r>
                            <w:rPr>
                              <w:kern w:val="2"/>
                              <w:sz w:val="20"/>
                              <w:spacing w:val="6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тепенью износа (диаметр повреждения обтюратора практически равен диаметру канала ствола)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0" w:hanging="14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• </w:t>
                          </w:r>
                          <w:r>
                            <w:rPr>
                              <w:kern w:val="2"/>
                              <w:sz w:val="20"/>
                              <w:spacing w:val="6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 </w:t>
                          </w:r>
                          <w:r>
                            <w:rPr>
                              <w:kern w:val="2"/>
                              <w:sz w:val="20"/>
                              <w:spacing w:val="6"/>
                              <w:szCs w:val="20"/>
                              <w:b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ксимальной</w:t>
                          </w:r>
                          <w:r>
                            <w:rPr>
                              <w:kern w:val="2"/>
                              <w:sz w:val="20"/>
                              <w:spacing w:val="6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тепенью износа (диаметр повреждения обтюратора больше диаметра канала ствола)</w:t>
                          </w:r>
                          <w:r>
                            <w:rPr>
                              <w:kern w:val="2"/>
                              <w:sz w:val="20"/>
                              <w:spacing w:val="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topAndBottom"/>
                  </v:shape>
                  <v:group id="shape_0" style="position:absolute;left:25;top:168;width:9303;height:13262">
                    <v:line id="shape_0" from="197,728" to="241,13151" stroked="t" o:allowincell="f" style="position:absolute;flip:x;mso-position-horizontal:center">
                      <v:stroke color="#707070" weight="38160" startarrow="diamond" endarrow="diamond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topAndBottom"/>
                    </v:line>
                    <v:shape id="shape_0" stroked="f" o:allowincell="f" style="position:absolute;left:25;top:12900;width:831;height:52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. .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24;top:168;width:9204;height:12843">
                      <v:line id="shape_0" from="761,704" to="775,8667" stroked="t" o:allowincell="f" style="position:absolute;flip:x;mso-position-horizontal:center">
                        <v:stroke color="black" weight="9360" startarrow="block" startarrowwidth="medium" startarrowlength="medium" joinstyle="miter" endcap="flat"/>
                        <v:fill o:detectmouseclick="t" on="false"/>
                        <w10:wrap type="topAndBottom"/>
                      </v:line>
                      <v:shape id="shape_0" fillcolor="#ccffff" stroked="t" o:allowincell="f" style="position:absolute;left:4162;top:654;width:5099;height:91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количеству обтюратор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одним обтюраторо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3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двумя и более обтюраторам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w10:wrap type="topAndBottom"/>
                      </v:shape>
                      <v:line id="shape_0" from="3970,1202" to="3988,3899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fillcolor="#ccffff" stroked="t" o:allowincell="f" style="position:absolute;left:978;top:1904;width:2981;height:1344;mso-wrap-style:square;v-text-anchor:top;mso-position-horizontal:center" type="_x0000_t7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ТЮРАТОРНЫЕ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v:shadow on="t" obscured="f" color="#333333"/>
                        <w10:wrap type="topAndBottom"/>
                      </v:shape>
                      <v:shape id="shape_0" stroked="t" o:allowincell="f" style="position:absolute;left:3988;top:1189;width:181;height:2;mso-position-horizontal:cente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shape>
                      <v:shape id="shape_0" stroked="t" o:allowincell="f" style="position:absolute;left:3988;top:2135;width:181;height:1;mso-position-horizontal:cente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shape>
                      <v:shape id="shape_0" stroked="t" o:allowincell="f" style="position:absolute;left:3975;top:3906;width:181;height:1;mso-position-horizontal:cente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shape>
                      <v:line id="shape_0" from="797,2592" to="977,2592" stroked="t" o:allowincell="f" style="position:absolute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124;top:168;width:849;height:554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. .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fillcolor="#ccffff" stroked="t" o:allowincell="f" style="position:absolute;left:972;top:5551;width:3154;height:1272;mso-wrap-style:square;v-text-anchor:top;mso-position-horizontal:center" type="_x0000_t7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БИНИРОВА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асширительно-обтюраторные)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v:shadow on="t" obscured="f" color="#333333"/>
                        <w10:wrap type="topAndBottom"/>
                      </v:shape>
                      <v:shape id="shape_0" fillcolor="#ccffff" stroked="t" o:allowincell="f" style="position:absolute;left:4164;top:5453;width:5124;height:1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расположению обтюратора относительн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ительных камер (сепаратора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амерны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firstLine="158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лекамерные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firstLine="159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ртикамерные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w10:wrap type="topAndBottom"/>
                      </v:shape>
                      <v:line id="shape_0" from="766,6210" to="946,6210" stroked="t" o:allowincell="f" style="position:absolute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fillcolor="#ccffff" stroked="t" o:allowincell="f" style="position:absolute;left:972;top:7353;width:3154;height:401;mso-wrap-style:square;v-text-anchor:top;mso-position-horizontal:center" type="_x0000_t7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ЧЕСКИЕ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v:shadow on="t" obscured="f" color="#333333"/>
                        <w10:wrap type="topAndBottom"/>
                      </v:shape>
                      <v:shape id="shape_0" fillcolor="#ccffff" stroked="t" o:allowincell="f" style="position:absolute;left:4165;top:7322;width:5124;height:431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ИНЕРЦИОННЫЕ; •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УЖИННЫЕ.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w10:wrap type="topAndBottom"/>
                      </v:shape>
                      <v:line id="shape_0" from="766,7549" to="946,7549" stroked="t" o:allowincell="f" style="position:absolute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fillcolor="#ccffff" stroked="t" o:allowincell="f" style="position:absolute;left:978;top:8143;width:3154;height:1096;mso-wrap-style:square;v-text-anchor:top;mso-position-horizontal:center" type="_x0000_t7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КНУТОГО ТИПА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v:shadow on="t" obscured="f" color="#333333"/>
                        <w10:wrap type="topAndBottom"/>
                      </v:shape>
                      <v:shape id="shape_0" fillcolor="#ccffff" stroked="t" o:allowincell="f" style="position:absolute;left:4198;top:8132;width:5124;height:1097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расширением(отсечением) пороховых газов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нно-замкнутом объем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вольной насадки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; •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вола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; •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льзы патрона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w10:wrap type="topAndBottom"/>
                      </v:shape>
                      <v:line id="shape_0" from="766,8664" to="946,8664" stroked="t" o:allowincell="f" style="position:absolute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fillcolor="aqua" stroked="t" o:allowincell="f" style="position:absolute;left:727;top:9801;width:8597;height:437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О      К О Н С Т Р У К Ц И И</w:t>
                              </w:r>
                            </w:p>
                          </w:txbxContent>
                        </v:textbox>
                        <v:fill o:detectmouseclick="t" color2="#007575"/>
                        <v:stroke color="black" weight="9360" joinstyle="miter" endcap="flat"/>
                        <w10:wrap type="topAndBottom"/>
                      </v:shape>
                      <v:line id="shape_0" from="239,10013" to="745,10017" stroked="t" o:allowincell="f" style="position:absolute;flip:y;mso-position-horizontal:center">
                        <v:stroke color="black" weight="38160" endarrow="block" endarrowwidth="narrow" endarrowlength="medium" joinstyle="miter" endcap="flat"/>
                        <v:fill o:detectmouseclick="t" on="false"/>
                        <w10:wrap type="topAndBottom"/>
                      </v:line>
                      <v:shape id="shape_0" fillcolor="#ccffff" stroked="t" o:allowincell="f" style="position:absolute;left:1073;top:10424;width:3248;height:437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 Е Л Ь Н Ы Е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w10:wrap type="topAndBottom"/>
                      </v:shape>
                      <v:shape id="shape_0" fillcolor="#ccffff" stroked="t" o:allowincell="f" style="position:absolute;left:5681;top:10424;width:3248;height:437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А З Б О Р Н Ы Е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w10:wrap type="topAndBottom"/>
                      </v:shape>
                      <v:line id="shape_0" from="5032,10255" to="5032,10633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409,10634" to="5668,10634" stroked="t" o:allowincell="f" style="position:absolute;mso-position-horizontal:cente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fillcolor="aqua" stroked="t" o:allowincell="f" style="position:absolute;left:730;top:11310;width:8597;height:437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О    В И Д У    И    С П О С О Б У    К Р Е П Л Е Н И Я    К    О Р У Ж И Ю</w:t>
                              </w:r>
                            </w:p>
                          </w:txbxContent>
                        </v:textbox>
                        <v:fill o:detectmouseclick="t" color2="#007575"/>
                        <v:stroke color="black" weight="9360" joinstyle="miter" endcap="flat"/>
                        <w10:wrap type="topAndBottom"/>
                      </v:shape>
                      <v:shape id="shape_0" fillcolor="#ccffff" stroked="t" o:allowincell="f" style="position:absolute;left:1027;top:11954;width:3248;height:437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О С Т О Я Н Н Ы Е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w10:wrap type="topAndBottom"/>
                      </v:shape>
                      <v:shape id="shape_0" fillcolor="#ccffff" stroked="t" o:allowincell="f" style="position:absolute;left:5635;top:11953;width:3518;height:1058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Ъ Ё М Н Ы 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резьбовым креплением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ящиеся с помощью пазов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ящиеся плотной посадкой</w:t>
                              </w:r>
                              <w:r>
                                <w:rPr>
                                  <w:kern w:val="2"/>
                                  <w:sz w:val="20"/>
                                  <w:spacing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w10:wrap type="topAndBottom"/>
                      </v:shape>
                      <v:line id="shape_0" from="5033,11761" to="5033,12139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363,12140" to="5622,12140" stroked="t" o:allowincell="f" style="position:absolute;mso-position-horizontal:cente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239,11513" to="745,11517" stroked="t" o:allowincell="f" style="position:absolute;flip:y;mso-position-horizontal:center">
                        <v:stroke color="black" weight="38160" endarrow="block" endarrowwidth="narrow" endarrowlength="medium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720"/>
        <w:jc w:val="righ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1665</wp:posOffset>
                </wp:positionH>
                <wp:positionV relativeFrom="paragraph">
                  <wp:posOffset>-239395</wp:posOffset>
                </wp:positionV>
                <wp:extent cx="1270" cy="127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5pt;margin-top:-18.8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>Продолжение схемы 1</w:t>
      </w:r>
    </w:p>
    <w:p>
      <w:pPr>
        <w:pStyle w:val="Normal"/>
        <w:spacing w:lineRule="auto" w:line="348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06770" cy="2788920"/>
                <wp:effectExtent l="0" t="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6880" cy="2788920"/>
                          <a:chOff x="0" y="0"/>
                          <a:chExt cx="5906880" cy="2788920"/>
                        </a:xfrm>
                      </wpg:grpSpPr>
                      <wps:wsp>
                        <wps:cNvSpPr/>
                        <wps:spPr>
                          <a:xfrm flipH="1">
                            <a:off x="113760" y="361800"/>
                            <a:ext cx="7560" cy="1299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0707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96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. 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515160"/>
                            <a:ext cx="5459760" cy="278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О      С П О С О Б У      И З Г О Т О В Л Е Н И 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320" y="650880"/>
                            <a:ext cx="32184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880" y="911880"/>
                            <a:ext cx="2063160" cy="278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Р О М Ы Ш Л Е Н Н Ы 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5960" y="915120"/>
                            <a:ext cx="2063160" cy="278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А М О Д Е Л Ь Н Ы 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3760" y="804600"/>
                            <a:ext cx="72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0447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1473120"/>
                            <a:ext cx="5459760" cy="278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О      И С П О Л Ь З У Е М Ы М      П А Т Р О Н А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1863000"/>
                            <a:ext cx="2063160" cy="278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ОБЫЧНЫМИ ПАТРОН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880" y="1889280"/>
                            <a:ext cx="2646000" cy="405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 СПЕЦИАЛЬНЫМИ ПАТРОНАМИ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УМЕНЬШЕННОЙ СКОРОСТЬЮ ПУЛ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8000" y="1760760"/>
                            <a:ext cx="72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2000880"/>
                            <a:ext cx="7257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1661040"/>
                            <a:ext cx="321840" cy="3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2414160"/>
                            <a:ext cx="5454000" cy="374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ПЕЦИАЛЬНЫМИ ПАТРОНАМИ, ДЕЙСТВУЮЩИМИ ПО ПРИНЦИПУ РАСШИРЕНИЯ ПОРОХОВЫХ ГАЗОВ В ПЕРЕМЕННО-ЗАМКНУТОМ ОБЪЁМЕ ИХ ГИЛЬ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95480" y="2018160"/>
                            <a:ext cx="32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465.1pt;height:219.6pt" coordorigin="0,130" coordsize="9302,4392">
                <v:line id="shape_0" from="179,700" to="190,2746" stroked="t" o:allowincell="f" style="position:absolute;flip:x">
                  <v:stroke color="#707070" weight="38160" startarrow="diamond" endarrow="diamond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topAndBottom"/>
                </v:line>
                <v:shape id="shape_0" stroked="f" o:allowincell="f" style="position:absolute;left:0;top:130;width:84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. 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aqua" stroked="t" o:allowincell="f" style="position:absolute;left:693;top:941;width:859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О      С П О С О Б У      И З Г О Т О В Л Е Н И Я</w:t>
                        </w:r>
                      </w:p>
                    </w:txbxContent>
                  </v:textbox>
                  <v:fill o:detectmouseclick="t" color2="#007575"/>
                  <v:stroke color="black" weight="9360" joinstyle="miter" endcap="flat"/>
                  <w10:wrap type="topAndBottom"/>
                </v:shape>
                <v:line id="shape_0" from="205,1155" to="711,1159" stroked="t" o:allowincell="f" style="position:absolute;flip:y">
                  <v:stroke color="black" weight="381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#ccffff" stroked="t" o:allowincell="f" style="position:absolute;left:1039;top:1566;width:324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Р О М Ы Ш Л Е Н Н Ы 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topAndBottom"/>
                </v:shape>
                <v:shape id="shape_0" fillcolor="#ccffff" stroked="t" o:allowincell="f" style="position:absolute;left:5647;top:1571;width:324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А М О Д Е Л Ь Н Ы 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topAndBottom"/>
                </v:shape>
                <v:line id="shape_0" from="4998,1397" to="4998,17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75,1775" to="5634,17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aqua" stroked="t" o:allowincell="f" style="position:absolute;left:696;top:2450;width:859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О      И С П О Л Ь З У Е М Ы М      П А Т Р О Н А М</w:t>
                        </w:r>
                      </w:p>
                    </w:txbxContent>
                  </v:textbox>
                  <v:fill o:detectmouseclick="t" color2="#007575"/>
                  <v:stroke color="black" weight="9360" joinstyle="miter" endcap="flat"/>
                  <w10:wrap type="topAndBottom"/>
                </v:shape>
                <v:shape id="shape_0" fillcolor="#ccffff" stroked="t" o:allowincell="f" style="position:absolute;left:695;top:3064;width:3248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ОБЫЧНЫМИ ПАТРОНАМИ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topAndBottom"/>
                </v:shape>
                <v:shape id="shape_0" fillcolor="#ccffff" stroked="t" o:allowincell="f" style="position:absolute;left:5135;top:3105;width:4166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 СПЕЦИАЛЬНЫМИ ПАТРОНАМИ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УМЕНЬШЕННОЙ СКОРОСТЬЮ ПУЛИ 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topAndBottom"/>
                </v:shape>
                <v:line id="shape_0" from="4564,2903" to="4564,3281" stroked="t" o:allowincell="f" style="position:absolute">
                  <v:stroke color="#969696" weight="9360" joinstyle="miter" endcap="flat"/>
                  <v:fill o:detectmouseclick="t" on="false"/>
                  <w10:wrap type="topAndBottom"/>
                </v:line>
                <v:line id="shape_0" from="3981,3281" to="5123,32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05,2746" to="711,2751" stroked="t" o:allowincell="f" style="position:absolute;flip:y">
                  <v:stroke color="black" weight="381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#ccffff" stroked="t" o:allowincell="f" style="position:absolute;left:710;top:3932;width:8588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ПЕЦИАЛЬНЫМИ ПАТРОНАМИ, ДЕЙСТВУЮЩИМИ ПО ПРИНЦИПУ РАСШИРЕНИЯ ПОРОХОВЫХ ГАЗОВ В ПЕРЕМЕННО-ЗАМКНУТОМ ОБЪЁМЕ ИХ ГИЛЬЗЫ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topAndBottom"/>
                </v:shape>
                <v:line id="shape_0" from="4560,3308" to="4564,3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</w:rPr>
        <w:t xml:space="preserve">Данная классификация охватывает практически все существующие отечественные промышленные образцы УПЗВ ручного огнестрельного оружия, а также самодельные УПЗВ, исследованные в ходе нашей экспертной деятельности. По нашему мнению, приведенная классификация может быть использована в ходе решения судебно-медицинских (медико-криминалисти-ческих) экспертных дифференциально-диагностических вопросов, связанных с установлением свойств конкретного вида огнестрельного ОСН с УПЗВ (и боеприпаса к нему) по признакам и особенностям повреждений тела и одежды человека из данного оружия (по следам его применения). </w:t>
      </w:r>
    </w:p>
    <w:p>
      <w:pPr>
        <w:pStyle w:val="Subtitle"/>
        <w:spacing w:lineRule="auto" w:line="3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auto" w:line="348"/>
        <w:rPr>
          <w:b/>
          <w:b/>
        </w:rPr>
      </w:pPr>
      <w:r>
        <w:rPr>
          <w:b/>
        </w:rPr>
        <w:t>В Ы В О Д Ы</w:t>
      </w:r>
    </w:p>
    <w:p>
      <w:pPr>
        <w:pStyle w:val="Subtitle"/>
        <w:spacing w:lineRule="auto" w:line="34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учное огнестрельное оружие с устройством подавления звука выстрела (УПЗВ) является самым массовым и разнообразным среди оружия специального назначения (ОСН), находящегося на вооружении специальных подразделений силовых ведомств Российской Федерации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а и апробирована в экспертной практике медико-криминали-стическая классификация УПЗВ к огнестрельному ОСН.</w:t>
      </w:r>
    </w:p>
    <w:p>
      <w:pPr>
        <w:pStyle w:val="Normal"/>
        <w:spacing w:lineRule="auto" w:line="34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е типы и виды УПЗВ ОСН, а также специальных патронов (с дозвуковой начальной скоростью) применяемых с ними, оказывают существенное влияние на общие процессы образования, выхода из оружия всех факторов выстрела и их поражающее действие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обенностями продуктов выстрела из ОСН с УПЗВ расширительного типа являются: высокая степень закопчённости всех микрообъектов (частиц пороха, металлов, лака и капель оружейного масла); повышенная концентрация в продуктах выстрела крупных полусгоревших частиц пороха и образование своеобразных конгломератов сплавленных между собой полусгоревших частиц пороха; отсутствие в продуктах выстрела шлакообразных микрочастиц – продуктов полного сгорания порохового заряда патронов;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обенностям продуктов выстрела из ОСН с УПЗВ комбинированного (расширительно-обтюраторно-го типа) относятся: формирование большого числа частиц резины обтюратора; наличие черных и зеленых частиц лаковых маркировочных колец пуль патронов УС; минимальная степень обгорания зерен пороха; отсутствие конгломератов частиц полусгоревшего пороха и шлакообразных микрочастиц – продуктов его полного сгорания;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выстрела из ОСН с УПЗВ замкнутого типа характеризуются: отсутствием частиц полусгоревшего пороха и копоти; признаков механического и термического действия пороховых газов; следов ружейного масла; распространения частиц продуктов выстрела в направлении, обратном движению пули; наличием частиц лака-герметика и металлов с поверхности пули (меди, железа), частиц резины обтюратора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ками повреждений тела и одежды человека при выстрелах в упор из ОСН с УПЗВ являются: меньшие размеры дефекта ткани; отсутствие разрывов по краям повреждений, опаления пушковых волос и ворса ткани; образование на пораженной преграде характерных штамп-отпечатков (соответствующих по форме и размерам: концевой части УПЗВ расширительного типа; дульного конца стреляющего устройства оружия с УПЗВ замкнутого типа), имеющих зональный характер; отсутствие на пораженной преграде штамп-отпечатка дульного конца ОСН с УПЗВ комбинированного типа. 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обенностям повреждений тела и одежды человека из ОСН с УПЗВ с других расстояний близкой дистанции выстрела относятся: минимальная выраженность отложений копоти, её эксцентричное расположение; небольшое количество и слабая степень фиксации частиц продуктов выстрела на поверхности преграды; отложение капель оружейного масла не только при первом, но и последующих выстрелах (до 10-15 и более) – для ОСН с УПЗВ расширительного и комбинированного типа; преобладание на максимальных расстояниях близкого выстрела частиц: обтюратора (резины) – для ОСН с УПЗВ комбинированного типа; лака-герметика патронов – для ОСН с УПЗВ замнкутого типа, определяющих границы близкой дистанции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щими признаками повреждений тела и одежды человека при выстрелах из ОСН с УПЗВ, с неблизкой дистанции являются: относительно ровные контуры пояска загрязнения; большая ширина поясков осаднения и обтирания (загрязнения); меньший размер дефекта ткани; незначительная интенсивность отложений частиц копоти по стенкам раневого канала в коже и подкожной основе в сочетании с умеренным характером их отложений в мышцах и на костях; выраженная неравномерность хода раневого канала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явлены критерии и комплексы морфологических признаков, позволяющих проводить дифференциальную диагностику огнестрельных повреждений тела и одежды человека, причиненных выстрелами из конкретного вида ОСН с УПЗВ, конкретным видом боеприпаса. Для отдельных видов ОСН с УПЗВ построены математические модели в виде уравнений линейной и множественной регрессии, позволяющие достоверно (Р &gt; 95%) определять расстояние выстрела из него по относительному количеству частиц продуктов выстрела, откладывающихся на поверхности пораженной преграды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6. Разработаны практические рекомендации, позволяющие в условиях конкретно заданной альтернативы, категорично устанавливать и обосновывать </w:t>
      </w:r>
      <w:r>
        <w:rPr>
          <w:rFonts w:cs="Times New Roman" w:ascii="Times New Roman" w:hAnsi="Times New Roman"/>
          <w:sz w:val="28"/>
          <w:szCs w:val="28"/>
        </w:rPr>
        <w:t>факт выстрела из ОСН с УПЗВ (</w:t>
      </w:r>
      <w:r>
        <w:rPr>
          <w:rFonts w:cs="Times New Roman" w:ascii="Times New Roman" w:hAnsi="Times New Roman"/>
          <w:sz w:val="28"/>
        </w:rPr>
        <w:t>расширительного, комбинированного и замкнутого типов</w:t>
      </w:r>
      <w:r>
        <w:rPr>
          <w:rFonts w:cs="Times New Roman" w:ascii="Times New Roman" w:hAnsi="Times New Roman"/>
          <w:sz w:val="28"/>
          <w:szCs w:val="28"/>
        </w:rPr>
        <w:t>) по особенностям отложения продуктов выстрела на пораженной преграде – одежде и теле человека.</w:t>
      </w:r>
    </w:p>
    <w:p>
      <w:pPr>
        <w:pStyle w:val="Subtitle"/>
        <w:spacing w:lineRule="auto" w:line="3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spacing w:lineRule="auto" w:line="348"/>
        <w:rPr>
          <w:b/>
          <w:b/>
          <w:szCs w:val="28"/>
        </w:rPr>
      </w:pPr>
      <w:r>
        <w:rPr>
          <w:b/>
          <w:szCs w:val="28"/>
        </w:rPr>
        <w:t>ПРАКТИЧЕСКИЕ РЕКОМЕНДАЦИИ</w:t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Алгоритм установления факта выстрела из огнестрельного ОСН с УПЗВ по отложению продуктов выстрела на поверхности пораженной преграды (одежде и теле пострадавшего) включает в себя пять этапов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На первом этапе</w:t>
      </w:r>
      <w:r>
        <w:rPr>
          <w:rFonts w:cs="Times New Roman" w:ascii="Times New Roman" w:hAnsi="Times New Roman"/>
          <w:sz w:val="28"/>
        </w:rPr>
        <w:t xml:space="preserve"> лабораторного исследования необходимо визуально (невооруженным глазом или с помощью криминалистической лупы) выявить место входного и (или) выходного огнестрельных повреждений преграды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На втором этапе</w:t>
      </w:r>
      <w:r>
        <w:rPr>
          <w:rFonts w:cs="Times New Roman" w:ascii="Times New Roman" w:hAnsi="Times New Roman"/>
          <w:sz w:val="28"/>
        </w:rPr>
        <w:t xml:space="preserve"> – участок преграды с входным и (или) выходным огнестрельными повреждениями и прилежащими к ним неповрежденными областями размещают под стереомикроскопом типа МБС. При исследовании в косопадающих лучах, устанавливают наличие частиц продуктов выстрела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На третьем этапе</w:t>
      </w:r>
      <w:r>
        <w:rPr>
          <w:rFonts w:cs="Times New Roman" w:ascii="Times New Roman" w:hAnsi="Times New Roman"/>
          <w:sz w:val="28"/>
        </w:rPr>
        <w:t xml:space="preserve"> – обнаруженные частицы изымают с поверхности преграды и помещают в пластмассовую емкость (например, пластмассовую чашку Петри, условно обозначенную № 1). После этого производят несколько встряхиваний этой чашки. В результате электризации частицы пороха, обладающие выраженными диэлектрическими свойствами, прилипают к стенкам чашки Петри, а другие частицы продолжают свободно перемещаться по ней. Не прилипшие к стенкам частицы перекладывают в чашку Петри № 2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На четвертом этапе</w:t>
      </w:r>
      <w:r>
        <w:rPr>
          <w:rFonts w:cs="Times New Roman" w:ascii="Times New Roman" w:hAnsi="Times New Roman"/>
          <w:sz w:val="28"/>
        </w:rPr>
        <w:t xml:space="preserve"> – исследуют частицы пороха (находящиеся в чашке Петри № 1), резины обтюраторов и (или) лака патронов (находящиеся в чашке Петри № 2). Под МБС устанавливают форму частиц, их размеры, цвет и другие морфологические особенности строения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становления принадлежности частиц к бездымному пороху их подвергают исследованию: на наличие характерной зеленовато-жёлтой люминесценции в ультрафиолетовых лучах специального микроскопа; с помощью проб на «вспышку» (при их нагревании на предметном стекле); на наличие нитратов (с раствором дифениламина в концентрированной кислоте)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ля выявления и диагностики частиц резины обтюраторов ПБС-1, НРС и НРС-2, микрообъекты высыпают на лист чистой белой бумаги. Частицы резины обтюратора ПБС-1 оставляют на бумаге черные следы копоти. Частицы резины обтюраторов НРС и НРС-2 каких-либо следов на бумаге не оставляют. Данные группы микрообъектов выделяют в отдельные чашки Петри и изучают в косопадающих лучах под МБС. Определяют их устойчивость к различным воздействиям: механическому (выявляют способность частиц к эластической деформации при прикосновении концом препаровальной иглы, после прекращения воздействия частицы приобретают прежнюю форму и размеры); термическому (при контакте с раскаленной препаровальной иглой, частицы медленно сгорают с образованием бархатистой черной золы и появлением характерного запаха); химическому (частицы погружаются в каплю раствора концентрированной серной кислоты, при этом они быстро изменяют свою форму и увеличиваются в размерах, а раствор мутнеет). 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исследуют частицы лака патронов. Под МБС устанавливают их: форму; размеры; цвет; рельеф поверхности; наличие (отсутствие) копоти на их поверхности; другие морфологические особенности строения. С помощью ДКМ устанавливают наличие меди на их поверхности (положительная реакция). Проверяют их растворимость в органическом растворителе (частицы лака растворяются).</w:t>
      </w:r>
    </w:p>
    <w:p>
      <w:pPr>
        <w:pStyle w:val="Style6"/>
        <w:spacing w:lineRule="auto" w:line="34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пятом этапе</w:t>
      </w:r>
      <w:r>
        <w:rPr>
          <w:rFonts w:cs="Times New Roman" w:ascii="Times New Roman" w:hAnsi="Times New Roman"/>
          <w:sz w:val="28"/>
          <w:szCs w:val="28"/>
        </w:rPr>
        <w:t xml:space="preserve"> – выявленные особенности частиц продук</w:t>
      </w:r>
      <w:r>
        <w:rPr>
          <w:rFonts w:cs="Times New Roman" w:ascii="Times New Roman" w:hAnsi="Times New Roman"/>
          <w:sz w:val="28"/>
        </w:rPr>
        <w:t>тов выстрела (полусгоревшего пороха, резины обтюраторов, лака и др.) сопоставляю</w:t>
      </w:r>
      <w:r>
        <w:rPr>
          <w:rFonts w:cs="Times New Roman" w:ascii="Times New Roman" w:hAnsi="Times New Roman"/>
          <w:sz w:val="28"/>
          <w:szCs w:val="28"/>
        </w:rPr>
        <w:t xml:space="preserve">т с табличными данными, а также с «эталонами» частиц продуктов выстрела различными патронами из различных образцов оружия, полученными в эксперименте (из лабораторного архива). Устанавливают наличие и сходство признаков исследуемых частиц продуктов выстрела с таковыми, полученными при экспериментальных выстрелах из ОСН с УПЗВ конкретного типа. 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зультаты проведённых лабораторных исследований позволяют прийти к выводам о наличии частиц продуктов выстрела (полусгоревшего пороха и лака патронов, резины обтюраторов) из ОСН с УПЗВ, на поверхности пораженной одежды и тела пострадавшего. Их наличие может свидетельствовать о факте выстрела конкретным видом патрона из огнестрельного ОСН с УПЗВ определенного типа.</w:t>
      </w:r>
    </w:p>
    <w:p>
      <w:pPr>
        <w:pStyle w:val="Normal"/>
        <w:spacing w:lineRule="auto" w:line="3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РАБОТЫ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УБЛИКОВАННЫЕ ПО ТЕМЕ ДИССЕРТАЦИИ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1. Альтов Д.А. Способ документирования объектов исследования / Д.А. Альтов, И.Ю. Макаров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 – СПб., 2000. – Вып. 31. – С. 4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абаханян Р.В. Особенности повреждений из оружия с глушителем / Р.В. Бабаханян, В.Д. Исаков, Е.А. Дыскин, И.Ю. Макаров // Взаимодействие правоохранительных органов и экспертных структур при расследовании тяжких преступлений. Судебно-медицинская экспертиза: Материалы межведомственной межрегиональной научно-практической конференции 20-21 ноября 1997 года. – СПб.: Санкт-Петербургская академия МВД РФ, 1997. – С. 95-97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вгеньев Ю.В. Особенности повреждений многослойной тканной преграды при выстрелах в упор из оружия с глушителем / Ю.В. Евгеньев, А.В. Белоусько, И.Ю. Макаров, Р.Р. Мингалимов // Материалы научно-практической конференции молодых специалистов. – СПб.: Изд-во НИИХ СПбГУ, 2002. – С. 17-18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вгеньев Ю.В. Особенности повреждений многослойной тканной преграды при выстрелах из оружия с глушителем с неблизкой дистанции / Ю.В. Евгеньев, А.В. Белоусько, И.Ю. Макаров, Р.Р. Мингалимов //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Материалы научно-практической конференции молодых специалистов. – СПб.: Изд-во</w:t>
      </w:r>
      <w:r>
        <w:rPr>
          <w:rFonts w:cs="Times New Roman" w:ascii="Times New Roman" w:hAnsi="Times New Roman"/>
          <w:sz w:val="28"/>
          <w:szCs w:val="28"/>
        </w:rPr>
        <w:t xml:space="preserve"> НИИХ СПбГУ, 2002. – С. 19-20.</w:t>
      </w:r>
    </w:p>
    <w:p>
      <w:pPr>
        <w:pStyle w:val="Normal1"/>
        <w:widowControl/>
        <w:shd w:fill="FFFFFF" w:val="clear"/>
        <w:spacing w:lineRule="auto" w:line="348"/>
        <w:ind w:firstLine="720"/>
        <w:jc w:val="both"/>
        <w:rPr/>
      </w:pPr>
      <w:r>
        <w:rPr>
          <w:sz w:val="28"/>
          <w:szCs w:val="28"/>
        </w:rPr>
        <w:t>5. Исаков В.Д. Медико-криминалистическая характеристика следов применения огнестрельного оружия, снабженного глушителем / В.Д. Исаков, Р.В. Бабаханян, И.Ю. Макаров, Ш.А. Варданян, А.Э. Бабаян. – СПб.: Изд-во НИИХ СПбГУ, 1998. – 204 с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6. Исаков В.Д. Способ установления наличия кровоизлияний в костной ткани / В.Д. Исаков, И.Ю. Макаров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 – СПб., 1998. – Вып. 29. – С. 16-17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7. Исаков В.Д. Способ изучения механизма образования огнестрельных повреждений / В.Д. Исаков, И.Ю. Макаров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 – СПб., 1998. – Вып. 29. – С. 17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8. Исаков В.Д. Способ выявления и максимального сбора частиц продуктов выстрела / В.Д. Исаков, В.Е. Сысоев, И.Ю. Макаров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 – СПб., 2000. – Вып. 31. – С. 37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9. Исаков В.Д. Способ фиксации продуктов выстрела / В.Д. Исаков, В.Е. Сысоев, И.Ю. Макаров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 – СПб., 2000. – Вып. 31. – С. 38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color w:val="000000"/>
          <w:sz w:val="28"/>
          <w:szCs w:val="28"/>
        </w:rPr>
        <w:t xml:space="preserve">10. Исаков В.Д. К вопросу о судебно-медицинском исследовании остатков порохового заряда / В.Д. Исаков, И.Ю. Макаров, А.Г. Попов // Теория и практика судебной медицины: Труды Петербургского научного общества судебных медиков. – СПб., 2000. – Вып. 4. – С. 46-48. 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11. Исаков В.Д. Особенности следов выстрела из оружия, снабженного глушителем / В.Д. Исаков, И.Ю. Макаров, В.Е. Сысоев // Судебная экспертиза: Межвузовский сборник научных статей. – Саратов: СЮИ МВД РФ, 2001.– Вып. 1. – С. 53-59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color w:val="000000"/>
          <w:sz w:val="28"/>
          <w:szCs w:val="28"/>
        </w:rPr>
        <w:t xml:space="preserve">12. Исаков В.Д. Особенности следов выстрела из ножа разведчика специального (НРС) / В.Д. Исаков, И.Ю. Макаров, Ю.П. Панчук, Н.А.Злодеев // Теория и практика судебной медицины: Труды Петербургского научного общества судебных медиков. – СПб., 2002. – Вып. 6. – С. 60-61. 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саков В.Д. Особенности следов выстрела из оружия, снабженного глушителем / В.Д. Исаков, И.Ю. Макаров, В.Е. Сысоев, Ю.В. Евгеньев // Учебное пособие для слушателей Военно-медицинской академии. – СПб.: Б.и., 2003. – 25 с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14. Исаков В.Д. Способ определения предельного расстояния распространения копоти выстрела / В.Д. Исаков, А.И. Канищев, И.Ю. Макаров, А.Г. Попов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 – СПб., 2003.– Вып. 34. – С. 36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 xml:space="preserve">15. Исаков В.Д. Спектральные методы исследования при изучении повреждений от комбинированного оружия / В.Д. Исаков, Ю.П. Панчук, И.Ю. Макаров </w:t>
      </w:r>
      <w:r>
        <w:rPr>
          <w:b w:val="false"/>
          <w:color w:val="000000"/>
          <w:sz w:val="28"/>
          <w:szCs w:val="28"/>
        </w:rPr>
        <w:t>// Альманах судебной медицины. – СПб., 2004. – № 7. – С. 65-68.</w:t>
      </w:r>
    </w:p>
    <w:p>
      <w:pPr>
        <w:pStyle w:val="TextBodyIndent"/>
        <w:spacing w:lineRule="auto" w:line="34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. Исаков В.Д. Возможности экспертизы повреждений, причиненных из оружия, снабженного глушителем / В.Д. Исаков, И.Ю. Макаров, В.Е. Сысоев // Совершенствование судебно-медицинской экспертизы в условиях реформирования Вооруженных Сил Российской Федерации: Материалы научно-практической конференции</w:t>
      </w:r>
      <w:r>
        <w:rPr>
          <w:b w:val="false"/>
          <w:spacing w:val="-6"/>
          <w:sz w:val="28"/>
          <w:szCs w:val="28"/>
        </w:rPr>
        <w:t>, посвященной 60-летию образования органов суд.-мед. экспертизы ВС РФ. – М.: ГВКГ им. Н.Н. Бурденко, 2004. – С. 100-101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Исаков В.Д. Особенности продуктов выстрела и следов на пулях и гильзах при стрельбе из огнестрельного оружия, снабженного устройством подавления звука / В.Д. Исаков, И.Ю. Макаров // Информационное письмо 111 ЦСМ и КЭ МО РФ. – М.: Б.и., 2004. – 7 с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Исаков В.Д. Судебно-баллистическая характеристика и особенности огнестрельных повреждений из ножа разведчика специального (НРС и НРС-2) / В.Д. Исаков, Ю.П. Панчук, И.Ю. Макаров // Информационное письмо 111 ЦСМ и КЭ МО РФ. – М.: Б.и., 2004. – 26 с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color w:val="000000"/>
          <w:sz w:val="28"/>
          <w:szCs w:val="28"/>
        </w:rPr>
        <w:t xml:space="preserve">19. Канищев А.И. Применение методов математической статистики для определения расстояния выстрела по топографии продуктов выстрела на преграде / А.И. Канищев, В.Д. Исаков, И.Ю. Макаров // Теория и практика судебной медицины: Труды Петербургского научного общества судебных медиков. – СПб., 2005. – Вып. 8. – С. 74-76. 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 xml:space="preserve">20. Канищев А.И. Алгоритм расчета расстояния выстрела в пределах близкой дистанции по морфометрическим характеристикам отложения ружейного масла на поражаемой преграде / А.И. Канищев, И.Ю. Макаров // Современное состояние и перспективы развития криминалистики и судебной экспертизы: Материалы международной научно-практической конференции 10 декабря 2004 г. – СПб.: Санкт-Петербургский университет МВД РФ,  2004. – С. 348-353. 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pacing w:val="-8"/>
          <w:sz w:val="28"/>
          <w:szCs w:val="28"/>
        </w:rPr>
        <w:t xml:space="preserve">21. Кирьянов П.А. Влияние многослойной преграды на объем повреждения при выстрелах из огнестрельного оружия с неблизкой дистанции / П.А. Кирьянов, И.Ю. Макаров // Современное состояние и перспективы развития криминалистики и судебной экспертизы: Материалы международной научно-практической конференции 10 декабря 2004 г. – СПб.: Санкт-Петербургский университет МВД РФ, 2004. – С. 358-360. </w:t>
      </w:r>
    </w:p>
    <w:p>
      <w:pPr>
        <w:pStyle w:val="TextBodyIndent"/>
        <w:spacing w:lineRule="auto" w:line="34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pacing w:val="-8"/>
          <w:sz w:val="28"/>
          <w:szCs w:val="28"/>
        </w:rPr>
        <w:t>22. Кирьянов П.А. О характере металлизации краев огнестрельных повреждений преграды, причиненных безоболочечными пулями при выстрелах с неблизкой дистанции / П.А. Кирьянов, И.Ю. Макаров // Современное состояние и перспективы развития криминалистики и судебной экспертизы: Материалы международной научно-практической конференции 10 декабря 2004 г. – СПб.: Санкт-Петербургский университет МВД РФ, 2004. – С. 361-363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Кирьянов П.А. Влияние текстильной преграды (одежды) на объем огнестрельного повреждения тела человека, причиненного выстрелом с неблизкой дистанции / П.А. Кирьянов, И.А. Толмачев, И.Ю. Макаров // Материалы научно-практической конференции судебно-медицинских экспертов, посвященной 60-летию образования государственных судебно-экспертных учреждений Министерства обороны Российской федерации на территории Приволжско-Уральского военного округа. – Самара: Самарская гуманитарная академия, 2005. – С. 110-111. 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24. Кирьянов П.А. Особенности огнестрельных входных ранений, причиненных через текстильную преграду (одежду) безоболочечными пулями с различной контактной скоростью / П.А. Кирьянов, И.А. Толмачев, И.Ю. Макаров // Материалы научно-практической конференции судебно-медицинс- ких экспертов, посвященной 60-летию образования государственных судебно-экспертных учреждений Министерства обороны Российской федерации на территории Приволжско-Уральского военного округа. – Самара: Самарская гуманитарная академия, 2005. – С. 111-113.</w:t>
      </w:r>
    </w:p>
    <w:p>
      <w:pPr>
        <w:pStyle w:val="TextBodyIndent"/>
        <w:spacing w:lineRule="auto" w:line="348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5. Кирьянов П.А. Влияние преград на свойства входной раны от выстрела с неблизкой дистанции / П.А. Кирьянов, И.Ю. Макаров // Теория и практика судебной медицины: Труды Петербургского научного общества судебных медиков. – СПб., 2005. – Вып. 8. – С. 76-77. 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color w:val="000000"/>
          <w:sz w:val="28"/>
          <w:szCs w:val="28"/>
        </w:rPr>
        <w:t xml:space="preserve">26. Кирьянов П.А. Влияние текстильной преграды на степень деформации безоболочечной пули / П.А. Кирьянов, И.Ю. Макаров // Теория и практика судебной медицины: Труды Петербургского научного общества судебных медиков. – СПб., 2005. – Вып. 8. – С. 77-78. 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color w:val="000000"/>
          <w:sz w:val="28"/>
          <w:szCs w:val="28"/>
        </w:rPr>
        <w:t>27. Колкутин В.В. Возможности ситуационной экспертизы при расследовании уголовных дел, связанных с применением огнестрельного оружия / В.В. Колкутин, И.Ю. Макаров // Суд.-мед. эксперт. – 2005. – № 4. – С. 8-12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28. Колкутин В.В. Возможности судебно-медицинских баллистических исследований повреждений из оружия специального назначения / В.В. Колкутин, И.Ю. Макаров // Материалы сбора руководящего состава государственных экспертных учреждений Министерства обороны Российской федерации. – СПб, 2006. – С. 119-124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29. Макаров И.Ю. Особенности формирования пояска осаднения при выстрелах из автомата АКМ с прибором для бесшумной стрельбы / И.Ю. Макаров // Теория и практика судебной медицины</w:t>
      </w:r>
      <w:r>
        <w:rPr>
          <w:b w:val="false"/>
          <w:color w:val="000000"/>
          <w:sz w:val="28"/>
          <w:szCs w:val="28"/>
        </w:rPr>
        <w:t>: Труды Петербургского научного общества судебных медиков</w:t>
      </w:r>
      <w:r>
        <w:rPr>
          <w:b w:val="false"/>
          <w:sz w:val="28"/>
          <w:szCs w:val="28"/>
        </w:rPr>
        <w:t xml:space="preserve">. – СПб., 1997. – Вып. 1. – С. 40-42. 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30. Макаров И.Ю. Способ изучения полости раневого канала / И.Ю. Макаров, В.Д. Исаков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– СПб., 1997. – Вып. 28. – С. 57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31. Макаров И.Ю. Способ диагностики выстрела из АКМ с ПБС по особенностям стреляных гильз / И.Ю. Макаров, В.Д. Исаков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 – СПб., 1997. – Вып. 28. – С. 57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32. Макаров И.Ю. Способ установления количества выстрелов из АКМ с ПБС / И.Ю. Макаров, В.Д. Исаков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 – СПб., 1997. – Вып. 28. – С. 58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33. Макаров И.Ю. Возможности идентификации пуль и гильз от патронов «УС», стреляных в автомате АКМ с ПБС и без него / И.Ю. Макаров // Теория и практика криминалистического оружиеведения: Материалы научно-практической конференции 21 апреля 1998 г. – СПб., 1998. – С. 151-152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34. Макаров И.Ю. Способ обработки латексных слепков с раневых каналов / И.Ю. Макаров, В.Д. Исаков, А.И. Русанова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 – СПб., 1998. – Вып. 29. – С. 23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35. Макаров И.Ю. Способ установления ориентации оси ствола оружия/ И.Ю. Макаров, В.Д. Исаков, А.В. Федоров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 – СПб., 1999. – Вып. 30. – С. 41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36. Макаров И.Ю. Способ установления расстояния выстрела / И.Ю. Макаров, В.Д. Исаков, А.В. Федоров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 – СПб., 1999. – Вып. 30. – С. 41-42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Макаров И.Ю. Особенности формирования пояска загрязнения при выстрелах из автомата АКМ с прибором для бесшумной стрельбы / И.Ю. Макаров, В.Е. Сысоев // Теория и практика судебной медицины</w:t>
      </w:r>
      <w:r>
        <w:rPr>
          <w:rFonts w:cs="Times New Roman" w:ascii="Times New Roman" w:hAnsi="Times New Roman"/>
          <w:color w:val="000000"/>
          <w:sz w:val="28"/>
          <w:szCs w:val="28"/>
        </w:rPr>
        <w:t>: Труды Петербургского научного общества судебных медиков</w:t>
      </w:r>
      <w:r>
        <w:rPr>
          <w:rFonts w:cs="Times New Roman" w:ascii="Times New Roman" w:hAnsi="Times New Roman"/>
          <w:sz w:val="28"/>
          <w:szCs w:val="28"/>
        </w:rPr>
        <w:t>. – СПб., 2001. – Вып. 5. – С. 51-53.</w:t>
      </w:r>
    </w:p>
    <w:p>
      <w:pPr>
        <w:pStyle w:val="2"/>
        <w:spacing w:lineRule="auto" w:line="348"/>
        <w:rPr/>
      </w:pPr>
      <w:r>
        <w:rPr>
          <w:sz w:val="28"/>
          <w:szCs w:val="28"/>
        </w:rPr>
        <w:t>38. Макаров. И.Ю. Особенности частиц пороха, сохраняющихся при выстрелах из огнестрельного оружия с глушителем / И.Ю. Макаров, Ю.В. Евгеньев, А.В. Белоусько // Теория и практика судебной медицины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pacing w:val="-6"/>
          <w:sz w:val="28"/>
          <w:szCs w:val="28"/>
        </w:rPr>
        <w:t>Труды Петербургского научного общества судебных медиков</w:t>
      </w:r>
      <w:r>
        <w:rPr>
          <w:spacing w:val="-6"/>
          <w:sz w:val="28"/>
          <w:szCs w:val="28"/>
        </w:rPr>
        <w:t>. – СПб., 2002. – Вып. 6. –</w:t>
      </w:r>
      <w:r>
        <w:rPr>
          <w:sz w:val="28"/>
          <w:szCs w:val="28"/>
        </w:rPr>
        <w:t xml:space="preserve"> С. 68-70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39. Макаров И.Ю. Способ установления ориентации оси ствола оружия/ И.Ю. Макаров, Ю.В. Евгеньев, А.В. Белоусько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 – СПб., 2003. – Вып. 34. – С. 44-45.</w:t>
      </w:r>
    </w:p>
    <w:p>
      <w:pPr>
        <w:pStyle w:val="TextBodyIndent"/>
        <w:spacing w:lineRule="auto" w:line="34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0. Макаров И.Ю. Способ определения предельного расстояния распространения ружейной смазки</w:t>
      </w:r>
      <w:r>
        <w:rPr>
          <w:b w:val="false"/>
          <w:spacing w:val="-6"/>
          <w:sz w:val="28"/>
          <w:szCs w:val="28"/>
        </w:rPr>
        <w:t xml:space="preserve"> / И.Ю. Макаров, А.И. Канищев, Ю.П. Панчук // </w:t>
      </w:r>
      <w:r>
        <w:rPr>
          <w:b w:val="false"/>
          <w:sz w:val="28"/>
          <w:szCs w:val="28"/>
        </w:rPr>
        <w:t>Усовершенствование методов и аппаратуры, применяемых в учебном процессе, медико-биологических исследованиях и клинической практике: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pacing w:val="-14"/>
          <w:sz w:val="28"/>
          <w:szCs w:val="28"/>
        </w:rPr>
        <w:t>Сборник изобретений и рационализаторских предложений. – СПб., 2003. – Вып. 34. – С. 45.</w:t>
      </w:r>
    </w:p>
    <w:p>
      <w:pPr>
        <w:pStyle w:val="TextBodyIndent"/>
        <w:tabs>
          <w:tab w:val="clear" w:pos="720"/>
          <w:tab w:val="left" w:pos="1100" w:leader="none"/>
          <w:tab w:val="left" w:pos="1300" w:leader="none"/>
        </w:tabs>
        <w:spacing w:lineRule="auto" w:line="348"/>
        <w:jc w:val="both"/>
        <w:rPr/>
      </w:pPr>
      <w:r>
        <w:rPr>
          <w:b w:val="false"/>
          <w:sz w:val="28"/>
          <w:szCs w:val="28"/>
        </w:rPr>
        <w:t>41. Макаров И.Ю. Повреждения разных слоев преграды выстрелами из огнестрельного оружия с глушителем / И.Ю. Макаров, Е.А. Дыскин, Ю.В. Евгеньев, А.В. Белоусько // Теория и практика судебной медицины</w:t>
      </w:r>
      <w:r>
        <w:rPr>
          <w:b w:val="false"/>
          <w:color w:val="000000"/>
          <w:sz w:val="28"/>
          <w:szCs w:val="28"/>
        </w:rPr>
        <w:t xml:space="preserve">: </w:t>
      </w:r>
      <w:r>
        <w:rPr>
          <w:b w:val="false"/>
          <w:color w:val="000000"/>
          <w:spacing w:val="-6"/>
          <w:sz w:val="28"/>
          <w:szCs w:val="28"/>
        </w:rPr>
        <w:t>Труды Петербургского научного общества судебных медиков</w:t>
      </w:r>
      <w:r>
        <w:rPr>
          <w:b w:val="false"/>
          <w:spacing w:val="-6"/>
          <w:sz w:val="28"/>
          <w:szCs w:val="28"/>
        </w:rPr>
        <w:t xml:space="preserve">. – СПб., 2003. – Вып. 7. – </w:t>
      </w:r>
      <w:r>
        <w:rPr>
          <w:b w:val="false"/>
          <w:sz w:val="28"/>
          <w:szCs w:val="28"/>
        </w:rPr>
        <w:t>С. 81-83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 xml:space="preserve">42. Макаров И.Ю. Особенности повреждений многослойной тканной преграды при выстрелах из оружия с глушителем с неблизкой дистанции / И.Ю. Макаров, Ю.В. Евгеньев // Совершенствование судебно-медицинской экспертизы в условиях реформирования Вооруженных Сил Российской Федерации: </w:t>
      </w:r>
      <w:r>
        <w:rPr>
          <w:b w:val="false"/>
          <w:spacing w:val="-6"/>
          <w:sz w:val="28"/>
          <w:szCs w:val="28"/>
        </w:rPr>
        <w:t>Материалы научно-практической конференции, посвященной 60-летию</w:t>
      </w:r>
      <w:r>
        <w:rPr>
          <w:b w:val="false"/>
          <w:sz w:val="28"/>
          <w:szCs w:val="28"/>
        </w:rPr>
        <w:t xml:space="preserve"> образования органов суд.-мед. экспертизы ВС РФ. – М.: ГВКГ им. Н.Н. Бурденко, 2004. – С. 119-120.</w:t>
      </w:r>
    </w:p>
    <w:p>
      <w:pPr>
        <w:pStyle w:val="TextBodyIndent"/>
        <w:spacing w:lineRule="auto" w:line="34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3. Макаров И.Ю. Особенности повреждений многослойной преграды при выстрелах в упор из огнестрельного оружия с глушителем / И.Ю. Макаров // Совершенствование судебно-медицинской экспертизы в условиях реформирования Вооруженных Сил Российской Федерации: Материалы научно-практической конференции</w:t>
      </w:r>
      <w:r>
        <w:rPr>
          <w:b w:val="false"/>
          <w:spacing w:val="-6"/>
          <w:sz w:val="28"/>
          <w:szCs w:val="28"/>
        </w:rPr>
        <w:t>, посвященной 60-летию образования органов суд.-мед. экспертизы ВС РФ. – М.: ГВКГ им. Н.Н. Бурденко, 2004. – С. 120-121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color w:val="000000"/>
          <w:sz w:val="28"/>
          <w:szCs w:val="28"/>
        </w:rPr>
        <w:t>44. Макаров И.Ю. Особенности повреждений при выстрелах из огнестрельного переделанного и самодельного оружия с устройством подавления звука / И.Ю. Макаров // Суд.-мед. эксперт. – 2005. – № 1. – С. 13-15.</w:t>
      </w:r>
    </w:p>
    <w:p>
      <w:pPr>
        <w:pStyle w:val="Normal"/>
        <w:spacing w:lineRule="auto" w:line="34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5. Мусин Э.Х. Следоотображение огнестрельного снаряда в морфологических признаках входной раны / Э.Х Мусин, И.Ю. Макаров // Материалы сбора руководящего состава государственных экспертных учреждений Министерства обороны Российской федерации. – СПб, 2006. – С. 124-128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46. Панчук Ю.П. Способ определения типа патрона по пуле, выстреленной из НРС / Ю.П. Панчук, Н.А. Злодеев, И.Ю. Макаров, А.И. Канищев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 – СПб., 2003. – Вып. 34. – С. 54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sz w:val="28"/>
          <w:szCs w:val="28"/>
        </w:rPr>
        <w:t>47. Русанова А.И. Способ заполнения полимерной массой полости раневого канала / А.И. Русанова, И.Ю. Макаров, В.Д. Исаков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 – СПб., 1998. – Вып. 29. – С. 32.</w:t>
      </w:r>
    </w:p>
    <w:p>
      <w:pPr>
        <w:pStyle w:val="Style6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Сысоев В.Е. Влияние конструктивных особенностей глушителя ПБС-4 и пуль УС на процесс образования следов выстрела из 5,45-мм      АКС-74У / В.Е. Сысоев, Е.А. Дыскин, И.Ю. Макаров // Теория и практика судебной медицины</w:t>
      </w:r>
      <w:r>
        <w:rPr>
          <w:rFonts w:cs="Times New Roman" w:ascii="Times New Roman" w:hAnsi="Times New Roman"/>
          <w:color w:val="000000"/>
          <w:sz w:val="28"/>
          <w:szCs w:val="28"/>
        </w:rPr>
        <w:t>: Труды Петербургского научного общества судебных медиков</w:t>
      </w:r>
      <w:r>
        <w:rPr>
          <w:rFonts w:cs="Times New Roman" w:ascii="Times New Roman" w:hAnsi="Times New Roman"/>
          <w:sz w:val="28"/>
          <w:szCs w:val="28"/>
        </w:rPr>
        <w:t>. – СПб., 2001. – Вып. 5. – С. 50-51.</w:t>
      </w:r>
    </w:p>
    <w:p>
      <w:pPr>
        <w:pStyle w:val="TextBodyIndent"/>
        <w:spacing w:lineRule="auto" w:line="348"/>
        <w:jc w:val="both"/>
        <w:rPr/>
      </w:pPr>
      <w:r>
        <w:rPr>
          <w:b w:val="false"/>
          <w:color w:val="000000"/>
          <w:spacing w:val="-4"/>
          <w:sz w:val="28"/>
          <w:szCs w:val="28"/>
        </w:rPr>
        <w:t>49. Толмачев И.А. Возможности спектральных методов исследования повреждений, причиненных из оружия специального назначения / И.А. Толмачев, Ю.П. Панчук, И.Ю. Макаров // Суд.-мед. эксперт. – 2006. – № 4. – С. 28-30.</w:t>
      </w:r>
    </w:p>
    <w:p>
      <w:pPr>
        <w:pStyle w:val="TextBodyIndent"/>
        <w:spacing w:lineRule="auto" w:line="34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0. Тюрин М.В. Способ установления хода раневого канала по электронограмме / М.В. Тюрин, В.Д. Исаков, И.Ю. Макаров // Усовершенствование методов и аппаратуры, применяемых в учебном процессе, медико-биологических исследованиях и клинической практике: Сборник изобретений и рационализаторских предложений. – СПб., 1998. – Вып. 29. – С. 41.</w:t>
      </w:r>
    </w:p>
    <w:p>
      <w:pPr>
        <w:pStyle w:val="TextBodyIndent"/>
        <w:spacing w:lineRule="auto" w:line="32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ПИСОК ИЗОБРЕТЕНИЙ ПО ТЕМЕ ДИССЕРТАЦИИ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4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пособ установления расстояния выстрела из огнестрельного оружия с глушителем. – Приоритетная справка № 2006104542 от 13.02.2006 г.</w:t>
      </w:r>
    </w:p>
    <w:p>
      <w:pPr>
        <w:pStyle w:val="TextBodyIndent"/>
        <w:spacing w:lineRule="auto" w:line="34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пособ установления факта причинения человеку огнестрельного ранения на предполагаемом месте происшествия. – Приоритетная справка    № 2006104530 от 13.02.2006 г.</w:t>
      </w:r>
    </w:p>
    <w:p>
      <w:pPr>
        <w:pStyle w:val="TextBodyIndent"/>
        <w:spacing w:lineRule="auto" w:line="348"/>
        <w:ind w:firstLine="709"/>
        <w:jc w:val="both"/>
        <w:rPr/>
      </w:pPr>
      <w:r>
        <w:rPr>
          <w:b w:val="false"/>
          <w:sz w:val="28"/>
          <w:szCs w:val="28"/>
        </w:rPr>
        <w:t>3. Способ установления расположения пострадавшего на месте происшествия в момент причинения ему огнестрельной травмы. – Приоритетная справка № 2006104529 от 13.02.2006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720"/>
      <w:jc w:val="both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48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spacing w:val="-20"/>
      <w:w w:val="100"/>
      <w:position w:val="0"/>
      <w:sz w:val="28"/>
      <w:sz w:val="28"/>
      <w:szCs w:val="28"/>
      <w:vertAlign w:val="baselin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ind w:right="88" w:hanging="0"/>
      <w:jc w:val="center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91" w:firstLine="567"/>
      <w:jc w:val="both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1134" w:leader="none"/>
      </w:tabs>
      <w:spacing w:lineRule="auto" w:line="360"/>
      <w:jc w:val="center"/>
    </w:pPr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29:00Z</dcterms:created>
  <dc:creator>Makarov</dc:creator>
  <dc:description/>
  <dc:language>en-US</dc:language>
  <cp:lastModifiedBy>Ирина</cp:lastModifiedBy>
  <cp:lastPrinted>2006-01-19T16:48:00Z</cp:lastPrinted>
  <dcterms:modified xsi:type="dcterms:W3CDTF">2007-05-16T12:38:00Z</dcterms:modified>
  <cp:revision>3</cp:revision>
  <dc:subject/>
  <dc:title>Ардашев А</dc:title>
</cp:coreProperties>
</file>