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ах рукописи</w:t>
      </w:r>
    </w:p>
    <w:p>
      <w:pPr>
        <w:pStyle w:val="2"/>
        <w:spacing w:lineRule="auto" w:line="360"/>
        <w:ind w:lef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а  Елена  Евгеньевн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УДЕБНО-МЕДИЦИНСКАЯ ОЦЕНКА ИЗОЛИРОВАННЫХ И СОЧЕТАННЫХ С СОТРЯСЕНИЕМ ГОЛОВНОГО МОЗГА ПОВРЕЖДЕНИЙ ШЕЙНОГО ОТДЕЛА ПОЗВОНОЧНИКА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0.24. – судебная медицина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еферат </w:t>
      </w:r>
    </w:p>
    <w:p>
      <w:pPr>
        <w:pStyle w:val="2"/>
        <w:spacing w:lineRule="auto" w:line="36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и на соискание ученой степени</w:t>
      </w:r>
    </w:p>
    <w:p>
      <w:pPr>
        <w:pStyle w:val="2"/>
        <w:spacing w:lineRule="auto" w:line="36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медицинских наук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2"/>
        <w:spacing w:lineRule="auto" w:line="36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6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кафедре судебной медицины ГОУ ВПО «Ижевская государственная медицинская академия»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 </w:t>
      </w:r>
      <w:r>
        <w:rPr>
          <w:rFonts w:cs="Times New Roman" w:ascii="Times New Roman" w:hAnsi="Times New Roman"/>
          <w:sz w:val="28"/>
        </w:rPr>
        <w:t>заслуженный деятель наук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Удмуртской Республик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доктор медицинских наук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 xml:space="preserve">профессор  </w:t>
      </w:r>
      <w:r>
        <w:rPr>
          <w:rFonts w:cs="Times New Roman" w:ascii="Times New Roman" w:hAnsi="Times New Roman"/>
          <w:b/>
          <w:sz w:val="28"/>
        </w:rPr>
        <w:t>В.И. Витер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оппоненты: доктор медицинский наук, профессор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Звягин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ктор медицинских наук, профессор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Жаров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организация: Главный государственный Центр судебно-медицинских и криминалистических экспертиз МО РФ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состоится « 16 » ноября 2006 года в 14.00 часов на  заседании диссертационного совета Д 208.070.01 при Федеральном государственном учреждении «Российский центр судебно-медицинской экспертизы Федерального агентства по здравоохранению и социальному развитию» по адресу 123242, г. Москва, ул. Садовая-Кудринская, д. 3 корп. 2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иссертацией можно ознакомиться в научной библиотеке Федерального государственного учреждения «Российский центр судебно-медицинской экспертизы Федерального агентства по здравоохранению и социальному развитию» 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еферат разослан « 26 » июля 2006 года.</w:t>
      </w:r>
    </w:p>
    <w:p>
      <w:pPr>
        <w:pStyle w:val="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 диссертационного совета,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медицинских наук, доцент                               Панфиленко О.А.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ПРОБЛ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ктике судебной медицины травма шейного отдела позвоночника является одной из сложнейших проблем при определении степени вреда здоровью потерпевших в связи с отсутствием конкретных дифференциально-диагностических критериев трав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оказывает анализ, за последние десять лет спинальная травма на территории Калининградской области составляет 4,8% от всех случаев травмы, причем 54% из них получили повреждения шейного отдела позвоночника. Значительную часть в этой группе повреждений составляют повреждения шейного отдела позвоночника, не сопровождающиеся повреждениями костно-связочного аппарата  и обозначаемые клиницистами диагнозом «ушиб шейного отдела позвоночника». Эти повреждения, изолированные и сочетанные с другими травмами (чаще всего – с черепно-мозговой травмой), вызывают определенные сложности как при диагностике, так и при оценке степени тяжести вреда здоровью. </w:t>
      </w:r>
      <w:r>
        <w:rPr>
          <w:rFonts w:cs="Times New Roman" w:ascii="Times New Roman" w:hAnsi="Times New Roman"/>
          <w:sz w:val="28"/>
          <w:szCs w:val="28"/>
          <w:highlight w:val="green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сложности связаны с особенностями топографических взаимоотношений структур этой области, недооценкой клинических симптомов неверной трактовкой рентгенологических данных, погрешностями в сборе анамнеза (а именно, игнорирование обстоятельств получения травмы). Нередко причиной диагностических ошибок становятся сочетанные, в первую очередь – черепно-мозговые травмы, клиника которых превалирует над симптоматикой вертебральных повреждений и нивелирует их (Хвисюк Н.И., Корж Н.А., Волков Е.Б., 1984; Гэлли Р.Л.,  Спайт Д.У., Симон Р.Р, 1995).  Диагностические трудности клиницистов, в свою очередь, приводят к ошибкам судебно-медицинских экспертов при оценке степени тяжести вреда здоровью, что влечет за собой назначение повторных и комиссионных экспертиз. В исследованных судебно-медицинских документах отмечается разнообразие установленной степени тяжести вреда здоровью у потерпевших с повреждениями шейного отдела позвоночника, начиная от полного отказа эксперта учитывать диагноз «ушиб шейного отдела позвоночника», до установления тяжкого вреда здоровью. В этой связи представляется целесообразным детальное изучение клинических проявлений и длительности расстройства здоровья при изолированных и сочетанных повреждениях шейного отдела позвоночн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 настоящей работы состоит в том, чтобы улучшить качество судебно-медицинской экспертизы степени тяжести вреда здоровью у лиц с изолированной и сочетанной травмой шейного отдела позвоночн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этой цели были сформулир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1. Изучить клинико-морфологические проявления  и установить их  диагностическую информативность для объективизации диагностики травмы шейного отдела позвоночника, сопровождавшихся повреждениями костно-связочного аппарата и спинного мозга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highlight w:val="green"/>
        </w:rPr>
        <w:t>Выявить</w:t>
      </w:r>
      <w:r>
        <w:rPr>
          <w:sz w:val="28"/>
          <w:szCs w:val="28"/>
        </w:rPr>
        <w:t xml:space="preserve"> клинико-морфологические проявления  и установить их диагностическую информативность для диагностики травмы шейного отдела позвоночника, не сопровождавшихся повреждениями костно-связочного аппарата с незначительными повреждениями спинного мозга,  обозначенных в клинической практике  диагнозами «Ушиб шейного отдела позвоночника»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highlight w:val="green"/>
        </w:rPr>
        <w:t>Проанализировав</w:t>
      </w:r>
      <w:r>
        <w:rPr>
          <w:sz w:val="28"/>
          <w:szCs w:val="28"/>
        </w:rPr>
        <w:t xml:space="preserve"> клинико-морфологические проявления, установить их диагностическую информативность для диагностики травмы шейного отдела позвоночника, не сопровождавшейся повреждениями костно-связочного аппарата с незначительными повреждениями спинного мозга, обозначенных в клинической практике диагнозом «Ушиб шейного отдела позвоночника» в сочетании с диагнозом «Сотрясение головного мозга». 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4. Оценить диагностические критерии вышеуказанных состояний и разработать компьютерную программу для дифференциальной диагностики и уточнения диагноза у лиц с изолированной и сочетанной с сотрясением головного мозга травмы шейного отдела позвоночника различной степени тяжести с последующей оценкой степени тяжести вреда здоровью.</w:t>
      </w:r>
    </w:p>
    <w:p>
      <w:pPr>
        <w:pStyle w:val="TextBody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НОВИЗНА.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Впервые проведен анализ и математическая обработка клинико-морфологических проявлений различных видов травм  шеи с целью установления их диагностической информативности, на основе которых разработана компьютерная программа дифференциальной диагностики  травмы шейного отдела позвоночника с  повреждениями костно-связочного аппарата и спинного мозга, травмы шейного отдела позвоночника, не сопровождавшейся повреждениями костно-связочного аппарата с незначительными повреждениями спинного мозга, и травмы шейного отдела позвоночника, не сопровождавшейся повреждениями костно-связочного аппарата с незначительными повреждениями спинного мозга в сочетании с сотрясением головного мозга  с целью использования указанной программы при оценке степени тяжести вреда здоровью в судебно-медицинской практике.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ЗНАЧИМОСТЬ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езультаты настоящей работы позволяют усовершенствовать и объективизировать диагностику изолированной и сочетанной с сотрясением головного мозга травмы шейного отдела позвоночника. Разработаны диагностические критерии обоснования диагноза и оценки степени тяжести вреда здоровью у лиц с травмой шейного отдела позвоночника, сопровождавшейся повреждениями костно-связочного аппарата и спинного мозга,   у лиц с травмой шейного отдела позвоночника, не сопровождавшейся повреждениями костно-связочного аппарата с незначительными повреждениями спинного мозга,  у лиц с  травмой шейного отдела позвоночника, не сопровождавшейся повреждениями костно-связочного аппарата и незначительными повреждениями спинного мозга в сочетании с сотрясением головного мозга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основании результатов исследования комплекса  клинико-морфологических проявлений различных видов травмы шеи разработана диагностическая компьютерная программа  для  использования в  судебно-медицинской практике и, которая может быть рекомендована и для клиницистов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едлагаемая методика дифференциальной диагностики различных видов травм шеи проста в исполнении, не требует специальной подготовки и применения дорогостоящей аппаратуры и реактивов. Весь процесс диагностики занимает минимальное количество времени.  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ДРЕНИЕ В ПРАКТИКУ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езультаты исследования внедрены в практическую деятельность Калининградского областного бюро судебно медицинской экспертизы., нейрохирургического отделения Калининградской областной больницы скорой медицинской помощи, судебно-медицинской лаборатории Балтийского флота 1049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Я,  ВЫНОСИМЫЕ НА ЗАЩИТУ.                                                    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ультаты исследований позволят выявить комплекс клинико-морфологических данных, для использования их в качестве дифференциально-диагностических критериев механических повреждений при травме шейного отдела позвоночника без повреждения костно-суставного аппарата с незначительными повреждениями спинного мозга, и при сочетании данного вида травмы с сотрясением головного мозга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Комплекс клинико-морфологических проявлений исследованных видов травмы шейного отдела позвоночника позволяет провести дифференциальную диагностику с сотрясением головного мозга, не сочетающимся с травмой шеи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Компьютерная программа ДДС (дифференциально-диагностическая система) «Изолированные и сочетанные с сотрясением головного мозга повреждения шейного отдела позвоночника», созданная на основе изучения совокупности клинико-морфологических проявлений при различных видах травмы шейного отдела позвоночника, является доступным и демонстративным дополнительным методом, позволяющим диагностировать факт наличия  повреждений при травме шейного отдела позвоночника без повреждения костно-связочного аппарата с незначительными повреждениями спинного мозга, а также в сочетании данного вида травмы с сотрясением головного мозга, с последующей оценкой степени тяжести вреда здоровью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ОБАЦИЯ   РАБОТЫ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оложения диссертационной работы доложены на заседании Калининградского отделения научного общества судебных медиков Российской Федерации  в 2005году и на научно-практических конференциях кафедры судебной медицины  Ижевской государственной медицинской академии  в 2005-2006 гг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теме диссертации опубликовано 8 статей, из них 2 в центральных изданиях, и 2 - в зарубежных  изданиях.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 И  СТРУКТУРА  ДИССЕРТАЦИ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изложена на 147 страницах компьютерного текста, иллюстрирована  11 таблицами,  14 рисунками и  состоит из введения, обзора литературы, материалов и методов исследования, 4 глав собственных исследований, заключения, выводов, практических рекомендаций,  списка использованной литературы, включающей 97 отечественных и 32 иностранных источника и приложения к работе,  представленного на 26 страницах и состоящего из списка медицинских документов больных нейрохирургического отделения Калининградской городской больницы скорой медицинской помощи,  актов (заключений) по освидетельствованию лиц, обратившихся в отдел экспертизы потерпевших, обвиняемых и др. лиц  бюро судебно-медицинской экспертизы управления здравоохранения администрации Калининградской области, описания компьютерной программы и  результатов математической обработк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методы исследова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аботы изучен архив отдела экспертизы потерпевших, обвиняемых и др. лиц Калининградского областного бюро судебно-медицинской экспертизы за 1993-2002 гг., включающий 29264 заключений экспертов и актов судебно-медицинского освидетельствования лиц с повреждениями шеи и архив нейрохирургического отделения Калининградской городской больницы скорой медицинской помощи  (БСМП), включающий 11929 медицинских карт стационарных больных, находившихся на  лечении с 1993 г. по 2002 г.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ведено исследование медицинских документов в 515 случаях, из которых у 410 лиц были диагностированы различные  виды травмы шеи. Контрольную группу составили  лица с сотрясением головного мозга (105 случаев), также находившиеся на стационарном лечении в нейрохирургическом отделении больницы скорой медицинской помощи в указанный промежуток времени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сех пострадавших исследовался комплекс субъективных и объективных клинико-морфологических проявлений изолированной и сочетанной травмы шеи и сотрясения головного мозга. Перечень 67 исследованных признаков приведен в </w:t>
      </w:r>
      <w:r>
        <w:rPr>
          <w:rFonts w:cs="Times New Roman" w:ascii="Times New Roman" w:hAnsi="Times New Roman"/>
          <w:b/>
          <w:sz w:val="28"/>
          <w:szCs w:val="28"/>
        </w:rPr>
        <w:t>таблице 1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Перечень субъективно-объективных признаков проявления травмы шеи  и сотрясения головного мозга, использованных в диссертационной работе.</w:t>
      </w:r>
    </w:p>
    <w:tbl>
      <w:tblPr>
        <w:tblW w:w="89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20"/>
        <w:gridCol w:w="6237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auto" w:line="360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на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ризнак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ная боль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окружение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шнот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вот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и в шейном отделе позвоночника (ШОП)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и в шейно-затылочной област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и в шее с иррадиацией в надплечье, руку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неменение пальцев кистей рук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лабость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шение сн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м в ушах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шение зрени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еря сознания в момент травмы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ичие наружных повреждений головы  и ше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зненность при пальпации в ШОП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ь при осевой нагрузке ШОП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е движений в ШОП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нужденное положение головы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остезия в зоне иннервации  шейных сегментов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перестезия в зоне иннервации  шейных сегментов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состояние при поступлении средней тяжест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состояние при поступлении удовлетворительное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нание спутанное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нание оглушенное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ловесный контакт вступает неохотно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ялость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игательное возбуждение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моциональное возбуждение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анды выполняет не сразу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фази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осми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нези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гидность мышц затылка 1-2 ст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мптом Керниг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изокори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рачки узкие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рачки широкие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ижения глазных яблок болезненные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ижения глазных яблок ограничены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обоязнь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4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стагм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шение конвергенци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мор век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мор пальцев рук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неальные рефлексы вялые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глаженность носогубной складк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шение слух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виация язык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НП с промахиванием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устойчивость в позе Ромберг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сухожильных рефлексов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ялые сухожильные рефлексы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изорефлексия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ижение мышечной силы рук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рко красный дермографизм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моциональная лабильность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температуры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СОЭ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йкоцитоз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ткость походк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езы, параличи с верхних конечностей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рефлексов с верхних конечностей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шение кожной чувствительност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езы, параличи с нижних конечностей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рефлексов с нижних конечностей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шение функции тазовых органов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состояние при поступлении тяжелое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упп исследования производили с учетом следующих требований: клинический диагноз  подтверждался клинико-лабораторно-инструментальными данными; учетывалась тяжесть и характер травмы; обстоятельства травмы и  давность ее возникновения были точно установлены в медицинских документ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ление на группы производилось с  учетом указанных требований исследованные случаи  были разделены на  четыре группы, обозначенные следующим образом:  группа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1: травма шейного отдела позвоночника с повреждением костно-связочного аппарата и спинного мозга (94 случая); - группа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2: травма шейного отдела позвоночника без повреждения костно-связочного аппарата  с незначительными повреждениями спинного мозга (106 случаев); - группа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3: травма шейного отдела позвоночника без повреждения костно-связочного аппарата с незначительными повреждениями спинного мозга в сочетании с сотрясением головного мозга (210 случаев); - группа  сравнения с диагнозом «Сотрясение головного мозга» (105 случаев). В группу сравнения включены лица, находившиеся на стационарном лечении.-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те использовались следующие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sz w:val="28"/>
          <w:szCs w:val="28"/>
        </w:rPr>
        <w:t>а) анали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дицинских документов, актов судебно-медицинского исследования и заключений судебно-медицинской экспертизы живых лиц с выкопировкой данных; б) метод унифицированной фиксации  исследуемых признаков; в) метод математической обработки данных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исследования  субъективно-объективных клинико-морфологических  проявлений изолированной и сочетанной с сотрясением головного мозга травмы шейного отдела позвоночника создана  компьютерная программа «ДДС (дифференциально-диагностическая система)  ТРАВМА ШЕИ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СЛЕДОВАНИЯ.</w:t>
      </w:r>
    </w:p>
    <w:p>
      <w:pPr>
        <w:pStyle w:val="BodyTextIndent2"/>
        <w:ind w:firstLine="540"/>
        <w:rPr>
          <w:szCs w:val="28"/>
        </w:rPr>
      </w:pPr>
      <w:r>
        <w:rPr>
          <w:szCs w:val="28"/>
        </w:rPr>
        <w:t>С целью демонстративности полученных результатов и для удобства сравнительного анализа частота встречаемости исследованных признаков А1-А67  во всех четырех группах исследования, выраженная в процентах,  представлена графически  на рисунках 1-4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840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129.7pt" filled="f" o:ole="">
            <v:imagedata r:id="rId3" o:title=""/>
          </v:shape>
          <o:OLEObject Type="Embed" ProgID="Excel.Sheet.12" ShapeID="ole_rId2" DrawAspect="Content" ObjectID="_1132233260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object w:dxaOrig="3840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25pt;height:129.75pt" filled="f" o:ole="">
            <v:imagedata r:id="rId5" o:title=""/>
          </v:shape>
          <o:OLEObject Type="Embed" ProgID="Excel.Sheet.12" ShapeID="ole_rId4" DrawAspect="Content" ObjectID="_1545628187" r:id="rId4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исунок 1 (групп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1).                                    Рисунок 2 (групп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2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138pt" filled="f" o:ole="">
            <v:imagedata r:id="rId7" o:title=""/>
          </v:shape>
          <o:OLEObject Type="Embed" ProgID="Excel.Sheet.12" ShapeID="ole_rId6" DrawAspect="Content" ObjectID="_407447519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.5pt;height:138.75pt" filled="f" o:ole="">
            <v:imagedata r:id="rId9" o:title=""/>
          </v:shape>
          <o:OLEObject Type="Embed" ProgID="Excel.Sheet.12" ShapeID="ole_rId8" DrawAspect="Content" ObjectID="_421802803" r:id="rId8"/>
        </w:object>
      </w:r>
    </w:p>
    <w:p>
      <w:pPr>
        <w:pStyle w:val="BodyTextIndent2"/>
        <w:ind w:firstLine="54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исунок 3 (группа </w:t>
      </w:r>
      <w:r>
        <w:rPr>
          <w:szCs w:val="28"/>
          <w:lang w:val="en-US"/>
        </w:rPr>
        <w:t>d</w:t>
      </w:r>
      <w:r>
        <w:rPr>
          <w:szCs w:val="28"/>
        </w:rPr>
        <w:t xml:space="preserve">3).                                      Рисунок 4 (группа </w:t>
      </w:r>
      <w:r>
        <w:rPr>
          <w:szCs w:val="28"/>
          <w:lang w:val="en-US"/>
        </w:rPr>
        <w:t>d</w:t>
      </w:r>
      <w:r>
        <w:rPr>
          <w:szCs w:val="28"/>
        </w:rPr>
        <w:t xml:space="preserve"> 4)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ак видно на представленных рисунках, частота встречаемости всех исследованных признаков для четырех групп исследования имеет выраженные различия.</w:t>
      </w:r>
    </w:p>
    <w:p>
      <w:pPr>
        <w:pStyle w:val="BodyText2"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групп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(травма шейного отдела позвоночника с повреждением костно-связочного аппарата и спинного мозга, наиболее информативными  оказались признаки боль в шейном отделе позвоночника (А5), общее состояние больного при поступлении в стационар средней тяжести (А21), болезненность при пальпации шейного отдела позвоночника (А15), наличие наружных повреждений в области головы и шеи (А14),  головная боль (А1),  головокружение (А2), ограничение движений в шейном отделе позвоночника (А17). Кроме того, в группе d1, отмечались следующие признаки, наличие которых не установлено в других группах  исследования: шаткость походки (А60),  парезы, параличи  верхних конечностей (А61), отсутствие рефлексов с верхних конечностей (А62), нарушения кожной чувствительности (А63), парезы и параличи нижних конечностей (А64), отсутствие рефлексов с нижних конечностей (А65), нарушения функции  тазовых органов (А66)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остаточно часто в группе d1 встречались следующие признаки, которые можно считать средне информативными при диагностике указанного вида травмы: тошнота (А3), общее состояние при поступлении в стационар удовлетворительное (А22), вялость (А26), онемение пальцев кистей рук (А8), повышение температуры тела (А57), нистагм (А48), снижение мышечной силы рук (А54), а также потеря сознания в момент травмы (А13). Кроме того, к признакам, встречающимся  у пострадавших в этой группе и несущим определенную, пусть небольшую, диагностическую информацию, следует отнести: неустойчивость в позе Ромберга (А50); общую слабость (А9); боль при осевой нагрузке шейного отдела позвоночника, гипостезия в зоне иннервации шейных сегментов, повышение сухожильных рефлексов (А16, А19 и А51); выполнение пальценосовой пробы с промахиванием (А49); болезненность при движении глазных яблок (А38); рвота (А4); повышение СОЭ  и ригидность мышц затылка (А58 и А33);  вынужденное положение головы (А18);  боли в шее с иррадиацией в надплечье и руку (А7), тремор век (А43)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стальные исследованные признаки встречались в исследованной группе в единичных случаях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знаками, характеризующими  травму шейного отдела позвоночника с повреждением костно-связочного аппарата и спинного мозга, следует считать: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сокоинформативные диагностические признаки: А5-А21-А15-А14-А1-А2-А17-А60-А61-А62-А63-А64-А65-А66.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реднеинформативные диагностические признаки: А3-А22-А26-А8-А57-А48-А54-А13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алоинформативные диагностические признаки: А12-А13-А23-А11-А39-А42-А44-А20-А27-А46-А48-А46-А6-А25-А28-А31-А32-А34-А5-А40-А45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знаки А10-А24-А29-А30-А36-А37-А47-А55-А56 являются неинформативными для диагностики травмы шеи с повреждениями костно-связочного аппарата без повреждения спинного моз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рисунка 2 в группе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2 (травма шейного отдела позвоночника без повреждения костно-связочного аппарата  с незначительными повреждениями спинного мозга)  у преимущественного количества пострадавших в этой группе, отмечались следующие признаки, которые следует считать высокоинформативными для диагностики указанного вида травмы: общее состояние больного при поступлении в стационар удовлетворительное (А22),  головная боль (А1), головокружение (А2) и тошнота (А3), боли в шейном отделе позвоночника и боли в шейно-затылочной области (А5, А 6); наличие наружных повреждений в области головы и шеи (А14), болезненность при пальпации шейного отдела позвоночника (А15). 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знаками, наиболее характерными для травмы шейного отдела позвоночника без повреждения костно-связочного аппарата  с незначительными повреждениями спинного мозга, следует считать: А21-А1-А5-А6-А14-А15-А2-А3.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остаточно часто в группе d2 встречались следующие признаки, которые можно считать средне информативными при диагностике указанного вида травмы: неустойчивость в позе Ромберга (А50), ограничение движений в  шейном отделе позвоночника (А17), вялость (А26), выполнение пальценосовой пробы с промахиванием (А49), болезненность при движениях глазных яблок и потеря сознания в момент травмы (А13 и А38), нистагм (А41), общая слабость (А9), онемение пальцев кистей рук (А8), нарушение конвергенции (А42).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знаками, характеризующими травму без повреждения костно-связочного аппарата с незначительными повреждениями спинного мозга, целесообразно считать: 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сокоинформативные диагностические признаки: А21-А1-А5-А6-А14-А15-А2-А3.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реднеинформативные диагностические признаки: А50-А17-А26-А49-А13-А38-А41-А9-А8-А42.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алоинформативные диагностические признаки: А4-А57-А16-А39-А51-А7-А11-А43-А52.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знаки А12-А33-А53-А54-А20-А48-А58-А37-А46-А60-А18-А34-А40-А44-А47-А56-А59-А10-А21-А23-А27-А29-А32-А35-А36-А24-А25-А28-А30-А31-А45-А55-А61-А64-А62-А65-А63-А66-А67 являются неинформативными для диагностики травмы шеи с повреждениями костно-связочного аппарата без повреждения спинного мозга.</w:t>
      </w:r>
    </w:p>
    <w:p>
      <w:pPr>
        <w:pStyle w:val="BodyText2"/>
        <w:spacing w:lineRule="auto" w:line="360"/>
        <w:ind w:firstLine="540"/>
        <w:rPr/>
      </w:pPr>
      <w:r>
        <w:rPr>
          <w:sz w:val="28"/>
          <w:szCs w:val="28"/>
        </w:rPr>
        <w:t xml:space="preserve">Как видно из рисунка 3, в групп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(травма шейного отдела позвоночника без повреждения костно-связочного аппарата с незначительными повреждениями спинного мозга в сочетании с сотрясением головного мозга) у преимущественного количества пострадавших в этой группе, отмечались следующие признаки, которые следует считать высокоинформативными для диагностики указанного вида травмы: головная боль (А1), головокружение (А2), общее состояние больного при поступлении в стационар удовлетворительное (А22), тошнота (А3), боль в шейном отделе позвоночника (А5), потеря сознания в момент травмы (А13),  болезненность при пальпации шейного отдела позвоночника (А15), наличие наружных повреждений в области головы и шеи (А14), вялость (А26), болезненность при  движении глазных яблок (А38), нистагм (А41), неустойчивость в позе Ромберга (А50). Таким образом, признаками, наиболее характерными для травмы шейного отдела позвоночника без  повреждения костно-связочного аппарата с незначительными повреждениями спинного мозга в сочетании с сотрясением головного мозга, следует считать: А1-А2-А22-А3-А5-А13-А14-А15-А26-А38-А41-А50.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остаточно часто в группе d3 встречались признаки, которые можно считать средне информативными при  диагностике указанного вида травмы: повышение температуры (А57), нарушение конвергенции (А42), общее состояние при поступлении средней тяжести (А21), пальценосовая проба с промахиванием (А49), ригидность мышц затылка 1-2 степени (А33), повышение сухожильных рефлексов (А51), тремор век (А43), ограничение движений в шейном отделе позвоночника (А17), рвота (А4), боль при  осевой нагрузке в шейном  отделе позвоночника (А16), гипостезия в зоне иннервации шейных сегментов (А19)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знаками, характеризующими  травму шейного отдела позвоночника без повреждения костно-связочного аппарата  с незначительными повреждениями спинного мозга в сочетании с сотрясением головного мозга, целесообразно считать: 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сокоинформативные диагностические признаки: А1-А2-А3-А5-А13-А14-А15-А26-А38-А41-А50.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реднеинформативные диагностические признаки: А57-А42-А21-А49-А33-А51-А43-А17-А4-А16-А19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алоинформативные диагностические признаки: А7-А9-А44-А8-А9-А25-А39-А46-А48-А52-А53-А58-А59-А6-А10-А45-А55-А56-А11-А23-А18-А12-А32-А54-А20-А27-А28-А31-А37-А40-А60-А28-А29-А34-А35-А44-А47. </w:t>
      </w:r>
    </w:p>
    <w:p>
      <w:pPr>
        <w:pStyle w:val="BodyText2"/>
        <w:spacing w:lineRule="auto" w:line="360"/>
        <w:ind w:firstLine="540"/>
        <w:rPr/>
      </w:pPr>
      <w:r>
        <w:rPr>
          <w:sz w:val="28"/>
          <w:szCs w:val="28"/>
        </w:rPr>
        <w:t xml:space="preserve">Признаки А22, А24, А61, А62, А63, А64, А65, А66, А67 являются неинформативными для диагностики травмы шейного отдела позвоночника без повреждения костно-связочного аппарата с незначительными повреждениями спинного мозга в сочетании с сотрясением головного мозга. Следует подчеркнуть, что групп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 характеризуется наибольшим  разнообразием клинико-морфологических  проявлений.</w:t>
      </w:r>
    </w:p>
    <w:p>
      <w:pPr>
        <w:pStyle w:val="BodyText2"/>
        <w:spacing w:lineRule="auto" w:line="360"/>
        <w:ind w:firstLine="540"/>
        <w:rPr/>
      </w:pPr>
      <w:r>
        <w:rPr>
          <w:sz w:val="28"/>
          <w:szCs w:val="28"/>
        </w:rPr>
        <w:t xml:space="preserve">Как видно из рисунка 4, в группе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 -  группа  сравнения с диагнозом «Сотрясение головного мозга» у преимущественного количества пострадавших в этой группе, отмечались следующие признаки, которые следует считать высокоинформативными для диагностики указанного вида травмы: головная боль (А1), головокружение (А2), тошнота (А3), потеря сознания в момент травмы (А77), наличие наружных повреждений в области головы и шеи (А14), вялость (А26), нистагм (А41), неустойчивость в позе Ромберга (А50), повышение температуры (А57)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знаками, наиболее характерными для  сотрясения головного мозга, следует считать: А1-А2-А3-А13-А14-А26-А41-А50-А57.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остаточно часто в контрольной группе  встречались признаки, которые можно считать средне информативными при  диагностике указанного вида травмы: нарушение конвергенции (А42), болезненные движения глазных яблок (А38),  повышение сухожильных рефлексов (А51), пальценосовая проба с промахиванием (А49), тремор век (А43), в словесный контакт вступает неохотно (А25), рвота (А4), ригидность мышц затылка (А33), лейкоцитоз (А59), общая слабость (А9), ограничение движения глазных яблок (А39). Кроме того, к признакам, встречающимся у пострадавших и несущим определенную, пусть небольшую, диагностическую информацию,  следует отнести: боли в шейно-затылочной области (А6), спутанное сознание (А23), двигательное возбуждение (А27), замедленное выполнение команд (А29), амнезия (А32), анизокория (А35), светобоязнь (А40),  сглаженность носогубной складки (А46), девиация языка (А48), повышение СОЭ (А58).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знаками, характеризующими  сотрясение головного мозга, целесообразно считать: 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сокоинформативные диагностические признаки: А1-А2-А3-А13-А14-А26-А41-А50-А57.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реднеинформативные диагностические признаки: А42-А38-А51-А49-А43-А25-А4-А33-А59-А9-А39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алоинформативные диагностические признаки: А6-А23-А27-А29-А32-А35-А40-А46-А48-А58.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знаки А7-А8-А16-А18-А19-А20-А22-А30-А31-А36-А44-А54-А55-А56-А61-А64-А62-А65-А63-А66-А67 являются неинформативными для диагностики сотрясения головного мозга.</w:t>
      </w:r>
    </w:p>
    <w:p>
      <w:pPr>
        <w:pStyle w:val="BodyTextIndent2"/>
        <w:ind w:firstLine="540"/>
        <w:rPr/>
      </w:pPr>
      <w:r>
        <w:rPr>
          <w:szCs w:val="28"/>
        </w:rPr>
        <w:t xml:space="preserve">При анализе длительности стационарного и амбулаторного лечения у пострадавших в исследованных группах </w:t>
      </w:r>
      <w:r>
        <w:rPr>
          <w:szCs w:val="28"/>
          <w:lang w:val="en-US"/>
        </w:rPr>
        <w:t>d</w:t>
      </w:r>
      <w:r>
        <w:rPr>
          <w:szCs w:val="28"/>
        </w:rPr>
        <w:t>1-</w:t>
      </w:r>
      <w:r>
        <w:rPr>
          <w:szCs w:val="28"/>
          <w:lang w:val="en-US"/>
        </w:rPr>
        <w:t>d</w:t>
      </w:r>
      <w:r>
        <w:rPr>
          <w:szCs w:val="28"/>
        </w:rPr>
        <w:t>2-</w:t>
      </w:r>
      <w:r>
        <w:rPr>
          <w:szCs w:val="28"/>
          <w:lang w:val="en-US"/>
        </w:rPr>
        <w:t>d</w:t>
      </w:r>
      <w:r>
        <w:rPr>
          <w:szCs w:val="28"/>
        </w:rPr>
        <w:t>3, как критерия расстройства здоровья и тяжести причинения вреда здоровью установлены следующие данные.</w:t>
      </w:r>
    </w:p>
    <w:p>
      <w:pPr>
        <w:pStyle w:val="BodyText2"/>
        <w:spacing w:lineRule="auto" w:line="360"/>
        <w:ind w:firstLine="540"/>
        <w:rPr/>
      </w:pPr>
      <w:r>
        <w:rPr>
          <w:sz w:val="28"/>
          <w:szCs w:val="28"/>
        </w:rPr>
        <w:t xml:space="preserve">Травма шеи с повреждением костно-связочного аппарата и спинного мозга (групп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) среди лиц, прошедших курс стационарного и амбулаторного лечения, количество пострадавших, которым травма шеи с повреждением костно-связочного аппарата и спинного мозга причинила вред здоровью средней степени тяжести  (48,9%) незначительно отличалось от количества лиц, которым эта травма причинила легкий вред здоровью (47,4%). Указанная травма не причинила вреда здоровью наименьшему количеству пострадавших (8,5%).  Сведения о наличии опасных для жизни состояний, которые могли бы служить основанием для квалификации имеющихся повреждений как причинение тяжкого вреда здоровью, в исследованных медицинских документах отсутствовали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 же время у лиц, обратившихся в бюро судмедэкспертизы, указанная травма  чаще всего расценивалась как тяжкий вред здоровью (49%) и  вред здоровью средней степени тяжести (35,3%).  По оценке судебно-медицинских экспертов, указанная травма причинила легкий вред здоровью 11,8% пострадавших в этой группе, а в 2,1% случаев было принято решение об отсутствии вреда здоровью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огласно результатам проведенного исследования, причинение травмы шейного отдела позвоночника с повреждением костно-связочного аппарата и спинного мозга,  практически в равной степени,  по критериям наличия опасных для жизни состояний или длительности расстройства здоровья  может   квалифицироваться как причинение тяжкого, легкого или средней тяжести вреда  здоровью. </w:t>
      </w:r>
    </w:p>
    <w:p>
      <w:pPr>
        <w:pStyle w:val="BodyText2"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вма шеи без повреждения костно-связочного аппарата с незначительным повреждением спинного мозга (групп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)  среди лиц, прошедших курс стационарного и амбулаторного лечения, количество пострадавших, которым указанная травма шеи  причинила вред здоровью средней степени тяжести  составило 50%, а количество лиц, которым эта травма причинила легкий вред здоровью - 45,3%. Указанная травма не причинила вреда здоровью наименьшему количеству пострадавших (4,7%).  Сведения о наличии опасных для жизни состояний, которые могли бы служить основанием для квалификации имеющихся повреждений как причинение тяжкого вреда здоровью, в исследованных медицинских документах отсутствовали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 же время у лиц, обратившихся в бюро судмедэкспертизы, указанная травма  чаще всего расценивалась как легкий вред здоровью (35,6%) и  вред здоровью средней степени тяжести (30,5%). По оценке судебно-медицинских экспертов, указанная травма не причинила вреда здоровью 16,9% пострадавших в этой группе, а в 1,7% случаев было принято решение о причинении тяжкого вреда здоровью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огласно результатам проведенного исследования, причинение травмы шейного отдела позвоночника без повреждения костно-связочного аппарата с незначительным повреждением спинного мозга,  по критерию длительности расстройства здоровья  может   квалифицироваться как причинение легкого средней тяжести вреда  здоровью. </w:t>
      </w:r>
    </w:p>
    <w:p>
      <w:pPr>
        <w:pStyle w:val="BodyText2"/>
        <w:spacing w:lineRule="auto" w:line="360"/>
        <w:ind w:firstLine="540"/>
        <w:rPr/>
      </w:pPr>
      <w:r>
        <w:rPr>
          <w:sz w:val="28"/>
          <w:szCs w:val="28"/>
        </w:rPr>
        <w:t xml:space="preserve">Травма шеи без повреждения костно-связочного аппарата с незначительным повреждением спинного мозга в сочетании с сотрясением головного мозга (групп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)  среди лиц, прошедших курс стационарного и амбулаторного лечения, количество пострадавших, которым травма шеи с повреждением костно-связочного аппарата и спинного мозга причинила легкий вред здоровью 70,5%  пострадавших, 29,5%  пострадавших указанная травма причинила вред здоровью средней тяжести. Случаи, не причинившие вред здоровью или причинившие тяжкий вред здоровью в данной группе не встречались. Сведения о наличии опасных для жизни состояний, которые могли бы служить основанием для квалификации имеющихся повреждений как причинение тяжкого вреда здоровью, в исследованных медицинских документах отсутствовали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о же время у лиц, обратившихся в бюро судмедэкспертизы, указанная травма  чаще всего расценивалась как легкий вред здоровью (45%), реже - как вред здоровью средней тяжести (41,7%). В 3,3% случаев травма шеи в сочетании с сотрясением головного мозга причинила тяжкий вред здоровью и в 3,3% случаев было принято решение о том, что данная травма не причинила вред здоровью.  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огласно результатам проведенного исследования, причинение травмы шейного отдела позвоночника без повреждения костно-связочного аппарата с незначительным повреждением спинного мозга в сочетании с сотрясением головного мозга, по критерию длительности расстройства здоровья  может   квалифицироваться как причинение  легкого или средней тяжести вреда  здоровью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ая возможность диагностики, т.е. высокая информативность признакового пространства для различения заданных групп (диагностика изолированных и сочетанных с сотрясением головного мозга повреждений шеи при использовании совокупности предложенных признаков) подтверждается и статистическими методами исследова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ткий обзор морфоклинических признаков шейного болевого синдрома показывает, что дифференциальная судебно-медицинская диагностика этого синдрома возможна при комплексном подходе с обязательным сравнительным анализом рентгенологических данных в совокупности с консультативной помощью врачей рентгенологов, невропатологов и хирургов. В связи с этим данная проблема требует применения детально разработанных дифференциально-диагностических таблиц. Оперировать полученной базой механоморфологических, рентгенологических и клинических признаков можно с помощью соответствующих диагностических программ, которые в настоящее время успешно используются для дополнения и объективизации традиционных диагностических методик в судебной медицине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BodyText2"/>
        <w:spacing w:lineRule="auto" w:line="360"/>
        <w:ind w:firstLine="540"/>
        <w:rPr/>
      </w:pPr>
      <w:r>
        <w:rPr>
          <w:sz w:val="28"/>
          <w:szCs w:val="28"/>
        </w:rPr>
        <w:t>1. Травма шейного отдела позвоночника с повреждением костно-связочного аппарата и спинного мозга характеризуется комплексом субъективно-объективных клинико-морфологических проявлений, включающих высокоинформативны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95%) в диагностическом отношении признаки:  боль в шейном отделе позвоночника, общее состояние больного при поступлении в стационар средней тяжести, болезненность при пальпации шейного отдела позвоночника, наличие наружных повреждений в области головы и шеи,  головная боль,  головокружение, ограничение движений в шейном отделе позвоночника, шаткость походки,  парезы, параличи  верхних конечностей, отсутствие рефлексов с верхних конечностей,  нарушения кожной чувствительности, парезы и параличи  нижних конечностей, отсутствие рефлексов с нижних конечностей, нарушения функции  тазовых органов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 критериям наличия опасных для жизни состояний и длительности расстройства здоровья указанная травма квалифицируется как тяжкий (49%), средний (35.5%) или легкий (11,8%) вред здоровью.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равма шейного отдела позвоночника без повреждений костно-связочного аппарата с незначительным повреждением спинного мозга характеризуется комплексом субъективно-объективных клинико-морфологических проявлений, включающих высокоинформативные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gt;95%) в диагностическом отношении признаки:  общее состояние больного при поступлении в стационар удовлетворительное, головная боль, головокружение, тошнота, боли в шейном отделе позвоночника, боли в шейно-затылочной области, наличие наружных повреждений в области головы и шеи, болезненность при пальпации шейного отдела позвоночника.  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итерию длительности расстройства здоровья наиболее часто она квалифицируется как легкий (35,6%) или средний (30,5%) вред здоровью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авма шейного отдела позвоночника без повреждения  костно-связочного аппарата с незначительным повреждением спинного мозга  в сочетании с сотрясением головного мозга включает в себя максимальное количество исследованных признаков и характеризуется комплексом субъективно-объективных клинико-морфологических проявлений, включающих высокоинформативные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gt;95%) в диагностическом отношении признаки: головная боль, головокружение, тошнота, боль в шейном отделе позвоночника, потеря сознания в момент травмы, болезненность при пальпации шейного отдела позвоночника, наличие наружных повреждений в области головы и шеи, вялость, болезненность при  движении глазных яблок, нистагм, неустойчивость в позе Ромберга.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итерию длительности расстройства здоровья данная травма может квалифицироваться как легкий (45%) или средней (41,7%)тяжести вред здоровью. </w:t>
      </w:r>
    </w:p>
    <w:p>
      <w:pPr>
        <w:pStyle w:val="2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ом работы явилась компьютерная программа, анализирующая оригинальный алгоритм экспертного исследования и позволяющая уточнить диагноз и квалификацию степени тяжести вреда здоровью при  повреждении шейного отдела позвоночн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 РЕКОМЕНД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судебно-медицинской экспертизы лиц с травмой шейного отдела позвоночника, следует учитывать анамнестические данные, обстоятельства травмы, жалобы пациента на боли в области шейного отдела позвоночника с возможной иррадиацией в шейно-затылочную область или верхние конечности, наличие наружных повреждений в области шеи и головы, болезненность при пальпации и ограничение движений  в шейном отделе позвоночника, боль в шее  при осевой нагрузке на позвоночник, наличие неврологических симптомов, обычно расцениваемых как проявление сотрясения головного мозга и наличие проводниковых нарушений.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сведения и признаки свидетельствуют о возможном наличии изолированной или сочетанной с сотрясением головного мозга травмы  шейного отдела позвоночника и должны обязательно учитываться экспертами и клиницистами при диагностике травмы шеи и определении степени тяжести вреда здоровью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ценивая степень тяжести причиненного вреда здоровью судебно-медицинским экспертам необходимо помнить о возможном  повреждении шейного отдела позвоночника, не диагностированного клиницистами или обозначенного ими несуществующим в МКБ диагнозом «Ушиб шейного отдела позвоночника», о возможной маскировке проявлений травмы шеи без повреждения костно-связочного аппарата с незначительным повреждением спинного мозга клиническими проявлениями сотрясения головного мозга и о возможном  сочетании травмы шейного отдела позвоночника с сотрясением головного мозга. Для исключения возможных экспертных ошибок необходимо учитывать обстоятельства получения травмы и во всех случаях проводить тщательное, с учетом вышеуказанных признаков, обследование лиц с повреждениями шейного отдела позвоночник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легчения и ускорения диагностики травмы  шейного позвоночника целесообразно использовать разработанную нами компьютерную программу, учитывающую комплекс объективно-субъективных клинико-морфологические проявлений.  </w:t>
      </w:r>
    </w:p>
    <w:p>
      <w:pPr>
        <w:pStyle w:val="BodyText2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АБОТ, ОПУБЛИКОВАННЫХ ПО ТЕМЕ ДИССЕРТАЦИИ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 Романова, Е. Е. Анализ клинических проявлений изолированных и сочетанных повреждений шейного отдела позвоночника и сотрясения головного мозга. / Е. Е. Романова // Сборник материалов симпозиума «Новые технологии в нейрохирургии». – 2004. Санкт-Петербург. – С. 73 – 74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Гайворонская, В. И., Романова, Е. Е. Статистический анализ повреждений шейного отдела позвоночника в Калининградской области. / В. И. Гайворонская, Е. Е. Романова // Проблемы экспертизы в медицине. – 2004. - № 1 (13). – Т. 4. Ижевск. – С. 37 – 39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Романова, Е. Е. Особенности диагностики клинических проявлений и оценки степени тяжести вреда здоровью у потерпевших с изолированным и сочетанным с сотрясением головного мозга ушибом шейного отдела позвоночника. / Е. Е. Романова // Проблемы экспертизы в медицине.– 2004. - № 2 (14). – Т. 4. Ижевск. – С. 6 – 8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4. Романова, Е. Е. Диагностическое значение клинических проявлений изолированных и сочетанных с сотрясением головного мозга повреждений шейного отдела позвоночника. / Е. Е. Романова // Проблемы экспертизы в медицине.– 2004. - № 4 (16). – Т. 4. Ижевск. – С. 9 – 11.</w:t>
      </w:r>
    </w:p>
    <w:p>
      <w:pPr>
        <w:pStyle w:val="BodyText2"/>
        <w:spacing w:lineRule="auto" w:line="360"/>
        <w:ind w:firstLine="540"/>
        <w:rPr/>
      </w:pPr>
      <w:r>
        <w:rPr>
          <w:sz w:val="28"/>
          <w:szCs w:val="28"/>
        </w:rPr>
        <w:t>5. Гайворонская, В. И., Романова, Е. Е. Особенности клинических проявлений изолированных и сочетанных повреждений шейного отдела позвоночника и сотрясения головного мозга. / В. И. Гайворонская, Е. Е. Романова // Ук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ький судово-медичний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ник. – 2005. - № 1 (17). Киев. -  С. 24 – 26.</w:t>
      </w:r>
    </w:p>
    <w:p>
      <w:pPr>
        <w:pStyle w:val="BodyText2"/>
        <w:spacing w:lineRule="auto" w:line="360"/>
        <w:ind w:firstLine="540"/>
        <w:rPr/>
      </w:pPr>
      <w:r>
        <w:rPr>
          <w:sz w:val="28"/>
          <w:szCs w:val="28"/>
        </w:rPr>
        <w:t>6. Романова, Е. Е., Персичкин, А. А. Дифференциально-диагностические возможности оценки клинических проявлений сотрясения головного мозга и сочетания сотрясения головного мозга с ушибом шейного отдела позвоночника, не сопровождающегося повреждениями спинного мозга и костно-связочного аппарата. / Е. Е. Романова, А. А. Персичкин // Ук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ький судово-медичний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ник. – 2005. - № 1 (17). Киев. -  С. 26 – 29.</w:t>
      </w:r>
    </w:p>
    <w:p>
      <w:pPr>
        <w:pStyle w:val="BodyText2"/>
        <w:spacing w:lineRule="auto" w:line="360"/>
        <w:ind w:firstLine="540"/>
        <w:rPr/>
      </w:pPr>
      <w:r>
        <w:rPr>
          <w:sz w:val="28"/>
          <w:szCs w:val="28"/>
        </w:rPr>
        <w:t xml:space="preserve">7. Романова, Е. Е. Особенности клинических проявлений изолированных и сочетанных с сотрясением головного мозга повреждений шейного отдела позвоночника. / Е. Е. Романова // Сборник материало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российского съезда судебных медиков. -2005.  Москва - Тюмень. – С. 246.</w:t>
      </w:r>
    </w:p>
    <w:p>
      <w:pPr>
        <w:pStyle w:val="BodyText2"/>
        <w:spacing w:lineRule="auto" w:line="360"/>
        <w:ind w:firstLine="540"/>
        <w:rPr/>
      </w:pPr>
      <w:r>
        <w:rPr>
          <w:sz w:val="28"/>
          <w:szCs w:val="28"/>
        </w:rPr>
        <w:t xml:space="preserve">8. Романова, Е. Е. Частота встречаемости клинических проявлений изолированных и сочетанных с сотрясением головного мозга повреждений шейного отдела позвоночника. / Е. Е. Романова // Сборник материало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российского съезда судебных медиков. - 2005.  Москва - Тюмень. –  С. 247 – 248.</w:t>
      </w:r>
    </w:p>
    <w:p>
      <w:pPr>
        <w:pStyle w:val="BodyText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480"/>
      <w:ind w:right="-23" w:firstLine="482"/>
      <w:textAlignment w:val="auto"/>
      <w:outlineLvl w:val="0"/>
    </w:pPr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2:00Z</dcterms:created>
  <dc:creator>Vavilov A.</dc:creator>
  <dc:description/>
  <dc:language>en-US</dc:language>
  <cp:lastModifiedBy>Ирина</cp:lastModifiedBy>
  <cp:lastPrinted>2006-02-02T09:53:00Z</cp:lastPrinted>
  <dcterms:modified xsi:type="dcterms:W3CDTF">2006-07-26T10:01:00Z</dcterms:modified>
  <cp:revision>4</cp:revision>
  <dc:subject/>
  <dc:title>На правах рукописи</dc:title>
</cp:coreProperties>
</file>