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кина Ольга Юрь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Посмертная диагностика латентного сахарного диаб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судебно-медицинской практик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2"/>
        </w:numPr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дебная медици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осква – 2011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отделе повторных, сложных судебно-медицинских экспертиз Федерального государственного учреждения «Российский центр судебно-медицинской экспертизы» Министерства здравоохранения и социального развития Российской Федераци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учный руковод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октор медицинских наук, доц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32" w:right="-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лаев Борис Станиславович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фициальные оппоненты:</w:t>
      </w: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ктор медицинских на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Федулова Мария Вадимо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доктор медицинских наук, профессо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Клевно Владимир Александ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ая организация:         ГОУ ВПО «Московский государственны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медико-стоматологический университет»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щита состоится «25» августа 2011 г. в 13.30 на заседании диссертационного совета Д 208.070.01 при Федеральном государственном учреждении «Российский центр судебно-медицинской экспертизы» Министерства здравоохранения и социального развития Российской Федерации (125284, Москва, ул. Поликарпова, д. 12/13).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/>
          <w:b/>
          <w:i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С диссертацией можно ознакомиться в научной библиотеке </w:t>
      </w:r>
      <w:r>
        <w:rPr>
          <w:sz w:val="28"/>
        </w:rPr>
        <w:t>при ФГУ «Российский центр судебно-медицинской экспертизы Федерального агентства по здравоохранению и социальному развитию»</w:t>
      </w:r>
      <w:r>
        <w:rPr>
          <w:sz w:val="28"/>
          <w:szCs w:val="28"/>
        </w:rPr>
        <w:t xml:space="preserve"> (125284, Москва, ул. Поликарпова, д. 12/1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  06  »  июля   201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 медицинских наук, доцент                                 О. А. Панфиленко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сслед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следние 30 лет отмечается резкий рост заболеваемости сахарным диабетом (СД). Согласно данным Всероссийского общества диабетологов на 1 января 2011 г. СД в нашей стране страдают 3 млн. 100 тыс. человек. Однако истинная заболеваемость сахарным диабетом, как показывают результаты проведенных эпидемиологических исследований, должна составлять около 9-12 млн. человек. На одного обратившегося к врачу больного приходится 3-4 человека с повышенным уровнем глюкозы в крови, не подозревавших о наличии у них СД (Дедов И.И., 199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Д приводит к ранней инвалидизации и смертности, которые обусловлены в первую очередь макро- и микроангиопатическими осложнениями: атеросклерозом и ИБС, нефропатией, ретинопатией, нейропатией и остеоартропатией – до 80% больных СД умирают от проявлений диабетической ангиопат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еобходимо заметить, что в этих случаях чаще всего отмечается внезапная смерть, при которой труп подлежит обязательному судебно-медицинскому исследовани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болкина М.И. (2000 г.), смертность среди больных СД в 2 раза выше в сравнении с группой умерших, не страдающих С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этом СД в посмертном диагнозе (в качестве основного или комбинированного заболевания) встречается крайне редко. Очевидно, что среди судебно-медицинских экспертов наблюдается недооценка СД как основной причины смер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наш взгляд это можно объяснить тем, что в настоящее время нет четких рекомендаций по установлению посмертного диагноза «сахарный диабет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явилось объективным и актуальным основанием для проведения исследования проблемы посмертной диагностики СД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сслед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Разработка алгоритма посмертной диагностики латентного сахарного диабета в судебно-медицинской практик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достижения цели были поставлены следующие задачи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исследования: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ценить частоту встречаемости латентного СД в практике судебно-медицинского эксперта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Оценить описанные в литературе патоморфологические признаки СД и возможность их использования для его комплексной посмертной диагностики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Оценить точность и обоснованность посмертной диагностики латентного СД по повышенному уровню гликированного гемоглобина в трупной крови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Определить группу патоморфологических признаков, позволяющих достоверно установить посмертный диагноз латентного СД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Разработать алгоритм посмертной диагностики латентного СД для судебно-медицинских экспертов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ая новизна и практическая значимость</w:t>
      </w:r>
    </w:p>
    <w:p>
      <w:pPr>
        <w:pStyle w:val="Style14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Впервые разработан и внедрен в практику комплексный подход к посмертной диагностике СД, который позволяет по результатам комплексного исследования, включающего в себя морфологическое исследование трупа (анализ секционной картины и наружного осмотра трупа) и биохимическое исследование трупной крови, сделать заключение о наличии сахарного диабета в качестве причины смерти с вероятностью более 90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система использования комплекса патоморфологических признаков для посмертной диагностики латентного СД.</w:t>
      </w:r>
    </w:p>
    <w:p>
      <w:pPr>
        <w:pStyle w:val="Style14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Предлагаемый алгоритм экспертной оценки комплекса признаков, свидетельствующих о наличии СД, является новым (не имеет отечественных и зарубежных аналогов)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дрение результатов исследования</w:t>
      </w:r>
    </w:p>
    <w:p>
      <w:pPr>
        <w:pStyle w:val="Style14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Научно-теоретические положения диссертационной работы внедрены в учебный процесс кафедр судебной медицины ГОУ ВПО «Российский государственный медицинский университет Федерального агентства по здравоохранению и социальному развитию» и ГОУ ВПО «Челябинской государственной медицинской академии».</w:t>
      </w:r>
    </w:p>
    <w:p>
      <w:pPr>
        <w:pStyle w:val="Style14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рекомендации и основные положения исследования внедрены в практику 111 Главного государственного центра судебно-медицинских и криминалистических экспертиз Министерства обороны Российской Федерации, 98 государственного центра судебно-медицинских и криминалистических экспертиз Министерства обороны Российской Федерации, ГУЗ Тульской области «Бюро судебно-медицинской экспертизы» и ГУЗ Московской области «Бюро судебно-медицинской экспертизы»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ый вклад авто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Судебно-медицинское исследование 30 трупов лиц, умерших насильственной и ненасильственной смертью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биохимических исследований крови на гликированный гемоглобин, глюкозу, креатин, мочевину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нализ статистических карт для проведения контентного анализа архивного материал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ая обработка результатов иссле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обация работ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иссертации доложены на Итоговой научно-практической конференции Российского центра судебно-медицинской экспертизы. По теме диссертации оформлена усовершенствованная медицинская технолог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каци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4 научные статьи, из них 1 в журнале, входящем в перечень изданий, рекомендованных ВАК Минобразования России для публикации научных работ, выполненных соискателями учебной степени кандидата и доктора наук.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и структура диссер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изложена на 177 листах текста компьютерного набора и состоит из введения, 3 глав, заключения, выводов, практических рекомендаций, списка литературы и приложения. Работа иллюстрирована 47-ю рисунками (графическими моделями) и 20-ю таблицами. Список литературы включает 148 источников, в том числе 93 на русском и 55 на иностранных язы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, выносимые на защиту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Частота встречаемости латентного СД выше, чем опубликованные статистические данные. Это связано с неполнотой диагностики и отсутствием должного внимания к данной патологии.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атоморфологические признаки, описанные в литературе как характерные для СД, могут быть использованы для его комплексной диагностики.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овышенный уровень гликированного гемоглобина является основным достоверным биохимическим критерием для посмертной диагностики латентного СД, и его необходимо использовать в комплексной диагностике СД.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Устанавливать посмертный диагноз латентный СД в каждом исследуемом случае по выявленному комплексу патоморфологических признаков можно с использованием метода дискриминантного анализа. </w:t>
      </w:r>
    </w:p>
    <w:p>
      <w:pPr>
        <w:pStyle w:val="Style14"/>
        <w:spacing w:lineRule="auto" w:line="360" w:before="0" w:after="0"/>
        <w:ind w:left="34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методы исследова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и задач проанализированы результаты 879 биохимических исследований трупной крови, проведен контентный анализ 180 экспертиз из архива танатологического отдела Бюро судебно-медицинской экспертизы Московской области за 2006-2009 г.г., проведен мониторинг судебно-медицинских исследований трупов, поступающих в БСМЭ г. Москвы в 2008-2009г.г. с последующим определением в отобранных 82 образцах трупной крови гликированного гемоглобина, глюкозы, мочевины и креатини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исследовании практических материалов использованы следующие методы: биохимическое исследование трупной крови на гликированный гемоглобин, глюкозу, мочевину и креатинин; морфометрический метод исследования трупного материала; сравнительно-контетный метод исследования архивного материала; сравнительно-аналитический метод; разведочный анализ и дискриминантный анализ (с использованием пакета STATISTICA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период с 2006 по 2008 год было проведено биохимическое исследование образцов трупной крови, поступавших в судебно-биохимическое отделение БСМЭ Москов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щий объем выборки составил – 879 случаев. Выбранные образцы были исследованы на содержание гликированного гемоглобина. По полученным результатам выделена группа образцов, в которых уровень гликированного гемоглобина был повышен – всего 451 случай, т.е. более половины – 51,3 %. При анализе архива танатологического отдела выявлено, что в 293 случаях (из 451) СД не был диагностирован при жизни и не предполагался судебно-медицинским экспертом после исследования труп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451 наблюдения с повышенным уровнем гликированного гемоглобина было выбрано 180, которые были разделены на две групп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1: с недиагностированным при жизни СД (113 наблюдений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2: с диагностированным СД (67 наблюдений, в направлении которых на биохимическое исследование были указания на наличие или возможность СД, т.е. СД указывался как фоновое заболевание или как предположительная причина смерти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ы отбора групп для детального исследования были следующим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олнота информации (качество заполнения актов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е соответствие двух групп по поло-возрастным признака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оответствие пропорции («диагностирован – не диагностирован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ринципы отбора должны были дать большую репрезентативность исследуемой выбор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роведенном анализе архивного материала учитывался 171 признак. Все признаки можно разделить на следующие групп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признаки – возраст, пол, давность наступления смерти, место обнаружение трупа, краткие обстоятельства наступления смерти (если были известн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жные признаки – внешний вид трупа – масса и размеры тела, конституция, цвет и особенности кожного покро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ризнаки – макроскопические: структура органов и наличие патоморфологических изменений в них; и микроскопические: результаты гистологического исслед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ий диагноз и выводы экспер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сь архивный материал оценивался по каждому из 171 признаку. Затем в процессе первичной статистической обработки, с учетом результатов обзора литературы, а также с учетом достаточности первичных данных, была выделена группа из 29 морфологических признаков – наиболее существенных для изучения сахарного диабета, по которым и проводилось сравн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наблюдений из первой и второй группы, мы отметили, что эти две группы абсолютно совпадают по выраженности и встречаемости указанных патоморфологических призна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пример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00040" cy="360616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606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475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5125" cy="2400935"/>
                  <wp:effectExtent l="0" t="0" r="0" b="0"/>
                  <wp:docPr id="2" name="Диаграм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иаграм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400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16200" cy="2398395"/>
                  <wp:effectExtent l="0" t="0" r="0" b="0"/>
                  <wp:docPr id="3" name="Диаграмма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Диаграмма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23983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веденные примеры показывают полное совпадение распределений в групп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ако не по всем признакам выявилось полное совпадение распределений значений – по некоторым эти распределения были достаточно близки (с математической точки зрения), например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5405" cy="291401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914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сравнении группы 1 и группы 2 мы получили следующие результаты: распределения значений в исследуемых группах совпадают или близки по 27 из 29 признаков, или в 93% случаев; при этом полное совпадение отмечено по 21 из 29 признаков (72%), что является очень показатель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полученные данные и проведенный разведочный анализ еще не могли служить абсолютным доказательством нашей гипотезы; для более строго доказательства этого факта были использованы методы математической статис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лассификация наблюдений проводилась при помощи дискриминантного анализа в пакете STATISTICA. Полученное среднее значение статистики Уилкса (Wilks' Lambda=0,8227610) свидетельствует об отсутствии разделения между группами. Проведенное дополнительное исследование в пакете STATISTICA показало, что данные по второй группе интерпретируются как данные первой группы по совокупности признаков, что является доказательством неразделимости груп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нтры групп очень близки – расстояние между центрами групп составило d = 0,039326; при этом среднее отклонение от центра группы 1 составляет 12,88375; от центра группы 2 – 15,22833 (расстояние между центрами менее 0,3% от среднего расстояния объектов до центров обеих групп), что, очевидно, приводит к ошибочной классифик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постановка диагноза СД, предполагающаяся нами исключительно по результатам биохимического исследования, была подтверждена комплексом патоморфологических призна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проверки корректности полученных выводов мы ввели третью группу – контрольную. Группу составили трупы лиц (82 наблюдения), без сахарного диабета в анамнезе и с уровнем гликированного гемоглобина в пределах нормы, умерших насильственной и ненасильственной смер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зведочном анализе сводной группы (1+2) в сравнении с группой 3 мы получили достоверные различия в выраженности патоморфологических призна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ример, по признаку «масса сердца»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2575" cy="2554605"/>
                  <wp:effectExtent l="0" t="0" r="0" b="0"/>
                  <wp:docPr id="5" name="Диаграмма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Диаграмма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5546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5415" cy="2553335"/>
                  <wp:effectExtent l="0" t="0" r="0" b="0"/>
                  <wp:docPr id="6" name="Диаграмма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Диаграмма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553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ак же очевидно различие между группами (1+2) и 3 по признаку «плотность миокарда» - явно выраженные пики в области значений «плотное» у случаев из контрольной группы и в области «дряблое» в исследуемых группах 1 и 2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14925" cy="30968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096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картина складывается и по другим признак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7470" cy="33439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343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проведенного разведочного анализа мы пришли к следующему: при визуальном сравнении распределение значений в группах (1+2) и 3 («контрольной») различаются в 19 случаях из 29 (66%), в том числе в 15 случаях из 29 – существенно различают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, как и при сравнении групп 1 и 2, нами был проведен дискриминантный анализ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атистическом разделении групп сводной (1 и 2) с контрольной (3) были получены следующие результа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енное значение Лямбды Уилкса (0.5409372) свидетельствует о хорошем качестве дискриминации (разделении двух групп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стояние между центрами групп (расстояние Махалонобиса) составляет 11,38492. При этом средние расстояния объектов до центров своих групп не превышают ¾ от него, что указывает на хорошую различимость рассматриваемых групп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искриминантного анализа удалось построить классифицирующую функцию, что является еще одним доказательством разделимости груп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иже представлен график канонических оценок пар дискриминантных функций (канонических корней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7895" cy="34766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осям X и Y отложены канонические корни. Этот график используется в пакете прикладных программ STATISTICA для наглядности полученной дискриминации исследуемых групп (в данном случае – групп 1, 2 и 3). Можно видеть, что группы 1 и 2 неразделимы, при этом группа 3 отделима от первых двух груп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лассификации с использованием дискриминантной функции было допущено весьма незначительное число ошибок классификации: </w:t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918"/>
        <w:gridCol w:w="1840"/>
        <w:gridCol w:w="1706"/>
      </w:tblGrid>
      <w:tr>
        <w:trPr>
          <w:trHeight w:val="1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очность классификации (%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о к группе (1+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о к группе 3</w:t>
            </w:r>
          </w:p>
        </w:tc>
      </w:tr>
      <w:tr>
        <w:trPr>
          <w:trHeight w:val="6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1+2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3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(3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9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64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используя полученную нами функцию, возможно установить с большой вероятностью (около 84 %) посмертный диагноз СД по патоморфологическим изменениям внутренних органов труп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hanging="360"/>
        <w:rPr/>
      </w:pPr>
      <w:r>
        <w:rPr>
          <w:sz w:val="28"/>
          <w:szCs w:val="28"/>
        </w:rPr>
        <w:t xml:space="preserve">Частота встречаемости повышенного уровня гемоглобина в образцах трупной крови достаточно высока (51,3 %), что свидетельствует о большой доле латентного (не диагностированного при жизни) сахарного диабета в практике судебно-медицинского эксперта. Однако зачастую (более 44 % наблюдений) декомпенсированный латентный СД, который может быть основной причиной смерти, не был диагностирован, а имеющиеся патоморфологические изменения были расценены как патология сердца (ишемическая болезнь сердца, алкогольная кардиомиопатия)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hanging="360"/>
        <w:rPr/>
      </w:pPr>
      <w:r>
        <w:rPr>
          <w:sz w:val="28"/>
          <w:szCs w:val="28"/>
        </w:rPr>
        <w:t xml:space="preserve">Большинство патоморфологических признаков, описанных в литературе как характерные для СД, достаточно часто (каждый признак – более чем в 40 % наблюдений) встречаются на практике при исследовании трупов с СД, что позволяет использовать их для его комплексной посмертной диагностики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hanging="360"/>
        <w:rPr/>
      </w:pPr>
      <w:r>
        <w:rPr>
          <w:sz w:val="28"/>
          <w:szCs w:val="28"/>
        </w:rPr>
        <w:t>При математическо-статистическом исследовании было выявлено полное совпадение двух групп наблюдений, содержащих сведения о повышенном уровне гликированного гемоглобина и различаемых по наличию или отсутствию прижизненно диагностированного СД. Данный факт позволяет однозначно утверждать, что повышенный уровень гликированного гемоглобина является основным достоверным биохимическим критерием для посмертной диагностики латентного СД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hanging="360"/>
        <w:rPr/>
      </w:pPr>
      <w:r>
        <w:rPr>
          <w:sz w:val="28"/>
          <w:szCs w:val="28"/>
        </w:rPr>
        <w:t>При математическо-статистическом исследовании групп (с диагностированным при жизни и латентным сахарным диабетом) с контрольной группой (заведомо без СД) было установлено, что группы хорошо разделимы по всей совокупности патоморфологических признаков (16 признаков); ни один из признаков нельзя выделить в качестве определяющего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hanging="360"/>
        <w:rPr/>
      </w:pPr>
      <w:r>
        <w:rPr>
          <w:sz w:val="28"/>
          <w:szCs w:val="28"/>
        </w:rPr>
        <w:t>В результате проведенного дискриминантного анализа по разделению групп с СД (диагностированным при жизни СД и латентным СД) и без него была получена классифицирующая функция, позволяющая с высокой степенью достоверности (более 84 %) устанавливать диагноз латентный СД в каждом исследуемом случае по выявленному комплексу патоморфологических признаков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hanging="360"/>
        <w:rPr/>
      </w:pPr>
      <w:r>
        <w:rPr>
          <w:sz w:val="28"/>
          <w:szCs w:val="28"/>
        </w:rPr>
        <w:t>Разработаны и внедрены в практику работы судебно-медицинской службы практические рекомендации, предлагающие для использования в судебно-медицинской практике алгоритм посмертной диагностики латентного С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актические рекомендации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анная технология позволяет использовать комплексный подход к посмертной диагностике СД. Предлагаемый комплекс оценки наличия сахарного диабета является новым и не имеет аналог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ния к применению данной технологии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 судебно-медицинское исследование трупа при скоропостижной смерти при отсутствии данных о прижизненных заболеваниях и информации об обстоятельствах смерт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. судебно-медицинское исследование трупа в случаях ДТП, смерти на производстве, для решения вопроса о состоянии непосредственно перед смертью (возможность наступления комы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ивопоказания к применению метода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удебно-медицинское исследование трупов с явлениями взрывной травмы и значительного обгорания, с далеко зашедшими трупными изменениям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комплексного подхода следует соблюдать определенную последовательность действий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 В процессе наружного осмотра трупа и последующего секционного исследования устанавливаются и кодируются следующие признаки (см. табл. 1)</w:t>
      </w:r>
    </w:p>
    <w:p>
      <w:pPr>
        <w:pStyle w:val="TextBody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"/>
        <w:spacing w:lineRule="auto" w:line="240"/>
        <w:ind w:firstLine="709"/>
        <w:jc w:val="right"/>
        <w:rPr/>
      </w:pPr>
      <w:r>
        <w:rPr/>
        <w:t>Кодировка признаков</w:t>
      </w:r>
    </w:p>
    <w:tbl>
      <w:tblPr>
        <w:tblW w:w="8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96"/>
        <w:gridCol w:w="3725"/>
        <w:gridCol w:w="1444"/>
      </w:tblGrid>
      <w:tr>
        <w:trPr>
          <w:trHeight w:val="8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>Призна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>Вариан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/>
              <w:t>Кодировка</w:t>
            </w:r>
          </w:p>
        </w:tc>
      </w:tr>
      <w:tr>
        <w:trPr>
          <w:trHeight w:val="32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ит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езко пониженно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пониженно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есколько пониженно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удовлетворительно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есколько повышенно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повышенно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резко повышен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осуды головного моз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онкие, эластичны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утолщены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плотные, извиты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личие бляшек в сосудах головного моз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змеры серд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уменьшены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орм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увеличе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асса серд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уменьшен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орм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увелич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чаговые изменения миокар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мелкоочаговые изменения миокар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равномерное кровенаполнение миокар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8</w:t>
            </w:r>
          </w:p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личие атеросклеротических изменений в венечных сосуда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9</w:t>
            </w:r>
          </w:p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ужение просвета сосуда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до 30%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до 50%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до 75%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до 90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личие атеросклеротических изменений в аорт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0</w:t>
            </w:r>
          </w:p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личие патологических изменений в ткани печен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узлы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участки желтоватой окраски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желтоватый оттенок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мелкие белесоватые вкрапле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дряблость паренхимы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сальный вид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темно-красные вкрапления, мускатная печень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смазанность рисунк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пестрый ви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троение железы на разрез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2</w:t>
            </w:r>
          </w:p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дольчатость сглажен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мелкодольчато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дольчатое (среднедольчатое)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крупнодольчат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личие патологических изменений в желез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ет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белесоватые прослойки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участки жировой ткани в стром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сальный блеск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обильно обложена жиром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кальцинаты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отечность капсулы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кис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. Выявленные патоморфологические признаки в комплексе являются ориентирующим признаком наличия сахарного диабет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3. Для получения более достоверного результата мы рекомендуем воспользоваться дискриминантной функцией, позволяющей каждый новый случай отнести к группе «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» - наличие сахарного диабета или к группе «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» – отсутствие сахарного диабета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пы</w:t>
      </w:r>
      <w:r>
        <w:rPr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»: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lang w:val="en-US"/>
        </w:rPr>
        <w:t xml:space="preserve"> = a</w:t>
      </w:r>
      <w:r>
        <w:rPr>
          <w:b/>
          <w:sz w:val="28"/>
          <w:szCs w:val="28"/>
          <w:vertAlign w:val="subscript"/>
          <w:lang w:val="en-US"/>
        </w:rPr>
        <w:t>0</w:t>
      </w:r>
      <w:r>
        <w:rPr>
          <w:b/>
          <w:sz w:val="28"/>
          <w:szCs w:val="28"/>
          <w:lang w:val="en-US"/>
        </w:rPr>
        <w:t xml:space="preserve"> + a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*x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+ 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*x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 ……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>*x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… x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значения признаков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р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… р</w:t>
      </w:r>
      <w:r>
        <w:rPr>
          <w:b/>
          <w:sz w:val="28"/>
          <w:szCs w:val="28"/>
          <w:vertAlign w:val="subscript"/>
        </w:rPr>
        <w:t>n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…a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коэффициенты классифицирующей функции для группы «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»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группы «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»: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……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… x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значения признаков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р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… р</w:t>
      </w:r>
      <w:r>
        <w:rPr>
          <w:b/>
          <w:sz w:val="28"/>
          <w:szCs w:val="28"/>
          <w:vertAlign w:val="subscript"/>
        </w:rPr>
        <w:t>n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… b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коэффициенты классифицирующей функции для группы «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»</w:t>
      </w:r>
    </w:p>
    <w:p>
      <w:pPr>
        <w:pStyle w:val="TextBody"/>
        <w:spacing w:lineRule="auto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"/>
        <w:spacing w:lineRule="auto" w:line="240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оэффициенты классифицирующих функций</w:t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60"/>
        <w:gridCol w:w="2167"/>
        <w:gridCol w:w="2268"/>
      </w:tblGrid>
      <w:tr>
        <w:trPr>
          <w:trHeight w:val="6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/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  <w:p>
            <w:pPr>
              <w:pStyle w:val="TextBody"/>
              <w:spacing w:lineRule="auto" w:line="240"/>
              <w:ind w:firstLine="1"/>
              <w:jc w:val="center"/>
              <w:rPr/>
            </w:pPr>
            <w:r>
              <w:rPr>
                <w:sz w:val="28"/>
                <w:szCs w:val="28"/>
              </w:rPr>
              <w:t>для группы «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для группы «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.4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.6313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69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96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.2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.8871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11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579</w:t>
            </w:r>
          </w:p>
        </w:tc>
      </w:tr>
      <w:tr>
        <w:trPr>
          <w:trHeight w:val="6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1531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.0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4162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0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1706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8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9905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129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02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56</w:t>
            </w:r>
          </w:p>
        </w:tc>
      </w:tr>
      <w:tr>
        <w:trPr>
          <w:trHeight w:val="6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887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вычисления:</w:t>
      </w:r>
    </w:p>
    <w:p>
      <w:pPr>
        <w:pStyle w:val="TextBody"/>
        <w:numPr>
          <w:ilvl w:val="0"/>
          <w:numId w:val="2"/>
        </w:numPr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произвести кодировку признаков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р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… р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по материалам конкретного случая (перевести их в числовые значения по соответствующим правилам); в результате получатся значения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… x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ить значения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по приведенным выше формулам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Сравнить полученные значения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b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a</w:t>
      </w:r>
      <w:r>
        <w:rPr>
          <w:b/>
          <w:sz w:val="28"/>
          <w:szCs w:val="28"/>
        </w:rPr>
        <w:t xml:space="preserve"> &gt; d</w:t>
      </w:r>
      <w:r>
        <w:rPr>
          <w:b/>
          <w:sz w:val="28"/>
          <w:szCs w:val="28"/>
          <w:vertAlign w:val="subscript"/>
        </w:rPr>
        <w:t>b</w:t>
      </w:r>
      <w:r>
        <w:rPr>
          <w:sz w:val="28"/>
          <w:szCs w:val="28"/>
        </w:rPr>
        <w:t>, то рассматриваемый случай относится к группе «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a</w:t>
      </w:r>
      <w:r>
        <w:rPr>
          <w:b/>
          <w:sz w:val="28"/>
          <w:szCs w:val="28"/>
        </w:rPr>
        <w:t xml:space="preserve"> &lt; d</w:t>
      </w:r>
      <w:r>
        <w:rPr>
          <w:b/>
          <w:sz w:val="28"/>
          <w:szCs w:val="28"/>
          <w:vertAlign w:val="subscript"/>
        </w:rPr>
        <w:t>b</w:t>
      </w:r>
      <w:r>
        <w:rPr>
          <w:sz w:val="28"/>
          <w:szCs w:val="28"/>
        </w:rPr>
        <w:t>, то рассматриваемый случай относится к группе «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»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a</w:t>
      </w:r>
      <w:r>
        <w:rPr>
          <w:b/>
          <w:sz w:val="28"/>
          <w:szCs w:val="28"/>
        </w:rPr>
        <w:t xml:space="preserve"> = d</w:t>
      </w:r>
      <w:r>
        <w:rPr>
          <w:b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, (или разница между ними несущественна), то невозможно сделать вывод о принадлежности рассматриваемого случая к одной из двух групп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Направить образцы трупной крови на биохимическое исследование на гликированный гемоглобин, глюкозу, мочевину и креатинин, в случаях, есл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рассматриваемый случай относится к группе «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в сомнительных случаях, когда разница между значениями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d</w:t>
      </w:r>
      <w:r>
        <w:rPr>
          <w:b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менее </w:t>
      </w:r>
      <w:r>
        <w:rPr>
          <w:b/>
          <w:sz w:val="28"/>
          <w:szCs w:val="28"/>
        </w:rPr>
        <w:t>0,8</w:t>
      </w:r>
      <w:r>
        <w:rPr>
          <w:sz w:val="28"/>
          <w:szCs w:val="28"/>
        </w:rPr>
        <w:t xml:space="preserve"> (и невозможно сделать вывод о принадлежности рассматриваемого случая к одной из двух групп)</w:t>
      </w:r>
      <w:bookmarkStart w:id="0" w:name="OLE_LINK1"/>
      <w:bookmarkEnd w:id="0"/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правка образцов на биохимическое исследование проводится для подтверждения диагноза СД и решения вопроса о степени компенсации гликемии крови, а также развившихся осложнениях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и выполнении этих рекомендаций можно утверждать, что </w:t>
      </w:r>
      <w:r>
        <w:rPr>
          <w:b/>
          <w:sz w:val="28"/>
          <w:szCs w:val="28"/>
        </w:rPr>
        <w:t>с вероятностью более 90 % будет проведена точная диагностика СД</w:t>
      </w:r>
      <w:r>
        <w:rPr>
          <w:sz w:val="28"/>
          <w:szCs w:val="28"/>
        </w:rPr>
        <w:t xml:space="preserve"> (при этом вероятность пропуска этой патологии сократится до 8%!)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ркина О.Ю., Кинле А.Ф., Николаев Б.С. Биохимические показатели трупной крови, позволяющие диагностировать сахарный диабет: сб. матер. Всероссийской научно-практической конференции, Москва, 2009 / под общ. ред. В.В. Колкутина. М., РИО ФГУ РЦСМЭ Минздравсоцразвития России, 2009. С. 341-34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ркина О.Ю. Диагностика сахарного диабета в судебной медицине (современное состояние вопроса): материалы итоговой научно-практической конференции Российского центра судебно-медицинской экспертизы, Москва, 2008 / под ред. В.А. Клевно. М., РИО ФГУ РЦСМЭ Минздравсоцразвития России, 2008. С. 142-14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ев Б.С., А.Ф. Кинле А.Ф., Самаркина О.Ю. О возможности посмертной диагностики сахарного диабета в практике судебно-медицинского эксперта // Судебно-медицинская экспертиза. 2010. № 5. С. 39-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ркина О.Ю., Абрамова Е.М. О возможности посмертной диагностики латентного сахарного диабета: материалы Пятого международного научного семинара «Фундаментальные исследования и инновации» / под ред. И. И. Попова и др. Йошкар-Ола: МарГУ, 2010. С. 295-298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8"/>
        <w:i w:val="false"/>
        <w:b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10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8"/>
        <w:i w:val="false"/>
        <w:b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4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Zero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5"/>
      <w:numFmt w:val="decimalZero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MS Sans Serif;Arial" w:hAnsi="MS Sans Serif;Arial" w:cs="MS Sans Serif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/>
      <w:i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íîìåð ñòðàíèöû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basedOn w:val="Style10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/>
  </w:style>
  <w:style w:type="paragraph" w:styleId="List">
    <w:name w:val="List"/>
    <w:basedOn w:val="TextBody"/>
    <w:next w:val="TextBody"/>
    <w:pPr>
      <w:tabs>
        <w:tab w:val="clear" w:pos="708"/>
        <w:tab w:val="left" w:pos="283" w:leader="none"/>
      </w:tabs>
      <w:spacing w:lineRule="atLeast" w:line="250"/>
      <w:ind w:left="283" w:hanging="283"/>
    </w:pPr>
    <w:rPr>
      <w:rFonts w:ascii="Kudriashov;Times New Roman" w:hAnsi="Kudriashov;Times New Roman" w:cs="Kudriashov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left="124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Cs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  <w:spacing w:lineRule="auto" w:line="360" w:before="240" w:after="60"/>
      <w:jc w:val="center"/>
    </w:pPr>
    <w:rPr>
      <w:rFonts w:ascii="Arial" w:hAnsi="Arial" w:cs="Arial"/>
      <w:b/>
      <w:bCs/>
      <w:i/>
      <w:iCs/>
    </w:rPr>
  </w:style>
  <w:style w:type="paragraph" w:styleId="Style13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TimesNewRoman14pt">
    <w:name w:val="Стиль çàãîëîâîê 2 + Times New Roman 14 pt влево Междустр.интерва..."/>
    <w:basedOn w:val="Heading3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 w:before="240" w:after="60"/>
      <w:jc w:val="center"/>
      <w:outlineLvl w:val="1"/>
    </w:pPr>
    <w:rPr>
      <w:rFonts w:ascii="Arial" w:hAnsi="Arial" w:cs="Arial"/>
      <w:b/>
      <w:i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  <w:ind w:firstLine="612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54:00Z</dcterms:created>
  <dc:creator>Асташкина О Г</dc:creator>
  <dc:description/>
  <cp:keywords/>
  <dc:language>en-US</dc:language>
  <cp:lastModifiedBy>User</cp:lastModifiedBy>
  <cp:lastPrinted>2011-06-21T11:09:00Z</cp:lastPrinted>
  <dcterms:modified xsi:type="dcterms:W3CDTF">2011-07-13T09:16:00Z</dcterms:modified>
  <cp:revision>16</cp:revision>
  <dc:subject/>
  <dc:title>На правах рукописи</dc:title>
</cp:coreProperties>
</file>